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ФРЯЗИНО</w:t>
      </w:r>
    </w:p>
    <w:p>
      <w:pPr>
        <w:pStyle w:val="Normal"/>
        <w:tabs>
          <w:tab w:val="clear" w:pos="708"/>
          <w:tab w:val="left" w:pos="432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ind w:right="-1" w:hanging="0"/>
        <w:jc w:val="center"/>
        <w:rPr/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3.2016 № 149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т 01.10.2014 </w:t>
        <w:br/>
        <w:t xml:space="preserve">№ 629 «Об утверждении муниципальной программы городского округа Фрязино </w:t>
      </w:r>
      <w:r>
        <w:rPr>
          <w:spacing w:val="-4"/>
          <w:sz w:val="28"/>
          <w:szCs w:val="28"/>
        </w:rPr>
        <w:t>Московской области 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» на 2015-2019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-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16"/>
          <w:szCs w:val="16"/>
          <w:lang w:eastAsia="ar-SA"/>
        </w:rPr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городского округа Фрязино </w:t>
        <w:br/>
        <w:t>Московской области «Развитие и функционирование дорожно-транспортного комплекса городского округа Фрязино» на 2015-2019 годы» (далее – муниципальная Программа), утверждённую постановлением администрации города от 01.10.2014 № 629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2015-2019 годы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Паспорт муниципальной Программы изложить в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муниципальной Программе изложить в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№ 4 к муниципальной Программе изложить в редакции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е № 1 к подпрограмме «Безопасность дорожного движения» муниципальной Программы изложить в редакции согласно приложению № 4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 Приложение № 2 к подпрограмме «Безопасность дорожного движения» муниципальной Программы изложить в редакции согласно приложению № 5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6. Приложение № 5 к муниципальной Программе изложить в редакции согласно приложению № 6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 к подпрограмме «Содержание, ремонт, реконструкция и строительство дорог общего пользования местного значения» муниципальной Программы изложить в редакции согласно приложению № 7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8. Приложение № 2 к подпрограмме «Содержание, ремонт, реконструкция и строительство дорог общего пользования местного значения» муниципальной Программы изложить в редакции согласно приложению № 8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Главы города от 11.03.2016 № 134 «О внесении изменений в постановление администрации города от 01.10.2014 № 629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2015-2019 годы», пункты 1.3, 1.4, 1.5 постановления Главы города от 22.12.2015 № 87 «О внесении изменений в постановление администрации города от 01.10.2014 № 629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2015-2019 годы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Сектору пресс-службы управления социальных коммуникаций и правовых отношений администрации города Фрязино (Буров С.Г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– начальника управления бухгалтерского учета и отчетности, экономики и инвестиций Широкова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  </w:t>
        <w:tab/>
        <w:tab/>
        <w:tab/>
        <w:tab/>
        <w:tab/>
        <w:tab/>
        <w:t xml:space="preserve">        И.М. Серг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11:00Z</dcterms:created>
  <dc:creator>Пянтонен</dc:creator>
  <dc:description/>
  <cp:keywords/>
  <dc:language>en-US</dc:language>
  <cp:lastModifiedBy>Ломова</cp:lastModifiedBy>
  <cp:lastPrinted>2016-03-17T12:44:00Z</cp:lastPrinted>
  <dcterms:modified xsi:type="dcterms:W3CDTF">2016-03-21T06:41:00Z</dcterms:modified>
  <cp:revision>59</cp:revision>
  <dc:subject/>
  <dc:title/>
</cp:coreProperties>
</file>