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8931" w:firstLine="127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3.2016 № 149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Развитие и функционирование дорожно-транспортного комплекс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Фрязин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9"/>
        <w:gridCol w:w="2216"/>
        <w:gridCol w:w="1899"/>
        <w:gridCol w:w="1740"/>
        <w:gridCol w:w="1740"/>
        <w:gridCol w:w="1740"/>
        <w:gridCol w:w="1786"/>
      </w:tblGrid>
      <w:tr>
        <w:trPr>
          <w:trHeight w:val="713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 функционирование дорожно-транспортного комплекса «городского округа Фрязино на </w:t>
              <w:br/>
              <w:t>2015-2019 годы»</w:t>
            </w:r>
          </w:p>
        </w:tc>
      </w:tr>
      <w:tr>
        <w:trPr>
          <w:trHeight w:val="827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содержания, ремонта, капитального ремонта, строительства и реконструкции автомобильных дорог общего пользования местного значения.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ценовой доступности транспортных услуг для населения на пассажирском автомобильном транспорт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необходимого количества машиномест на парковках общего пользования.</w:t>
            </w:r>
          </w:p>
        </w:tc>
      </w:tr>
      <w:tr>
        <w:trPr>
          <w:trHeight w:val="881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. Фрязино – начальника управления бухгалтерского учета и отчетности, экономики и инвестиций Широков А.В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1046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од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080,1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89,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181,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7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873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62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 142,1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89,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243,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7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873</w:t>
            </w:r>
          </w:p>
        </w:tc>
      </w:tr>
      <w:tr>
        <w:trPr>
          <w:trHeight w:val="844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, транспортного обслуживания населения и повышение безопасности дорожного движения на дорогах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6-03-17T12:47:00Z</cp:lastPrinted>
  <dcterms:modified xsi:type="dcterms:W3CDTF">2016-03-21T06:47:00Z</dcterms:modified>
  <cp:revision>98</cp:revision>
  <dc:subject/>
  <dc:title>Приложение N 1</dc:title>
</cp:coreProperties>
</file>