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931" w:firstLine="1417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6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3.2016 № 149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ложение № 5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right="-1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Содержание, ремонт, реконструкция и строительство дорог общего пользования местного значения</w:t>
      </w:r>
      <w:r>
        <w:rPr/>
        <w:t>» муниципальной Программы «Развитие и функционирование дорожно-транспортного комплекса городского округа Фрязино на 2015-2019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0,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 388,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 603,37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62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90,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 32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 541,37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, реконструкция и строительство дорог в объёме 3,1 км. в течении 2018-2019 годов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17:00Z</dcterms:created>
  <dc:creator>ЖильцовИА</dc:creator>
  <dc:description/>
  <cp:keywords/>
  <dc:language>en-US</dc:language>
  <cp:lastModifiedBy>Ломова</cp:lastModifiedBy>
  <cp:lastPrinted>2016-03-17T14:18:00Z</cp:lastPrinted>
  <dcterms:modified xsi:type="dcterms:W3CDTF">2016-03-21T06:50:00Z</dcterms:modified>
  <cp:revision>6</cp:revision>
  <dc:subject/>
  <dc:title>Приложение N 1</dc:title>
</cp:coreProperties>
</file>