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9214" w:firstLine="1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921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widowControl w:val="false"/>
        <w:autoSpaceDE w:val="false"/>
        <w:ind w:left="921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от 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03.2016 № 149</w:t>
      </w:r>
    </w:p>
    <w:p>
      <w:pPr>
        <w:pStyle w:val="Normal"/>
        <w:widowControl w:val="false"/>
        <w:autoSpaceDE w:val="false"/>
        <w:ind w:left="9214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ind w:left="9214" w:firstLine="1418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4 </w:t>
      </w:r>
    </w:p>
    <w:p>
      <w:pPr>
        <w:pStyle w:val="Normal"/>
        <w:widowControl w:val="false"/>
        <w:autoSpaceDE w:val="false"/>
        <w:ind w:left="921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 «Развитие и функционирование дорожно-транспортного комплекса городского округа Фрязино на 2015-2019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ы «Безопасность дорожного движения» муниципальной Программы «Развитие и функционирование дорожно-транспортного комплекса городского округа Фрязино на 2015-2019 годы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2"/>
        <w:gridCol w:w="1843"/>
        <w:gridCol w:w="1660"/>
        <w:gridCol w:w="1356"/>
        <w:gridCol w:w="1237"/>
        <w:gridCol w:w="1249"/>
        <w:gridCol w:w="1019"/>
        <w:gridCol w:w="1134"/>
        <w:gridCol w:w="1275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одпрограммы       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зопасность дорожного движения»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  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езопасности дорожного движения, сокращение дорожно-транспортных происшествий, снижение тяжести происшествий, числа пострадавших и погибших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Фрязино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 подпрограммы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обеспечения безопасности дорожного движения на автомобильных дорогах общего пользования местного значения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и реализации подпрограммы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– 2019 годы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     </w:t>
              <w:br/>
              <w:t>финансиро-вания</w:t>
            </w:r>
          </w:p>
        </w:tc>
        <w:tc>
          <w:tcPr>
            <w:tcW w:w="72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зопасность дорожного движения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Фрязин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98,38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55,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3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6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175,78</w:t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а Фрязин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98,3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55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175,78</w:t>
            </w:r>
          </w:p>
        </w:tc>
      </w:tr>
      <w:tr>
        <w:trPr>
          <w:trHeight w:val="69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уемые результаты          </w:t>
              <w:br/>
              <w:t xml:space="preserve">реализации подпрограммы 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безопасности дорожного движения, снижение числа пострадавших и погибших в дорожно-транспортных происшествиях, увеличение количества машиномест на парковках общего пользования.</w:t>
            </w:r>
          </w:p>
        </w:tc>
      </w:tr>
    </w:tbl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t>».</w:t>
      </w:r>
    </w:p>
    <w:sectPr>
      <w:headerReference w:type="default" r:id="rId2"/>
      <w:type w:val="nextPage"/>
      <w:pgSz w:orient="landscape" w:w="16838" w:h="11906"/>
      <w:pgMar w:left="1134" w:right="962" w:gutter="0" w:header="720" w:top="1136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ЖильцовИА</dc:creator>
  <dc:description/>
  <cp:keywords/>
  <dc:language>en-US</dc:language>
  <cp:lastModifiedBy>Ломова</cp:lastModifiedBy>
  <cp:lastPrinted>2016-03-17T12:52:00Z</cp:lastPrinted>
  <dcterms:modified xsi:type="dcterms:W3CDTF">2016-03-21T06:48:00Z</dcterms:modified>
  <cp:revision>74</cp:revision>
  <dc:subject/>
  <dc:title>Приложение N 1</dc:title>
</cp:coreProperties>
</file>