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постановлению администрации города</w:t>
      </w:r>
    </w:p>
    <w:p>
      <w:pPr>
        <w:pStyle w:val="Normal"/>
        <w:jc w:val="right"/>
        <w:rPr/>
      </w:pPr>
      <w:r>
        <w:rPr/>
        <w:t>от _</w:t>
      </w:r>
      <w:r>
        <w:rPr>
          <w:u w:val="single"/>
        </w:rPr>
        <w:t>13.03.2015</w:t>
      </w:r>
      <w:r>
        <w:rPr/>
        <w:t>___  № _</w:t>
      </w:r>
      <w:r>
        <w:rPr>
          <w:u w:val="single"/>
        </w:rPr>
        <w:t>131</w:t>
      </w:r>
      <w:r>
        <w:rPr/>
        <w:t xml:space="preserve">__  </w:t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муниципальной программе городского</w:t>
      </w:r>
    </w:p>
    <w:p>
      <w:pPr>
        <w:pStyle w:val="Normal"/>
        <w:jc w:val="right"/>
        <w:rPr/>
      </w:pPr>
      <w:r>
        <w:rPr/>
        <w:t>округа Фрязино Московской области</w:t>
      </w:r>
    </w:p>
    <w:p>
      <w:pPr>
        <w:pStyle w:val="Normal"/>
        <w:jc w:val="right"/>
        <w:rPr/>
      </w:pPr>
      <w:r>
        <w:rPr/>
        <w:t>«Муниципальное управление города Фрязино»</w:t>
      </w:r>
    </w:p>
    <w:p>
      <w:pPr>
        <w:pStyle w:val="Normal"/>
        <w:jc w:val="right"/>
        <w:rPr/>
      </w:pPr>
      <w:r>
        <w:rPr/>
        <w:t xml:space="preserve">на 2015-2019 годы»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Снижение административных барьеров, повышение качества и доступности  предоставления государственных и муниципальных услуг, в том числе на базе МФЦ</w:t>
      </w:r>
      <w:r>
        <w:rPr/>
        <w:t>»</w:t>
      </w:r>
    </w:p>
    <w:tbl>
      <w:tblPr>
        <w:tblW w:w="9444" w:type="dxa"/>
        <w:jc w:val="left"/>
        <w:tblInd w:w="-2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724"/>
      </w:tblGrid>
      <w:tr>
        <w:trPr>
          <w:trHeight w:val="23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76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"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ого центра предоставления государственных и муниципальных услуг» (далее – подпрограмма)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Цель подпрограммы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Style21"/>
              <w:spacing w:lineRule="auto" w:line="276"/>
              <w:jc w:val="both"/>
              <w:rPr>
                <w:rStyle w:val="FontStyle13"/>
              </w:rPr>
            </w:pPr>
            <w:r>
              <w:rPr>
                <w:sz w:val="24"/>
                <w:szCs w:val="24"/>
              </w:rPr>
              <w:t>Целью подпрограммы является создание условий для снижения административных барьеров, повышения качества и доступности предоставления государственных и муниципальных услуг на территории города Фрязино на основе создания многофункционального центра организации предоставления государственных и муниципальных услуг.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ый заказчик подпрограммы 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13"/>
              </w:rPr>
              <w:t xml:space="preserve">Администрации города Фрязино 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дачи подпрограммы. 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реализация общесистемных мер по снижению административных барьеров и повышению доступности государственных и муниципальных услуг в городском округе Фрязино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создание и развитие в городском округе Фрязино системы предоставления государственных и муниципальных услуг по принципу «одного окна», в том числе на базе многофункционального центра предоставления государственных и муниципальных услуг;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- организация мониторинга качества и доступности предоставления государственных и муниципальных услуг в городском округе Фрязино.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Основные мероприятия подпрограммы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/>
            </w:pPr>
            <w:r>
              <w:rPr/>
              <w:t>- оптимизация и повышение качества предоставления муницип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организация предоставления государственных и муниципальных услуг по принципу «одного окна» на базе </w:t>
            </w:r>
            <w:r>
              <w:rPr/>
              <w:t>многофункционального центра предоставления государственных и муниципальных услуг;</w:t>
            </w:r>
          </w:p>
          <w:p>
            <w:pPr>
              <w:pStyle w:val="Normal"/>
              <w:jc w:val="both"/>
              <w:rPr/>
            </w:pPr>
            <w:r>
              <w:rPr/>
              <w:t>- заключение соглашений о взаимодействии между МФЦ, территориальными органами федеральных органов исполнительной власти, органами государственной власти, органами государственных внебюджетных фондов, администрацией города Фрязино;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и утверждение правовых актов, регламентирующих деятельность МФЦ;</w:t>
            </w:r>
          </w:p>
          <w:p>
            <w:pPr>
              <w:pStyle w:val="Normal"/>
              <w:jc w:val="both"/>
              <w:rPr/>
            </w:pPr>
            <w:r>
              <w:rPr/>
              <w:t>- мероприятия по приведению МФЦ в соответствие с требованиями, установленными действующим законодательством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обучающих семинаров с представителями администрации города Фрязино и другими муниципальными учреждениями, сотрудниками МФЦ;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ое и методическое сопровождение мероприятий подпрограммы.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2015 – 2019 годы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Источники финансирования подпрограммы, по годам реализации и главным распорядителям бюджетных средств, в том числе по годам: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средств в 2015-2019 годах составляет 47810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15г. –  865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16г. –  8860,0 тыс. рублей,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017г. – 9080,0 тыс. рублей</w:t>
            </w:r>
            <w:r>
              <w:rPr>
                <w:u w:val="single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2018г. – 1030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г. – 10920,0тыс. рублей, </w:t>
            </w:r>
            <w:r>
              <w:rPr>
                <w:u w:val="single"/>
              </w:rPr>
              <w:t>из них по источник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сидия из бюджета Московской области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15г. – ____0_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16г. –  ___0__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17г. –  ____0_ тыс. рублей,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018г. – ______0__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19г. – _______0__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бюджета города Фрязино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15г. –  865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16г. –  8860,0 тыс. рублей,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017г. – 9080,0 тыс. рублей</w:t>
            </w:r>
            <w:r>
              <w:rPr>
                <w:u w:val="single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2018г. – 10300,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2019г. – 10920,0тыс. рублей.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ланируемые результаты  реализации подпрограммы</w:t>
            </w:r>
            <w:r>
              <w:rPr/>
              <w:tab/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. Увеличение уровня удовлетворенности граждан качеством предоставления в городском округе Фрязино государственных и муниципальных услуг до не менее 90 процентов к концу 2019 года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2. Увеличение доли граждан, имеющих доступ к получению государственных и муниципальных услуг по принципу «одного окна» по месту пребывания на территории муниципального образования, в том числе в многофункциональном центре предоставления государственных услуг до не менее 90 процентов к концу 2015 года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3. Количество созданных окон МФЦ в городском округе Фрязино к концу 2015 года - не менее 3 окон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4. Увеличение доли регламентированных муниципальных услуг (функций) до 100 процентов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5. Снижение среднего числа обращений представителей бизнес-сообщества в органы местного самоуправления в городском округе Фрязино для получения одной муниципальной услуги, связанной со сферой предпринимательской деятельности, до 2 раз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 Сокращение времени ожидания в очереди при обращении заявителя в органы местного самоуправления в городском округе Фрязино для получения муниципальных услуг до 15 минут.</w:t>
            </w:r>
          </w:p>
        </w:tc>
      </w:tr>
    </w:tbl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. Характеристика проблемы, на решение которой направлена подпрограмма.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существующей системы предоставления государственных и муниципальных услуг на территории города Фрязино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для заявителя обращаться в несколько органов федерального, областного и муниципального уровней и предоставлять большое количество документов, которые могут быть получены данными органами и организациями путем организации межведомственного информационного взаимодейств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коррупционных рисков в процессе получения государственных и муниципальных услуг при наличии нескольких инстанций в процессе предоставления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информирование граждан и организаций о порядке получения услуг и документах, необходимых для их полу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личного обращения в инстанции, риск неправильного оформления документов и высокая вероятность повторных обращ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вышения эффективности муниципального управления одними из ключевых задач являются повышение качества жизни населения, а также совершенствование контрольно-надзорных и разрешительных функций в различных сферах общественных отношений в целях преодоления существующих административных барьеров. К ведущим показателям, характеризующим качество жизни, относятся, в том числе качество и доступность государственных и муниципальных услуг, предоставляемых как гражданам, так и организациям. Обеспечение качества предоставляемых услуг и их доступности в значительной мере определяет доверие населения к органам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ка реализации административной реформы показала, что наиболее эффективным инструментом решения задачи повышения качества государственных и муниципальных услуг является формирование системы предоставления муниципальных услуг на базе многофункциональных центров (далее - МФЦ), в основе деятельности которых лежат регламентация административных процедур, обеспечение межведомственного и межуровневого взаимодействия и принцип "одного окн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МФЦ на территории города Фрязино обосновано следующими условия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циально значимые услуги, как правило, носят межведомственный и межуровневый характер. В этой связи невозможно улучшить предоставление отдельно взятой государственной или муниципальной услуги только в рамках одного органа государственной власти и органа местного самоуправления без оптимизации работы других органов, включенных в предоставление таки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тдельные административные процедуры различных органов государственной власти и органов местного самоуправления при предоставлении государственных и муниципальных услуг сходны (прием, регистрация документов, выдача документов и т.д.), а требуемые для предоставления государственных и муниципальных услуг данные (удостоверяющие личность документы, справки и т.д.) идентич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птимизацией межведомственного взаимодействия (в том числе электронного), сокращения времени документооборота, объединения баз данных различ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Возможностью получения гражданами одновременно нескольких взаимосвязанных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работы МФЦ позволит сконцентрировать финансовые и кадровые ресурсы органов местного самоуправления и в более сжатые сроки получить желаемые результа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обеспечения деятельности МФЦ является информационно-коммуникационное сопровождение предоставления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снащения информационно-коммуникационными технологиями создаваемых МФЦ планируется организация работы информационно-справочной службы (далее - call-центр) по вопросам предоставления государственных и муниципальных услуг на базе Многофункционального центра, электронной системы управления очередью, а также установка автоматизированной информационной системы поддержки деятельности многофункциональных центров (далее - АИС МФЦ). Создание call-центра служит повышению степени удовлетворенности заявителей работой МФЦ, проведению оперативного мониторинга качества и доступности услуг, предоставляемых на базе МФЦ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а предоставления государственных и муниципальных услуг населению позволит дать оценку эффективности деятельности МФЦ, выявить как положительные, так и отрицательные результаты их создания. Для проведения мониторинга планируется использовать данны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тчетов, сформированных по итогам работы МФЦ за текущий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циологических опро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3. Основные цели  и задачи, сроки  реализации подпрограммы.</w:t>
      </w:r>
    </w:p>
    <w:p>
      <w:pPr>
        <w:pStyle w:val="Style2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условий для снижения административных барьеров, повышения качества и доступности предоставления государственных и муниципальных услуг на территории города Фрязино на основе многофункционального центра предоставления государственных и муниципальных услуг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16"/>
          <w:szCs w:val="16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2015-2019 годы и предполагает решение следующих задач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Реализация общесистемных мер по снижению административных барьеров и повышению доступности государственных и муниципальных услуг в городском округе Фрязино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Создание и развитие в городском округе Фрязино системы предоставления государственных и муниципальных услуг по принципу «одного окна», в том числе на базе многофункционального центра предоставления государственных и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изация мониторинга качества и доступности предоставления государственных и муниципальных услуг в городском округе Фряз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по реализации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стижение целей и решение задач подпрограммы осуществляются путем скоординированного выполнения комплекса взаимоувязанных по срокам, ресурсам, исполнителям и результатам мероприятий, </w:t>
      </w:r>
      <w:r>
        <w:rPr>
          <w:rFonts w:cs="Times New Roman" w:ascii="Times New Roman" w:hAnsi="Times New Roman"/>
          <w:sz w:val="28"/>
          <w:szCs w:val="28"/>
        </w:rPr>
        <w:t>предусмотренных в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в соответствии с целями подпрограммы сгруппированы по следующим направлениям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птимизация и повышение качества предоставления муниципальных услуг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1. Формирование</w:t>
      </w:r>
      <w:r>
        <w:rPr>
          <w:sz w:val="28"/>
          <w:szCs w:val="28"/>
        </w:rPr>
        <w:t xml:space="preserve"> и размещение сведений из Реестра муниципальных услуг города Фрязино в региональной государственной информационной системе Московской области «Реестр государственных услуг (функций) Московской области».</w:t>
      </w:r>
      <w:r>
        <w:rPr>
          <w:bCs/>
          <w:sz w:val="28"/>
          <w:szCs w:val="28"/>
        </w:rPr>
        <w:t xml:space="preserve"> Ведение </w:t>
      </w:r>
      <w:r>
        <w:rPr>
          <w:sz w:val="28"/>
          <w:szCs w:val="28"/>
        </w:rPr>
        <w:t>перечня муниципальных услуг (функций)</w:t>
      </w:r>
      <w:r>
        <w:rPr/>
        <w:t xml:space="preserve"> </w:t>
      </w:r>
      <w:r>
        <w:rPr>
          <w:bCs/>
          <w:sz w:val="28"/>
          <w:szCs w:val="28"/>
        </w:rPr>
        <w:t xml:space="preserve">города Фрязино, размещение на официальном сайте администрации города Фрязино </w:t>
      </w:r>
      <w:r>
        <w:rPr>
          <w:sz w:val="28"/>
          <w:szCs w:val="28"/>
        </w:rPr>
        <w:t>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fryazin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2. Внесение изменений в нормативно-правовые акты администрации города Фрязино  в  части касающейся оказания муниципальных услуг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я предоставления государственных и муниципальных услуг по принципу «одного окна» на базе </w:t>
      </w:r>
      <w:r>
        <w:rPr>
          <w:rFonts w:cs="Times New Roman" w:ascii="Times New Roman" w:hAnsi="Times New Roman"/>
          <w:sz w:val="28"/>
          <w:szCs w:val="28"/>
        </w:rPr>
        <w:t>многофункционального центра предоставления государственных и муниципальных услуг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. Разработка и утверждение актов, регламентирующих деятельность МФЦ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4. Обучение сотрудников МФЦ, в том числе стажировка в органах власти, услуги которых предоставляются в МФЦ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еречень мероприятий подпрограммы приводятся в Приложении № 1 подпрограммы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ценка достижения целей и задач подпрограммы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казателями, характеризующими достижение целей подпрограммы, являются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- Доля граждан, имеющих доступ к получению государственных и муниципальных услуг по принципу «одного окна» по месту прибывания, в том числе в МФЦ;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- Среднее число обращений представителей бизнес-сообщества в орган местного самоуправления для получения муниципальной (государственной) услуги, связанной со сферой предпринимательской деятельности;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- Среднее время ожидания в очереди при обращении граждан Российской Федерации  в орган местного самоуправления или МФЦ для получения муниципальной услуги (в минутах);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- Степень удовлетворенности граждан качеством и доступностью муниципальных (государственных) услуг, непосредственно предоставляемых органами местного самоуправле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епень удовлетворенности граждан качеством и доступностью муниципальных (государственных) услуг, предоставляемых на базе МФЦ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настоящей подпрограммы обеспечит основу для развития качественной системы предоставления государственных и муниципальных услуг в городе Фрязино, что позволит работать МФЦ на  12 операционных «окон» по приёму-выдаче документов, в которых помимо муниципальных услуг предоставляются государственные услуги, оказываемые  Межрайонной инспекцией Федеральной налоговой службы России №16 по Московской области, Управлением № 18 Пенсионного фонда Российской Федерации по Московской области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правлением Федеральной службы государственной регистрации, кадастра и картографии по Московской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ласт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правлением Федеральной миграционной службы по Московской области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правлением социальной защиты населения Министерства социальной защиты населения Московской области и другими органами федеральной и региональной власти, а также  </w:t>
      </w:r>
      <w:r>
        <w:rPr>
          <w:rFonts w:cs="Times New Roman" w:ascii="Times New Roman" w:hAnsi="Times New Roman"/>
          <w:sz w:val="28"/>
          <w:szCs w:val="28"/>
        </w:rPr>
        <w:t>муниципальными учреждениями города Фрязино.</w:t>
      </w:r>
    </w:p>
    <w:p>
      <w:pPr>
        <w:pStyle w:val="Formattext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базе МФЦ могут быть заключены договоры на представление сопутствующих услуг (нотариуса, окна кредитной организации, банкомата, информационного центра и пр.) на возмездной основе, в соответствии с законодательством Российской Федерации.</w:t>
      </w:r>
    </w:p>
    <w:p>
      <w:pPr>
        <w:pStyle w:val="Style2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е значения показателей по годам реализации подпрограммы приводятся в Приложении №2 подпрограммы. </w:t>
      </w:r>
    </w:p>
    <w:p>
      <w:pPr>
        <w:pStyle w:val="Normal"/>
        <w:numPr>
          <w:ilvl w:val="0"/>
          <w:numId w:val="2"/>
        </w:numPr>
        <w:jc w:val="center"/>
        <w:outlineLvl w:val="2"/>
        <w:rPr>
          <w:sz w:val="28"/>
          <w:szCs w:val="28"/>
        </w:rPr>
      </w:pPr>
      <w:r>
        <w:rPr>
          <w:b/>
          <w:bCs/>
          <w:sz w:val="28"/>
          <w:szCs w:val="28"/>
        </w:rPr>
        <w:t>Финансовое обеспечение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ий объем средств на финансовое обеспечение подпрограммы </w:t>
      </w:r>
      <w:r>
        <w:rPr/>
        <w:t>"</w:t>
      </w:r>
      <w:r>
        <w:rPr>
          <w:sz w:val="28"/>
          <w:szCs w:val="28"/>
        </w:rPr>
        <w:t xml:space="preserve">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ого центра предоставления государственных и муниципальных услуг» в 2015-2019 годах составляет </w:t>
      </w:r>
      <w:r>
        <w:rPr>
          <w:b/>
          <w:sz w:val="28"/>
          <w:szCs w:val="28"/>
        </w:rPr>
        <w:t>47810,0</w:t>
      </w:r>
      <w:r>
        <w:rPr>
          <w:sz w:val="28"/>
          <w:szCs w:val="28"/>
        </w:rPr>
        <w:t xml:space="preserve"> тыс.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ий объем средств в 2015-2019 годах составляет 47810,0 тыс.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г. –  8650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6г. –  8860,0 тыс. рублей,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017г. – 9080,0 тыс. рублей</w:t>
      </w:r>
      <w:r>
        <w:rPr>
          <w:sz w:val="28"/>
          <w:szCs w:val="28"/>
          <w:u w:val="single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г. – 10300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9г. – 10920,0тыс. рубле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ab/>
        <w:t>из них по источник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из бюджета Московской области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2015г. – ___0__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6г. –  ___0__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7г. –  ____0_ тыс. рублей,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г. – ______0__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г. – _______0__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а города Фрязино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г. –  8650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6г. –  8860,0 тыс. рублей,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017г. – 9080,0 тыс. рублей</w:t>
      </w:r>
      <w:r>
        <w:rPr>
          <w:sz w:val="28"/>
          <w:szCs w:val="28"/>
          <w:u w:val="single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г. – 10300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г. – 10920,0тыс. рублей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ланируемые результаты реализации подпрограммы.</w:t>
      </w:r>
    </w:p>
    <w:p>
      <w:pPr>
        <w:pStyle w:val="Normal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оценка вклада программы в экономическое развитие города Фрязино включает в себя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 Увеличение уровня удовлетворенности граждан качеством предоставления в городском округе Фрязино государственных и муниципальных услуг до не менее 90 процентов к концу 2019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 Увеличение доли граждан, имеющих доступ к получению государственных и муниципальных услуг по принципу «одного окна» по месту пребывания на территории муниципального образования, в том числе в многофункциональном центре предоставления государственных услуг до не менее 90 процентов к концу 2015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 Количество созданных окон МФЦ в городском округе Фрязино к концу 2015 года - не менее 3 око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 Увеличение доли регламентированных муниципальных услуг (функций) до 100 процен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 Снижение среднего числа обращений представителей бизнес-сообщества в органы местного самоуправления в городском округе Фрязино для получения одной муниципальной услуги, связанной со сферой предпринимательской деятельности, до 2 р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Сокращение времени ожидания в очереди при обращении заявителя в органы местного самоуправления в городском округе Фрязино для получения муниципальных услуг до 15 мину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  </w:t>
      </w:r>
    </w:p>
    <w:p>
      <w:pPr>
        <w:pStyle w:val="Formattext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Formattext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</w:t>
      </w:r>
    </w:p>
    <w:p>
      <w:pPr>
        <w:pStyle w:val="Normal"/>
        <w:jc w:val="right"/>
        <w:rPr/>
      </w:pPr>
      <w:r>
        <w:rPr/>
        <w:t>от _</w:t>
      </w:r>
      <w:r>
        <w:rPr>
          <w:u w:val="single"/>
        </w:rPr>
        <w:t>13.03.2015</w:t>
      </w:r>
      <w:r>
        <w:rPr/>
        <w:t>___  № _</w:t>
      </w:r>
      <w:r>
        <w:rPr>
          <w:u w:val="single"/>
        </w:rPr>
        <w:t>131</w:t>
      </w:r>
      <w:r>
        <w:rPr/>
        <w:t>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 подпрограмме</w:t>
      </w:r>
    </w:p>
    <w:p>
      <w:pPr>
        <w:pStyle w:val="Normal"/>
        <w:jc w:val="right"/>
        <w:rPr>
          <w:bCs/>
        </w:rPr>
      </w:pPr>
      <w:r>
        <w:rPr>
          <w:bCs/>
        </w:rPr>
        <w:t>«Снижение административных барьеров,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овышение качества предоставления </w:t>
      </w:r>
    </w:p>
    <w:p>
      <w:pPr>
        <w:pStyle w:val="Normal"/>
        <w:jc w:val="right"/>
        <w:rPr/>
      </w:pPr>
      <w:r>
        <w:rPr>
          <w:bCs/>
        </w:rPr>
        <w:t xml:space="preserve">государственных и  муниципальных услуг,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</w:t>
      </w:r>
      <w:r>
        <w:rPr>
          <w:bCs/>
        </w:rPr>
        <w:t>в том числе на базе МФЦ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нижение административных барьеров, повышение качества предоставления государственных и муниципальных услуг, в том числе на базе МФЦ» </w:t>
      </w:r>
    </w:p>
    <w:p>
      <w:pPr>
        <w:pStyle w:val="Normal"/>
        <w:ind w:left="4536" w:hanging="0"/>
        <w:jc w:val="right"/>
        <w:rPr/>
      </w:pPr>
      <w:r>
        <w:rPr/>
        <w:t xml:space="preserve"> </w:t>
      </w:r>
    </w:p>
    <w:tbl>
      <w:tblPr>
        <w:tblW w:w="14734" w:type="dxa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73"/>
        <w:gridCol w:w="2973"/>
        <w:gridCol w:w="3028"/>
        <w:gridCol w:w="1664"/>
        <w:gridCol w:w="1645"/>
        <w:gridCol w:w="1869"/>
        <w:gridCol w:w="2982"/>
      </w:tblGrid>
      <w:tr>
        <w:trPr>
          <w:trHeight w:val="23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«№ п/п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 подпрограммы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23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системных мер по снижению административных барьеров и повышению доступности государственных и муниципальных услуг в городском округе Фрязин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Не требует финансир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15-2019 г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 «МФЦ городского округа Фрязино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нормативных правовых актов органов местного самоуправления городского округа Фрязино в соответствие с требованиями Федерального закона от 27.07.2010 № 210-ФЗ «Об организации предоставления государственных и муниципальных услуг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нализ нормативных правовых актов органов местного самоуправления городского округа Фрязино на соответствие требованиям Федерального закона от 27.07.2010 № 210-ФЗ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есение необходимых изменений в нормативные правовые акты, содержащие несоответствие Федерального закона от 27.07.2010 № 210-ФЗ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Не требует финансир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15-2019 г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нормативные правовые акты органов местного самоуправления городского округа Фрязино в соответствие с требованиями Федерального закона от 27.07.2010 № 210-ФЗ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становление порядка досудебного (внесудебного) обжалования в административных регламентах предоставления муниципальных услуг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несение дополнений в административные регламенты предоставления муниципальных услуг в части порядка досудебного (внесудебного) обжалования действий органов, предоставляющих услуг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Не требует финансир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15-2019 г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твержденные административные регламенты предоставления муниципальных услуг с предусмотренным порядком досудебного (внесудебного) обжалован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 времени ожидания в очереди при обращении заявителя в орган местного самоуправления для получения муниципальных услуг до 15 минут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административные регламенты предоставления муниципальных услуг в части сокращения времени ожидания в очереди при обращении заявителя в орган местного самоуправления для получения муниципальных услуг до 15 мину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Не требует финансир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административные регламенты предоставления муниципальных услуг, предусматривающие время ожидания в очереди при обращении заявителя в орган местного самоуправления для получения муниципальных услуг до 15 минут</w:t>
            </w:r>
          </w:p>
        </w:tc>
      </w:tr>
      <w:tr>
        <w:trPr>
          <w:trHeight w:val="254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среднего числа обращений представителей бизнес-сообщества в орган местного самоуправления для получения одной муниципальной услуги, связанной со сферой предпринимательской деятельности, до 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административные регламенты предоставления муниципальных услуг, связанных со сферой предпринимательской деятельности, в част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нижения среднего числа обращений представителей бизнес-сообщества в орган местного самоуправления для получения одной муниципальной услуги до 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Не требует финансир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административные регламенты предоставления муниципальных услуг, предусматривающие не более 2 обращений представителей бизнес-сообщества в орган местного самоуправления для получения одной муниципальной услуги, связанной со сферой предпринимательской деятельности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в городском округе Фрязино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системы предоставления государственных и муниципальных услуг по принципу «одного окна», в том числе на базе многофункционального центра предоставления государственных и муниципальных услуг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г.-/8650,,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 зданий, предназначенных для размещения многофункционального центра предоставления государственных и муниципальных услуг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.-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ведение работ по созданию системы защиты персональных данных многофункционального центра предоставления государственных и муниципальных услуг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.-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компьютерного, серверного оборудования, программного обеспечения, оргтехники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.-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нащение помещений многофункционального центра предоставления государственных и муниципальных услуг предметами мебели и иными предметами бытового назначения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-0,0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Организация мониторинга качества и доступности предоставления государственных и муниципальных услуг в городском округе Фрязино, в том числе по принципу «одного окна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Формирование запросов в органы, предоставляющие муниципальные услуги, МФЦ и привлеченные организации,  о количестве предоставленных государственных и муниципальных услугах за отчетный период ежеквартально не позднее 10 числа месяца, следующего за отчетным кварталом текущего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Не требует финансир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15-2019 г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ведение оценки регулирующего воздействия в отношении проектов муниципальных нормативных правовых актов, затрагивающих вопросы осуществления предпринимательской и инвестиционной деятельност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ведение оценки регулирующего воздействия в отношении проектов муниципальных нормативных правовых актов, затрагивающих вопросы осуществления предпринимательской и инвестиционной деятель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Не требует финансир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ные нормативные правовые акты органов местного самоуправления, </w:t>
            </w:r>
            <w:r>
              <w:rPr>
                <w:sz w:val="20"/>
              </w:rPr>
              <w:t>затрагивающие вопросы осуществления предпринимательской и инвестиционной деятельности,</w:t>
            </w:r>
            <w:r>
              <w:rPr>
                <w:sz w:val="20"/>
                <w:szCs w:val="20"/>
              </w:rPr>
              <w:t xml:space="preserve"> прошедшие процедуру оценки </w:t>
            </w:r>
            <w:r>
              <w:rPr>
                <w:sz w:val="20"/>
              </w:rPr>
              <w:t>регулирующего воздействия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45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680" w:gutter="0" w:header="709" w:top="119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070" w:hanging="63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character" w:styleId="WW8Num1z0">
    <w:name w:val="WW8Num1z0"/>
    <w:qFormat/>
    <w:rPr>
      <w:rFonts w:eastAsia="Times New Roman"/>
      <w:sz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Times New Roman"/>
      <w:sz w:val="28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81">
    <w:name w:val="Основной текст + 81"/>
    <w:qFormat/>
    <w:rPr>
      <w:rFonts w:ascii="Times New Roman" w:hAnsi="Times New Roman" w:cs="Times New Roman"/>
      <w:sz w:val="17"/>
      <w:szCs w:val="17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Style18">
    <w:name w:val="Без интервала Знак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yazino.org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04:00Z</dcterms:created>
  <dc:creator>2</dc:creator>
  <dc:description/>
  <cp:keywords/>
  <dc:language>en-US</dc:language>
  <cp:lastModifiedBy>Ломова</cp:lastModifiedBy>
  <cp:lastPrinted>2015-02-19T15:17:00Z</cp:lastPrinted>
  <dcterms:modified xsi:type="dcterms:W3CDTF">2015-03-25T07:39:00Z</dcterms:modified>
  <cp:revision>9</cp:revision>
  <dc:subject/>
  <dc:title>П О С Т А Н О В Л Е Н И Е</dc:title>
</cp:coreProperties>
</file>