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  <w:t>Приложение № 9</w:t>
      </w:r>
    </w:p>
    <w:p>
      <w:pPr>
        <w:pStyle w:val="Normal"/>
        <w:widowControl w:val="false"/>
        <w:autoSpaceDE w:val="false"/>
        <w:spacing w:lineRule="exact" w:line="31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spacing w:lineRule="exact" w:line="310"/>
        <w:ind w:firstLine="4111"/>
        <w:jc w:val="both"/>
        <w:rPr/>
      </w:pPr>
      <w:r>
        <w:rPr>
          <w:rFonts w:eastAsia="Arial Unicode MS" w:cs="Calibri" w:ascii="Times New Roman" w:hAnsi="Times New Roman"/>
          <w:lang w:eastAsia="en-US"/>
        </w:rPr>
        <w:t>от _</w:t>
      </w:r>
      <w:r>
        <w:rPr>
          <w:rFonts w:eastAsia="Arial Unicode MS" w:cs="Calibri" w:ascii="Times New Roman" w:hAnsi="Times New Roman"/>
          <w:u w:val="single"/>
          <w:lang w:eastAsia="en-US"/>
        </w:rPr>
        <w:t>13.03.2015</w:t>
      </w:r>
      <w:r>
        <w:rPr>
          <w:rFonts w:eastAsia="Arial Unicode MS" w:cs="Calibri" w:ascii="Times New Roman" w:hAnsi="Times New Roman"/>
          <w:lang w:eastAsia="en-US"/>
        </w:rPr>
        <w:t>__  № _</w:t>
      </w:r>
      <w:r>
        <w:rPr>
          <w:rFonts w:eastAsia="Arial Unicode MS" w:cs="Calibri" w:ascii="Times New Roman" w:hAnsi="Times New Roman"/>
          <w:u w:val="single"/>
          <w:lang w:eastAsia="en-US"/>
        </w:rPr>
        <w:t>131</w:t>
      </w:r>
      <w:r>
        <w:rPr>
          <w:rFonts w:eastAsia="Arial Unicode MS" w:cs="Calibri" w:ascii="Times New Roman" w:hAnsi="Times New Roman"/>
          <w:lang w:eastAsia="en-US"/>
        </w:rPr>
        <w:t>__</w:t>
      </w:r>
    </w:p>
    <w:p>
      <w:pPr>
        <w:pStyle w:val="Normal"/>
        <w:widowControl w:val="false"/>
        <w:autoSpaceDE w:val="false"/>
        <w:spacing w:lineRule="exact" w:line="31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exact" w:line="31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  <w:t xml:space="preserve">«Приложение №  5  </w:t>
      </w:r>
    </w:p>
    <w:p>
      <w:pPr>
        <w:pStyle w:val="Normal"/>
        <w:autoSpaceDE w:val="false"/>
        <w:spacing w:lineRule="exact" w:line="30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  <w:t xml:space="preserve">к муниципальной программе городского округа </w:t>
      </w:r>
    </w:p>
    <w:p>
      <w:pPr>
        <w:pStyle w:val="Normal"/>
        <w:autoSpaceDE w:val="false"/>
        <w:spacing w:lineRule="exact" w:line="300"/>
        <w:ind w:firstLine="4111"/>
        <w:jc w:val="both"/>
        <w:rPr>
          <w:rFonts w:ascii="Times New Roman" w:hAnsi="Times New Roman" w:eastAsia="Arial Unicode MS" w:cs="Calibri"/>
          <w:lang w:eastAsia="en-US"/>
        </w:rPr>
      </w:pPr>
      <w:r>
        <w:rPr>
          <w:rFonts w:eastAsia="Arial Unicode MS" w:cs="Calibri" w:ascii="Times New Roman" w:hAnsi="Times New Roman"/>
          <w:lang w:eastAsia="en-US"/>
        </w:rPr>
        <w:t>Фрязино Московской области</w:t>
      </w:r>
    </w:p>
    <w:p>
      <w:pPr>
        <w:pStyle w:val="Normal"/>
        <w:autoSpaceDE w:val="false"/>
        <w:spacing w:lineRule="exact" w:line="300"/>
        <w:ind w:firstLine="4111"/>
        <w:jc w:val="both"/>
        <w:rPr/>
      </w:pPr>
      <w:r>
        <w:rPr>
          <w:rFonts w:eastAsia="Arial Unicode MS" w:cs="Calibri" w:ascii="Times New Roman" w:hAnsi="Times New Roman"/>
          <w:lang w:eastAsia="en-US"/>
        </w:rPr>
        <w:t>«Муниципальное управление города Фрязино»</w:t>
      </w:r>
    </w:p>
    <w:p>
      <w:pPr>
        <w:pStyle w:val="Normal"/>
        <w:autoSpaceDE w:val="false"/>
        <w:spacing w:lineRule="exact" w:line="300"/>
        <w:ind w:firstLine="4111"/>
        <w:jc w:val="both"/>
        <w:rPr/>
      </w:pPr>
      <w:r>
        <w:rPr>
          <w:rFonts w:eastAsia="Arial Unicode MS" w:cs="Calibri" w:ascii="Times New Roman" w:hAnsi="Times New Roman"/>
          <w:lang w:eastAsia="en-US"/>
        </w:rPr>
        <w:t>на 2015-2019 годы »</w:t>
      </w:r>
    </w:p>
    <w:p>
      <w:pPr>
        <w:pStyle w:val="Normal"/>
        <w:jc w:val="both"/>
        <w:rPr>
          <w:rFonts w:ascii="Times New Roman" w:hAnsi="Times New Roman" w:eastAsia="Arial Unicode MS" w:cs="Calibri"/>
          <w:sz w:val="16"/>
          <w:szCs w:val="16"/>
          <w:lang w:eastAsia="en-US"/>
        </w:rPr>
      </w:pPr>
      <w:r>
        <w:rPr>
          <w:rFonts w:eastAsia="Arial Unicode MS" w:cs="Calibri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дпрограммы    «</w:t>
      </w:r>
      <w:r>
        <w:rPr>
          <w:rFonts w:cs="Times New Roman" w:ascii="Times New Roman" w:hAnsi="Times New Roman"/>
          <w:b/>
        </w:rPr>
        <w:t>Развитие муниципальной службы»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15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16"/>
        <w:gridCol w:w="1336"/>
        <w:gridCol w:w="1132"/>
        <w:gridCol w:w="1220"/>
        <w:gridCol w:w="1306"/>
        <w:gridCol w:w="1378"/>
      </w:tblGrid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й службы в городе Фрязино Московской области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нормативной правовой базы по вопросам муниципальной служб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мер по противодействию коррупции на муниципальной служб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организации прохождения муниципальной служб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мотивации муниципальных служащих.</w:t>
            </w:r>
          </w:p>
          <w:p>
            <w:pPr>
              <w:pStyle w:val="Normal"/>
              <w:autoSpaceDE w:val="false"/>
              <w:spacing w:lineRule="exact" w:line="300" w:before="0" w:after="60"/>
              <w:ind w:left="27" w:right="-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. Совершенствование профессионального развития муниципальных служащих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ординатор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города Фрязин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Котов О.В.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 xml:space="preserve">Отдел кадрового обеспечения правового управления </w:t>
              <w:br/>
              <w:t>администрации города Фрязино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–2019 годы</w:t>
            </w:r>
          </w:p>
        </w:tc>
      </w:tr>
      <w:tr>
        <w:trPr/>
        <w:tc>
          <w:tcPr>
            <w:tcW w:w="226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под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1308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88" w:hRule="atLeast"/>
        </w:trPr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7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ой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,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7</w:t>
            </w:r>
          </w:p>
        </w:tc>
      </w:tr>
      <w:tr>
        <w:trPr/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иведение нормативной базы по вопросам муниципальной службы в соответствие с действующим законод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Повышение эффективности противодействия коррупции на муниципальной служб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eastAsia="ru-RU"/>
              </w:rPr>
              <w:t>овершенствование организации прохождения муниципальной службы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овышение уровня профессионального развития муниципальных служащих в соответствии с заявкой на профессиональную переподготовку и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Достижение 100% муниципальных служащих, прошедших обучение по повышению квалификации к 2019го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bookmarkStart w:id="0" w:name="Par335"/>
      <w:bookmarkEnd w:id="0"/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ind w:firstLine="9923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3.03.2015</w:t>
      </w:r>
      <w:r>
        <w:rPr>
          <w:rFonts w:cs="Times New Roman" w:ascii="Times New Roman" w:hAnsi="Times New Roman"/>
        </w:rPr>
        <w:t>__   № _</w:t>
      </w:r>
      <w:r>
        <w:rPr>
          <w:rFonts w:cs="Times New Roman" w:ascii="Times New Roman" w:hAnsi="Times New Roman"/>
          <w:u w:val="single"/>
        </w:rPr>
        <w:t>131</w:t>
      </w:r>
      <w:r>
        <w:rPr>
          <w:rFonts w:cs="Times New Roman" w:ascii="Times New Roman" w:hAnsi="Times New Roman"/>
        </w:rPr>
        <w:t>___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муниципальной службы»</w:t>
      </w:r>
    </w:p>
    <w:p>
      <w:pPr>
        <w:pStyle w:val="Normal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«Развитие муниципальной служб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2"/>
        <w:gridCol w:w="1990"/>
        <w:gridCol w:w="1983"/>
        <w:gridCol w:w="993"/>
        <w:gridCol w:w="1134"/>
        <w:gridCol w:w="851"/>
        <w:gridCol w:w="1276"/>
        <w:gridCol w:w="709"/>
        <w:gridCol w:w="557"/>
        <w:gridCol w:w="133"/>
        <w:gridCol w:w="7"/>
        <w:gridCol w:w="11"/>
        <w:gridCol w:w="599"/>
        <w:gridCol w:w="100"/>
        <w:gridCol w:w="21"/>
        <w:gridCol w:w="131"/>
        <w:gridCol w:w="535"/>
        <w:gridCol w:w="133"/>
        <w:gridCol w:w="31"/>
        <w:gridCol w:w="10"/>
        <w:gridCol w:w="840"/>
        <w:gridCol w:w="1985"/>
      </w:tblGrid>
      <w:tr>
        <w:trPr>
          <w:trHeight w:val="3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стандартных процедур,  обеспечивающих выполнение мероприятия, с указанием предельных сроков их исполнения 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 ис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3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мероприятия</w:t>
            </w:r>
          </w:p>
        </w:tc>
      </w:tr>
      <w:tr>
        <w:trPr>
          <w:trHeight w:val="12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1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Par488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нормативной правовой базы по вопросам  муниципальной службы</w:t>
            </w:r>
          </w:p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Разработка плана подготовки нормативных правовых актов (далее - план)  - ежегодно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 плана - ежегод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еализация плана - в течение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готовка проектов нормативных правовых актов, изменений в них и их утверждени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2019 год</w:t>
            </w:r>
          </w:p>
        </w:tc>
        <w:tc>
          <w:tcPr>
            <w:tcW w:w="59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ое управление администрации 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Задача 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вершенствование мер по противодействию коррупции на муниципальной служб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Разработка плана мероприятий по противодействию коррупции по кадровым вопросам (далее - план) - ежегодно. 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готовка предложений для внесения в план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ение плана. 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еализация плана – в течение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6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Проведение проверок достоверности и полноты сведений,  достоверности и полноты сведений о доходах, расходах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 № 273-ФЗ «О противодействии коррупции» , Федеральным законом от 02.03.2007 №25-ФЗ «О муниципальной службе в Российской Федерации» и другими нормативными правовыми актами</w:t>
            </w:r>
          </w:p>
          <w:p>
            <w:pPr>
              <w:pStyle w:val="ConsPlusCell"/>
              <w:ind w:right="-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и наличии достаточной информ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беседы с гражданином или муниципальным служащи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учение представленных документ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лучение от гражданина или муниципального служащего пояснений по представленным документ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правление запросов в органы прокуратуры, в государственные органы, органы местного самоуправления об имеющихся у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случае необходимости – ходатайство перед Губернатором Московской области о направлении необходимых для проверки запросов; -анализ полученных в ходе проверки свед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клад работодателю о результатах проверк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правление сведений о результатах проверки заинтересованным лиц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решения работодателем по результатам пров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енствование организации прохождения муниципальной служб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Организация работы по назначению на муниципальную служ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явление вакантных должностей муниципальной служб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дбор кандидатур (при принятии решения руководителем – проведение конкурса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рка представленных претендентом докумен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готовка распоряжения о назначен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знакомление с распоряжением о назначении  под рос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Организация работы по проведению аттестации муниципальных служащи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ставление графика проведения аттестации муниципальных служащих (далее-график)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 графика руководителем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знакомление муниципальных служащих с графиком под роспись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готовка отзывов на муниципальных служащих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редставление отзывов в аттестационную комиссию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роведение   аттестации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нятие решения аттестационной комиссией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знакомление муниципального служащего с решением комиссии под рос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Ведение кадровой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едение личных д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едение трудовых книже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мотрение выявленных в ходе прокурорского надзора нару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Консультирование муниципальных служащих по вопросам прохождения муниципальной 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ое управление администрации города Фрязино, кадровые службы органов администрации города Фрязино с правами юридического лица</w:t>
            </w:r>
          </w:p>
        </w:tc>
      </w:tr>
      <w:tr>
        <w:trPr>
          <w:trHeight w:val="20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Представление информации в Реестр сведений о составе муниципальных служащих Московской област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ставление  и ведение  Реестра муниципальных служащих (в течение года).</w:t>
            </w:r>
          </w:p>
          <w:p>
            <w:pPr>
              <w:pStyle w:val="ConsPlusCell"/>
              <w:ind w:lef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сведений в  Реестр о составе муниципальных служащих Московской области (два раза в год: на 1 июля и 1 января)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мотрение нарушений законодательства о муниципальной службе, выявленных  при предоставлении информации в Реестр муниципальных служащих Москов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9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 Организация работы по исчислению стажа муниципальной служб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ставление справки о стаже муниципальной службы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ссмотрением вопроса об установлении стажа на комиссии по установлению стажа службы и размера надбавки за выслугу лет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готовка распоряжения (приказа) об утверждении стажа муниципальной службы и установлении ежемесячной  надбавки к должностному окладу за выслугу лет и дополнительного оплачиваемого отпуска за выслугу лет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Ознакомление муниципального служащего с распоряжением под роспис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4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 Своевременная и качественная подготовка и предоставление отчетных данн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готовка отчетных данных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 данных руководителем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едставление отчетных данных по треб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6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вершенствование мотивации муниципальных служащи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,4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Организация работы по присвоению классных ч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ставление графика проведения квалификационного экзамена муниципальных служащих (далее-график)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знакомление муниципальных служащих с графиком под роспись.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едставлений на муниципальных служащих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дставление документов в аттестационную комисси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роведение квалификационного экзамен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аттестационной комисси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одготовка распоряжения (приказа) об установлении классного чина и установлении ежемесячной надбавки к должностному окладу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знакомление муниципального служащего с распоряжением (приказом) под роспись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Рассмотрение вопросов и споров, связанных с  присвоением классных чино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Занесение сведений о присвоении классного чина  в трудовую книжку муниципального служаще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5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13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Организация выплаты пенсии за выслугу лет лицам, замещающим муниципальные должности и должности муниципальной службы, в связи с  выходом  на пенс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готовк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.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счет пенсии за выслугулет.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едставление документов для рассмотрения комиссией по установлению пенсии за выслугу лет лицам, замещавшим муниципальные должности или должности муниципальной службы (далее-комиссия).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заседания комиссии.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одготовка распоряжения об установлении пенсии за выслугу лет.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Подготовка уведомления муниципальному служащему об установлении пенсии за выслугу лет.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ассмотрение жалоб по расчету пенсии за выслугу лет.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6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 Организация работы по прохождению диспансеризации муниципальными служащи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пределение медицинского учреждения в соответствии с законодательством о закупках для муниципальных нужд, имеющих лицензию на осуществление медицинской деятельности, заключение с ним контракта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ставление списка муниципальных служащих и направление его в медицинское учреждение за 2 месяца до начала диспансеризации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тверждение совместно с медицинским учреждением календарного плана проведения диспансеризации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муниципальных служащих на диспансеризацию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Приобщение полученного заключения медицинского учреждения к личному делу муниципального служаще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4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 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вершенствование профессионального развития муниципальных служащи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 Организация работы по повышению квалификации муниципальных служащи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пределение приоритетных направлений повышения квалификации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зработка и утверждение планов профессионального развития муниципальных служащих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ределение образовательного учреждения в соответствии с законодательством о закупках для муниципальных нужд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правление заявки на обучение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аключение договора  с образовательным учреждением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одготовка распоряжения (приказа) о направлении муниципального служащего на обучение.</w:t>
            </w:r>
          </w:p>
          <w:p>
            <w:pPr>
              <w:pStyle w:val="ConsPlusCell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формление командировочного удостове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  <w:tr>
        <w:trPr>
          <w:trHeight w:val="41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Организация участия муниципальных служащих в краткосрочных семинар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пределение образовательного учреждения в соответствии с законодательством о закупках для муниципальных нужд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лючение договора  с образовательным учреждением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готовка распоряжения (приказа) о направлении муниципального служащего на семинар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Оформление командировочного удостоверения.</w:t>
            </w:r>
          </w:p>
          <w:p>
            <w:pPr>
              <w:pStyle w:val="ConsPlusCell"/>
              <w:ind w:left="-1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–  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кадрового обеспечения правового управления администрации города Фрязино, кадровые службы органов администрации города Фрязино с правами юридического лиц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3.03.2015</w:t>
      </w:r>
      <w:r>
        <w:rPr>
          <w:rFonts w:cs="Times New Roman" w:ascii="Times New Roman" w:hAnsi="Times New Roman"/>
        </w:rPr>
        <w:t>__  № _</w:t>
      </w:r>
      <w:r>
        <w:rPr>
          <w:rFonts w:cs="Times New Roman" w:ascii="Times New Roman" w:hAnsi="Times New Roman"/>
          <w:u w:val="single"/>
        </w:rPr>
        <w:t>131</w:t>
      </w:r>
      <w:r>
        <w:rPr>
          <w:rFonts w:cs="Times New Roman" w:ascii="Times New Roman" w:hAnsi="Times New Roman"/>
        </w:rPr>
        <w:t>__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autoSpaceDE w:val="false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муниципальной службы»</w:t>
      </w:r>
    </w:p>
    <w:p>
      <w:pPr>
        <w:pStyle w:val="Normal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ОБОСНОВАНИЕ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Х ДЛЯ РЕАЛИЗАЦИИ МЕРОПРИЯТИЙ МУНИЦИПАЛЬНО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«Развитие муниципальной служб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6"/>
        <w:gridCol w:w="1944"/>
        <w:gridCol w:w="3024"/>
        <w:gridCol w:w="4820"/>
        <w:gridCol w:w="2551"/>
      </w:tblGrid>
      <w:tr>
        <w:trPr>
          <w:trHeight w:val="12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>мероприятия программы</w:t>
              <w:br/>
              <w:t>(подпрограммы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rHeight w:val="2340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квалификации муниципальных служащих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(С+К)*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расходы на повышение квалифик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 стоимость одной программ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 командировочные (стоимость дороги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- кол-во человек, прошедших повышение квалификаци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∑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 712,0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=347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=36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расчете средств на повышение квалификации муниципальных служащих администрации города Фрязино на плановый период учитывалось повышение стоимости 1 программы на 5%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</w:tc>
      </w:tr>
      <w:tr>
        <w:trPr>
          <w:trHeight w:val="238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ткосрочных семинар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=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+К)*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расходы на участие в семинар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 стоимость одной программ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 командировочные (стоимость дороги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- кол-во человек, прошедших участие в краткосрочных семинарах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∑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70,5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=3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=3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</w:t>
            </w:r>
          </w:p>
        </w:tc>
      </w:tr>
      <w:tr>
        <w:trPr>
          <w:trHeight w:val="281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хождение ежегодной диспансеризации муниципальными служащим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=С*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расходы на диспансеризац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 стоимость услуг в расчете на одного муниципального служаще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 – количество муниципальных служащих, проходящих диспансеризацию в соответствии с планом- граф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 1464,1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=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=71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=74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расчете средств на диспансеризацию муниципальных служащих администрации города Фрязино на плановый период учитывалось повышение стоимости медицинских услуг ежегодно на 1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</w:tc>
      </w:tr>
      <w:tr>
        <w:trPr>
          <w:trHeight w:val="224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ыплаты пенсии за выслугу 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п= (О+КЧ+ВЛ)*С)-СЧП)*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г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п – расходы на пенсию за выслугу лет  лицам, замещающим муниципальные должности и должности муниципальной служб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– должностной оклад муниципального служаще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Ч – надбавки за классный ч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– надбавки за выслугу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 процент, зависящий от стажа муниципальной 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П – страховая часть пенс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 – количество муниципальных служащих, получающих пенсию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=1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=1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=1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=15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=15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расчете средств на выплату пенсии за выслугу лет на плановый период учитывалось повышение оплаты труда муниципальных служащих на 1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</w:t>
            </w:r>
          </w:p>
        </w:tc>
      </w:tr>
      <w:tr>
        <w:trPr>
          <w:trHeight w:val="224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Par457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position w:val="-11"/>
                <w:sz w:val="18"/>
                <w:szCs w:val="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18"/>
                <w:szCs w:val="18"/>
              </w:rPr>
            </w:r>
            <w:r>
              <w:rPr>
                <w:position w:val="-11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18"/>
                <w:szCs w:val="18"/>
              </w:rPr>
            </w:r>
            <w:r>
              <w:rPr>
                <w:rFonts w:cs="Times New Roman" w:ascii="Times New Roman" w:hAnsi="Times New Roman"/>
                <w:position w:val="-11"/>
                <w:sz w:val="18"/>
                <w:szCs w:val="18"/>
              </w:rPr>
              <w:drawing>
                <wp:inline distT="0" distB="0" distL="0" distR="0">
                  <wp:extent cx="1809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18"/>
                <w:szCs w:val="18"/>
              </w:rPr>
            </w:r>
            <w:r>
              <w:rPr>
                <w:position w:val="-11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</w:t>
            </w:r>
            <w:r>
              <w:fldChar w:fldCharType="begin"/>
            </w:r>
            <w:r>
              <w:rPr>
                <w:position w:val="-21"/>
                <w:sz w:val="18"/>
                <w:szCs w:val="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18"/>
                <w:szCs w:val="18"/>
              </w:rPr>
            </w:r>
            <w:r>
              <w:rPr>
                <w:position w:val="-21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18"/>
                <w:szCs w:val="18"/>
              </w:rPr>
            </w:r>
            <w:r>
              <w:rPr>
                <w:rFonts w:cs="Times New Roman" w:ascii="Times New Roman" w:hAnsi="Times New Roman"/>
                <w:position w:val="-21"/>
                <w:sz w:val="18"/>
                <w:szCs w:val="18"/>
              </w:rPr>
              <w:drawing>
                <wp:inline distT="0" distB="0" distL="0" distR="0">
                  <wp:extent cx="1524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5" r="-2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18"/>
                <w:szCs w:val="18"/>
              </w:rPr>
            </w:r>
            <w:r>
              <w:rPr>
                <w:position w:val="-21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ыс. руб., 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Расходы бюджета на содержание работников органов местного са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реднегодовая численность населения города Фрязи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=178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=1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=18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=18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=18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расходы на содержание  работников органов местного самоуправления включены расходы за счет субвенции бюджета Московской области на выполнение переданных  государственных полномоч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Численность  населения  разработана  в составе Прогноза социально-экономического развития и согласована  с Министерством экономики МО. Численность за 2014 год  соответствует численности по данным  Мособлстата. Численность  на последующие периоды планируется исходя из тенденций  естественного прироста (убыли) населения  и механического (миграционного) прироста. Прогноз разрабатывается  на три года. Численность для показателей подпрограммы  «Развитие муниципальной службы»  берется в средне - годовом  исчислении. Расчет на 2018 – 2019  годы произведен отдельно с учетом сохраняемых тенден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</w:t>
            </w:r>
          </w:p>
        </w:tc>
      </w:tr>
    </w:tbl>
    <w:p>
      <w:pPr>
        <w:pStyle w:val="Normal"/>
        <w:widowControl w:val="false"/>
        <w:autoSpaceDE w:val="false"/>
        <w:ind w:righ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1:00Z</dcterms:created>
  <dc:creator>Морозова</dc:creator>
  <dc:description/>
  <cp:keywords/>
  <dc:language>en-US</dc:language>
  <cp:lastModifiedBy>Ломова</cp:lastModifiedBy>
  <dcterms:modified xsi:type="dcterms:W3CDTF">2015-03-25T07:35:00Z</dcterms:modified>
  <cp:revision>10</cp:revision>
  <dc:subject/>
  <dc:title>Приложение №  1  </dc:title>
</cp:coreProperties>
</file>