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03.2015</w:t>
      </w:r>
      <w:r>
        <w:rPr>
          <w:sz w:val="28"/>
          <w:szCs w:val="28"/>
        </w:rPr>
        <w:t>___  №  _</w:t>
      </w:r>
      <w:r>
        <w:rPr>
          <w:sz w:val="28"/>
          <w:szCs w:val="28"/>
          <w:u w:val="single"/>
        </w:rPr>
        <w:t>131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>к муниципальной программе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Фрязин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Муниципальное управление </w:t>
      </w:r>
    </w:p>
    <w:p>
      <w:pPr>
        <w:pStyle w:val="Normal"/>
        <w:jc w:val="right"/>
        <w:rPr>
          <w:bCs/>
        </w:rPr>
      </w:pPr>
      <w:r>
        <w:rPr>
          <w:bCs/>
        </w:rPr>
        <w:t>города Фрязино» на 2015-2019 годы»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и земельными ресур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992"/>
        <w:gridCol w:w="1560"/>
        <w:gridCol w:w="852"/>
        <w:gridCol w:w="848"/>
        <w:gridCol w:w="849"/>
        <w:gridCol w:w="852"/>
        <w:gridCol w:w="851"/>
        <w:gridCol w:w="995"/>
      </w:tblGrid>
      <w:tr>
        <w:trPr>
          <w:trHeight w:val="8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</w:t>
            </w:r>
            <w:r>
              <w:rPr>
                <w:rStyle w:val="Ep"/>
                <w:sz w:val="28"/>
                <w:szCs w:val="28"/>
              </w:rPr>
              <w:t>рограммы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одпрограмма  </w:t>
            </w:r>
            <w:r>
              <w:rPr>
                <w:bCs/>
                <w:sz w:val="28"/>
                <w:szCs w:val="28"/>
              </w:rPr>
              <w:t xml:space="preserve">«Управление муниципальным имуществом и земельными ресурсами» </w:t>
            </w:r>
            <w:r>
              <w:rPr>
                <w:sz w:val="28"/>
                <w:szCs w:val="28"/>
              </w:rPr>
              <w:t xml:space="preserve"> (далее - Подп</w:t>
            </w:r>
            <w:r>
              <w:rPr>
                <w:rStyle w:val="Ep"/>
                <w:sz w:val="28"/>
                <w:szCs w:val="28"/>
              </w:rPr>
              <w:t>рограмм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</w:t>
            </w:r>
            <w:r>
              <w:rPr>
                <w:rStyle w:val="Ep"/>
                <w:sz w:val="28"/>
                <w:szCs w:val="28"/>
              </w:rPr>
              <w:t xml:space="preserve">раммы 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находящимся в собственности муниципального образования городской округ Фрязино  Московской области</w:t>
            </w:r>
          </w:p>
        </w:tc>
      </w:tr>
      <w:tr>
        <w:trPr>
          <w:trHeight w:val="5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од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и жилищным вопросам администрации г. Фрязино Московской области</w:t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 рационального  и эффективного использования муниципальной собственности г. Фрязино, вовлечение в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лноты и достоверности учета муниципальной собственности,  оптимизация имущественного комплекса муниципальных предприятий, учрежд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беспечение многодетных семей земельными участ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оступлений денежных средств в бюджет г. Фрязино от использования и продажи имущества, в том числе земельных участков.</w:t>
            </w:r>
          </w:p>
        </w:tc>
      </w:tr>
      <w:tr>
        <w:trPr>
          <w:trHeight w:val="5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 годы</w:t>
            </w:r>
          </w:p>
        </w:tc>
      </w:tr>
      <w:tr>
        <w:trPr>
          <w:trHeight w:val="55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администрации города Фрязино Котов О.В.</w:t>
            </w:r>
          </w:p>
        </w:tc>
      </w:tr>
      <w:tr>
        <w:trPr>
          <w:trHeight w:val="34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1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муниципальным имуществом и земельными ресурс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0</w:t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осковской обла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0</w:t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е результаты подпрограммы  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формление имущества в муниципальную собственность</w:t>
            </w:r>
            <w:r>
              <w:rPr>
                <w:sz w:val="28"/>
                <w:szCs w:val="28"/>
              </w:rPr>
              <w:t xml:space="preserve"> – 100%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полнение годового планового задания по поступлениям денежных средств в доходную часть бюджета г. Фрязино от использования и продажи имущества, в том числе земельных участков  – 100%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Эффективное использование имущества 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х участков, оптимизация имущества МУП и МУ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многодетных семей земельными участками – 100%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прогноз развития ситуации с учето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имущественно - земельных отношений во многом определяет степень устойчивости  экономики муниципального образования  и возможность её стабильного развития в рыноч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управления и распоряжения имуществом, находящимся в собственности муниципального образования городской округ Фрязино Московской области (далее – г. Фрязино) является важной стратегической целью проведения политики администрацией г. Фрязино в сфере имущественно - земельных отношений для обеспечения устойчивого социально-экономического развит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направлениями деятельности в сфере </w:t>
      </w:r>
      <w:r>
        <w:rPr>
          <w:bCs/>
          <w:sz w:val="28"/>
          <w:szCs w:val="28"/>
        </w:rPr>
        <w:t>имущественно - земельных отношени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и распоряжение в установленном порядке муниципальной собственностью г. Фряз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ты учета муниципального имущества, ведение реестра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 соответствии с законодательством политики приватизации муниципальных предприятий и объект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 и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нтроль за </w:t>
      </w:r>
      <w:r>
        <w:rPr>
          <w:bCs/>
          <w:sz w:val="28"/>
          <w:szCs w:val="28"/>
        </w:rPr>
        <w:t>поступлением денежных средств в бюджет г. Фрязино от использования и распоряжения  объектами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права муниципальной собственности на объекты недвижимого имущества, в том числе на земельные участ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Обеспечение земельными участками </w:t>
      </w:r>
      <w:r>
        <w:rPr>
          <w:sz w:val="28"/>
          <w:szCs w:val="28"/>
        </w:rPr>
        <w:t xml:space="preserve"> многодетных семей, имеющих право на бесплатное получение 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9.2014 в реестре имущества, находящегося в  муниципальной собственности г. Фрязино, (далее – реестр муниципальной собственности) содержатся сведения о 60 юридических лицах, в том числе о 5 муниципальных унитарных предприятиях городского округа Фрязино (далее – МУП г. Фрязино), из которых  осуществляют свою деятельность в сфере оказания услуг ЖКХ – 3, в области бытового обслуживания населения – 1, прочие виды деятельности – 1 предприятие, 44 муниципальных учреждениях городского округа Фрязино (далее – МУ г. Фрязино), из которых: 29 учреждений образования (в том числе дополнительного образования), 5 учреждений  культуры, 2 учреждения  здравоохранения, 1 учреждение спорта, 1 учреждение молодежной политики, 1 учреждение «Дирекция Наукограда», 5 – прочие учреждения, и 5 хозяйственных обществ, акции или доли в уставном капитале которых находятся в собственности городского округа Фрязино (далее – хозяйственное общест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е муниципальной собственности содержатся сведения о 6293 объектах движимого и недвижимого имущества, в том числе: 3236 объектах, закрепленных за муниципальными унитарными предприятиями и муниципальными учреждениями городского округа Фрязино, 3057 объектах, составляющих казну городского округа Фрязино. Помимо этого, проводится работа по внесению в реестр муниципальной собственности движимого имущества МУПов г. Фряз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право собственности и включено в реестр муниципальной собственности 974 объекта недвижимости, 2515 жилых помещений и 140 земельных участка, общей площадью 72,4 га, из них 107 земельных участка площадью 37,3 га входят в состав казны г. Фрязино, в том числе земельный участок для предоставления многодетным семьям размером 20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муниципальных земельных участков в пользовании: МУ г. Фрязино 35,1 га, МУП г. Фрязино 11,6 г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9.2014 в собственности г. Фрязино  находятся акции и доли в уставных капиталах 5 хозяйственных обществ номинальной  стоимостью 284 млн. рублей, в том числе акции трех открытых акционерных обществ и доли в уставных капиталах двух обществ с ограниченной ответственностью. В двух акционерных обществах 100% акций принадлежит г. Фрязино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азы данных объектов муниципальной собственности для последующего оформления договоров аренды или договоров продажи, в установленном действующим законодательством порядке, необходимо активизировать работу по выявлению неэффективно используемых площадей, закрепленных на праве хозяйственного ведения за МУП г. Фрязино и на праве оперативного управления за МУ г. Фряз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9.2014 действ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 договор аренды недвижимого имущества (за исключением земельных участков), составляющих казну г. Фряз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9 договоров аренды земельных участков, в том числе 28 договоров аренды земельных участков, находящихся в собственности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сбалансированного бюджета г. Фрязино на очередной финансовый год делает значимой проблему повышения доходности бюджета г. Фрязино за счет повышения эффективности управления и распоряжения собственностью г.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и распоряжения собственностью г. Фрязино, внедрение на практике эффективных экономических механизмов в сфере имущественно - земельных отношений возможно при условии согласованного во времени и объемам выделения финансовых средств из бюджета г. Ф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Переход на программно-целевой метод управления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управление имуществом и земельными ресурсами, находящимися в собственности г. Фрязино, а также земельными участками, собственность на которые не разгранич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состав имущества, закрепленного за МУП и МУ г. Фрязино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ффективности управления и распоряжения муниципальным имуществом, находящимся в собственности г.  Ф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Обеспечение  рационального и эффективного  использования муниципальной собственности г. Фрязино, вовлечение в хозяйственный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беспечение полноты и достоверности учета муниципальной собственности,  оптимизация имущественного комплекса муниципальных предприятий, учреждени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еспечение многодетных семей земельными участка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величение поступлений денежных средств в бюджет г. Фрязино от использования и продажи имущества, в том числе земельных участков.</w:t>
      </w:r>
    </w:p>
    <w:p>
      <w:pPr>
        <w:pStyle w:val="TextBodyIndent"/>
        <w:ind w:left="283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ского округа Фрязино возложенных на нее функций, максимизировать пополнение доходной части бюджета городского округа Фрязино и снизить расходы городского бюджета на содержание имущества.</w:t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Характеристика основных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мероприятий подпрограммы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Оформление земельных участков и имущества в муниципальную  собственность, в том числе  бесхозяйного имущества</w:t>
      </w:r>
      <w:r>
        <w:rPr>
          <w:color w:val="000000"/>
          <w:sz w:val="28"/>
          <w:szCs w:val="28"/>
        </w:rPr>
        <w:t>, регистрация права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го имущества, в том числе земельных участков в собственность либо  аренду, проведение торгов по продаже или продаже права аренды,  приватизация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т муниципального имущества, в том числе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редоставление бесплатно многодетным семьям </w:t>
      </w:r>
      <w:r>
        <w:rPr>
          <w:sz w:val="28"/>
          <w:szCs w:val="28"/>
        </w:rPr>
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в</w:t>
      </w:r>
      <w:r>
        <w:rPr>
          <w:bCs/>
          <w:sz w:val="28"/>
          <w:szCs w:val="28"/>
        </w:rPr>
        <w:t>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объемом финансирования указан в приложении № 1 к подпрограмме.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ируемые количественные и качественные показатели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Планируемые количественные и качественные показатели эффективности реализации подпрограммы приведены в приложении № 2 к подпрограмм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и источники финансирования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аправляемых на реализацию мероприятий подпрограммы, составляет 20648 тыс. рублей, в том числе по годам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8500 тыс. рублей;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 8510 тыс. рублей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8510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подпрограммы приведено в приложении № 3 к подпрограмм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Контроль и отчетность пр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тет по управлению имуществом и жилищным вопросам администрации г. Фрязино Московской области ежегодно готовит годовой отчет о реализации подпрограммы и до 1 марта года, следующего за отчетным, предоставляет его в Отдел экономики администрации г. Фрязино для оценки эффективности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 окончания срока реализации подпрограммы Комитет по управлению имуществом и жилищным вопросам администрации г. Фрязино Московской области предоставляет в администрацию г. Фрязино на утверждение не позднее 1 мая года, следующего за последним годом реализации подпрограммы, итоговый отчет о её реализ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247" w:footer="709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9255</wp:posOffset>
                </wp:positionH>
                <wp:positionV relativeFrom="page">
                  <wp:posOffset>414655</wp:posOffset>
                </wp:positionV>
                <wp:extent cx="3634105" cy="3271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797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3.03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   № 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3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дпрограмм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Управление муниципальным имуществом и земельными ресур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257.6pt;mso-wrap-distance-left:9pt;mso-wrap-distance-right:9pt;mso-wrap-distance-top:0pt;mso-wrap-distance-bottom:0pt;margin-top:32.65pt;mso-position-vertical-relative:page;margin-left:430.65pt;mso-position-horizontal-relative:page">
                <v:fill opacity="0f"/>
                <v:textbox inset="0in,0in,0in,0in">
                  <w:txbxContent>
                    <w:tbl>
                      <w:tblPr>
                        <w:tblW w:w="5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797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3.03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   № 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3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дпрограмм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правление муниципальным имуществом и земельными ресурсами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«Управление муниципальным имуществом и земельными ресурсами»</w:t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552"/>
        <w:gridCol w:w="1417"/>
        <w:gridCol w:w="566"/>
        <w:gridCol w:w="1134"/>
        <w:gridCol w:w="993"/>
        <w:gridCol w:w="850"/>
        <w:gridCol w:w="850"/>
        <w:gridCol w:w="851"/>
        <w:gridCol w:w="708"/>
        <w:gridCol w:w="660"/>
        <w:gridCol w:w="1042"/>
        <w:gridCol w:w="850"/>
      </w:tblGrid>
      <w:tr>
        <w:trPr>
          <w:trHeight w:val="8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149"/>
              <w:jc w:val="center"/>
              <w:rPr/>
            </w:pPr>
            <w:r>
              <w:rPr/>
              <w:t>Мероприятия по реализации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мероприятия в 2014 году (тыс.руб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Результаты выполнения мероприятий подпрограммы </w:t>
            </w:r>
          </w:p>
        </w:tc>
      </w:tr>
      <w:tr>
        <w:trPr>
          <w:trHeight w:val="6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Обеспечение 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-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/>
              <w:t>Оформление земельных участков и имущества, в том числе  бесхозяйного в муниципальную  собственность, регистрация права собственност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Формирование перечня бесхозяйного имущества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дение мероприятий по выявлению собственников бесхозяйных объе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Оформление технической и кадастровой документации  на бесхозяйные объекты, а так же на объекты, подлежащие оформлению в муниципальную собственность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4. Изготовление технической либо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5. Постановка на учет бесхозяйного имущества в Росреестре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6. Обращение в суд для признания права муниципальной собственности на объекты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7. Постановка земельного участка на ГКУ.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Государственная регистрация права муниципальной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 на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оформление объектов  в муниципальную собственность 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Выполнение кадастровых работ,  формирование земельных участков, в границах муниципального образования, постановка их на кадастровый учет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Изготовление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5. Постановка земельного участка на Г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ановка на кадастровый учет земельных участков в границах города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 земельных участков в собственность либо  аренду, проведение торгов по продаже или продаже права аренды, приватизация имуществ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готовка торгов по  продаже имущества или права аренд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лучение тех. Или кадастровой документации на объект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орги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готовка договора купли-продажи или аренд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ыполнение плановых показателей по поступлению денежных средств в бюджет</w:t>
            </w:r>
          </w:p>
        </w:tc>
      </w:tr>
      <w:tr>
        <w:trPr>
          <w:trHeight w:val="8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Учет муниципального имущества и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едение реестра муниципальной собственности – постоянно;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и использования муниципального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</w:rPr>
              <w:t xml:space="preserve">Предоставление бесплатно многодетным семьям </w:t>
            </w:r>
            <w:r>
              <w:rPr/>
              <w:t xml:space="preserve"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, обеспечение подъезда  к земельным участка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. Постановка на учет нуждающихся – постоянно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. Проведение комиссий по постановке на учет – по мере поступления заявлений (ежемесячно)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3. Подготовка постановлений и ответов на заявления – 1 мес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4. Строительство подъездных путей к дачному поселку и по поселку, вблизи деревни Трёхденево, </w:t>
            </w:r>
          </w:p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ского района, Московской области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еспечение нуждающихся многодетных семей земельными участками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43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3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поступлений средств в бюджет г. Фрязино от использования и распоряжения имуществом, находящимся в собственности г. Фряз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тензионно -исковая работа с должникам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упление денежных средств в бюджет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9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нак 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14:00Z</dcterms:created>
  <dc:creator>User</dc:creator>
  <dc:description/>
  <cp:keywords/>
  <dc:language>en-US</dc:language>
  <cp:lastModifiedBy>Ломова</cp:lastModifiedBy>
  <cp:lastPrinted>2015-02-25T14:42:00Z</cp:lastPrinted>
  <dcterms:modified xsi:type="dcterms:W3CDTF">2015-03-25T07:31:00Z</dcterms:modified>
  <cp:revision>12</cp:revision>
  <dc:subject/>
  <dc:title>Приложение № 3</dc:title>
</cp:coreProperties>
</file>