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outlineLvl w:val="1"/>
        <w:rPr>
          <w:sz w:val="24"/>
          <w:szCs w:val="24"/>
        </w:rPr>
      </w:pPr>
      <w:bookmarkStart w:id="0" w:name="Par470"/>
      <w:bookmarkEnd w:id="0"/>
      <w:r>
        <w:rPr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outlineLvl w:val="1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ор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outlineLvl w:val="1"/>
        <w:rPr>
          <w:sz w:val="24"/>
          <w:szCs w:val="24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3.03.2015</w:t>
      </w:r>
      <w:r>
        <w:rPr>
          <w:sz w:val="24"/>
          <w:szCs w:val="24"/>
        </w:rPr>
        <w:t>__ № 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outlineLvl w:val="1"/>
        <w:rPr>
          <w:sz w:val="24"/>
          <w:szCs w:val="24"/>
        </w:rPr>
      </w:pPr>
      <w:r>
        <w:rPr>
          <w:sz w:val="24"/>
          <w:szCs w:val="24"/>
        </w:rPr>
        <w:t>к подпрограмме  «Управление муници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outlineLvl w:val="1"/>
        <w:rPr>
          <w:sz w:val="24"/>
          <w:szCs w:val="24"/>
        </w:rPr>
      </w:pPr>
      <w:r>
        <w:rPr>
          <w:sz w:val="24"/>
          <w:szCs w:val="24"/>
        </w:rPr>
        <w:t>пальными финансами»</w:t>
      </w:r>
    </w:p>
    <w:p>
      <w:pPr>
        <w:pStyle w:val="Normal"/>
        <w:widowControl w:val="false"/>
        <w:autoSpaceDE w:val="false"/>
        <w:ind w:firstLine="10206"/>
        <w:rPr/>
      </w:pPr>
      <w:r>
        <w:rPr>
          <w:sz w:val="24"/>
          <w:szCs w:val="24"/>
        </w:rPr>
        <w:t>муниципальной программы городского</w:t>
      </w:r>
    </w:p>
    <w:p>
      <w:pPr>
        <w:pStyle w:val="Normal"/>
        <w:widowControl w:val="false"/>
        <w:autoSpaceDE w:val="false"/>
        <w:ind w:firstLine="10206"/>
        <w:rPr>
          <w:sz w:val="24"/>
          <w:szCs w:val="24"/>
        </w:rPr>
      </w:pPr>
      <w:r>
        <w:rPr>
          <w:sz w:val="24"/>
          <w:szCs w:val="24"/>
        </w:rPr>
        <w:t>округа Фрязино Московской области</w:t>
      </w:r>
    </w:p>
    <w:p>
      <w:pPr>
        <w:pStyle w:val="Normal"/>
        <w:widowControl w:val="false"/>
        <w:autoSpaceDE w:val="false"/>
        <w:ind w:left="10206" w:hanging="0"/>
        <w:jc w:val="both"/>
        <w:rPr>
          <w:sz w:val="22"/>
          <w:szCs w:val="22"/>
        </w:rPr>
      </w:pPr>
      <w:r>
        <w:rPr>
          <w:sz w:val="22"/>
          <w:szCs w:val="22"/>
        </w:rPr>
        <w:t>«Муниципальное управление» на 2015-                                          2019 годы</w:t>
      </w:r>
    </w:p>
    <w:p>
      <w:pPr>
        <w:pStyle w:val="Normal"/>
        <w:widowControl w:val="false"/>
        <w:autoSpaceDE w:val="false"/>
        <w:ind w:left="1020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ДПРОГРАММЫ </w:t>
      </w:r>
      <w:r>
        <w:rPr>
          <w:sz w:val="24"/>
          <w:szCs w:val="24"/>
        </w:rPr>
        <w:t>«УПРАВЛЕНИЕ МУНИЦИПАЛЬНЫМИ ФИНАНСАМИ»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ФРЯЗИНО МОСКОВСКОЙ ОБЛАСТИ «МУНИЦИПАЛЬНОЕ УПРАВЛЕНИЕ» НА 2015-2019 ГОД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428"/>
        <w:gridCol w:w="1632"/>
        <w:gridCol w:w="1620"/>
        <w:gridCol w:w="900"/>
        <w:gridCol w:w="1044"/>
        <w:gridCol w:w="330"/>
        <w:gridCol w:w="714"/>
        <w:gridCol w:w="102"/>
        <w:gridCol w:w="942"/>
        <w:gridCol w:w="108"/>
        <w:gridCol w:w="870"/>
        <w:gridCol w:w="66"/>
        <w:gridCol w:w="1014"/>
        <w:gridCol w:w="30"/>
        <w:gridCol w:w="1044"/>
        <w:gridCol w:w="6"/>
        <w:gridCol w:w="1038"/>
        <w:gridCol w:w="942"/>
        <w:gridCol w:w="93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ab/>
              <w:tab/>
              <w:tab/>
              <w:tab/>
            </w:r>
            <w:r>
              <w:rPr>
                <w:sz w:val="20"/>
                <w:szCs w:val="20"/>
              </w:rPr>
              <w:t xml:space="preserve">№  </w:t>
              <w:br/>
              <w:t xml:space="preserve">п/п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</w:t>
              <w:br/>
              <w:t xml:space="preserve">по реализации  </w:t>
              <w:br/>
              <w:t>подпрограммы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   </w:t>
              <w:br/>
              <w:t xml:space="preserve">стандартных   </w:t>
              <w:br/>
              <w:t xml:space="preserve">процедур,     </w:t>
              <w:br/>
              <w:t>обеспечивающих</w:t>
              <w:br/>
              <w:t xml:space="preserve">выполнение    </w:t>
              <w:br/>
              <w:t>мероприятия, с</w:t>
              <w:br/>
              <w:t xml:space="preserve">указанием     </w:t>
              <w:br/>
              <w:t xml:space="preserve">предельных    </w:t>
              <w:br/>
              <w:t xml:space="preserve">сроков их     </w:t>
              <w:br/>
              <w:t xml:space="preserve">исполнения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текущем        </w:t>
              <w:br/>
              <w:t>финансовом году  (тыс. руб.)</w:t>
            </w:r>
            <w:hyperlink w:anchor="Par611">
              <w:r>
                <w:rPr>
                  <w:rStyle w:val="InternetLink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5     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      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    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    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1    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2    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3    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bookmarkStart w:id="1" w:name="Par488"/>
            <w:bookmarkEnd w:id="1"/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4    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еспечение сбалансированности и устойчивости бюджета городского округа Фрязин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администрации города Фрязино и Финансового управления г. Фрязино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бюджета города Фрязино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раткосрочного прогнозирования поступления доходов в бюджет городского округа Фрязино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уществление мониторинга ежедневных поступлений налоговых и неналоговых доходов бюджета городского округа Фрязино. Срок - ежегодно, на следующий рабочий день текущего финансового года.</w:t>
            </w:r>
          </w:p>
          <w:p>
            <w:pPr>
              <w:pStyle w:val="ConsPlusCell"/>
              <w:ind w:left="-58" w:hanging="0"/>
              <w:rPr/>
            </w:pPr>
            <w:r>
              <w:rPr>
                <w:sz w:val="20"/>
                <w:szCs w:val="20"/>
              </w:rPr>
              <w:t>2. Осуществление мониторинга ежемесячных поступлений налоговых и  неналоговых доходов бюджета городского округа Фрязино. Срок – ежегодно, в двухдневный срок после окончания отчетного месяца текущего финансового года.</w:t>
            </w:r>
          </w:p>
          <w:p>
            <w:pPr>
              <w:pStyle w:val="ConsPlusCell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прогноза поступлений налоговых и неналоговых доходов в бюджет городского округа Фрязино на предстоящий месяц с разбивкой по неделям в целях детального прогнозирования ассигнований для финансирования  расходов бюджета городского округа Фрязино. Срок – ежегодно, до 1 числа месяца на который составляется прогноз поступлений налоговых и неналоговых доходов бюджета городского округа Фрязи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</w:t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Финансового управления г. Фрязино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. Фрязи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й  налоговых и неналоговых доходов  в бюджет городского округа Фрязино в разрезе ежедневных поступлений</w:t>
            </w:r>
          </w:p>
        </w:tc>
      </w:tr>
      <w:tr>
        <w:trPr>
          <w:trHeight w:val="6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ответственности за выполнение плана по мобилизации доходов бюджета городского округа Фрязино со стороны главных администраторов доходов бюджета городского округа Фрязино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лана по мобилизации доходов бюджета города Фрязино в разрезе главных администраторов доходов бюджета городского округа Фрязино с разбивкой на 1-ое и 2-ое полугодие очередного финансового года с установлением ответственности руководителей главных администраторов доходов бюджета городского округа Фрязино за невыполнение  мероприятий, предусмотренных планом мобилизации доходов . Срок – ежегодно, не  позднее  1 декабря года, предшествующего году на который составляется план мобилизации доходов.</w:t>
            </w:r>
          </w:p>
          <w:p>
            <w:pPr>
              <w:pStyle w:val="ConsPlusCell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лиз результатов реализации мероприятий, предусмотренных планом мобилизации доходов бюджета городского округа Фрязино на заседаниях комиссии, назначаемой куратором муниципальной программы городского округа Фрязино Московской области «Муниципальное управление» с присутствием представителей главных администраторов доходов бюджета городского округа Фрязино. Срок – ежегодно не позднее  2-х месяцев по окончании отчетного полугодия.</w:t>
            </w:r>
          </w:p>
          <w:p>
            <w:pPr>
              <w:pStyle w:val="ConsPlusCell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</w:t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администрации города Фрязино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дполнительных доходов в бюджет городского округа Фрязино. Обеспечение полноты учета доходных источников бюджета гордского округа Фрязино</w:t>
            </w:r>
          </w:p>
        </w:tc>
      </w:tr>
      <w:tr>
        <w:trPr>
          <w:trHeight w:val="8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  </w:t>
              <w:br/>
              <w:t xml:space="preserve">Фрязино     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(совершенствование) Методики прогнозирования доходов бюджета городского округа Фрязино Фрязино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етодики планирования доходов бюджета городского округа Фрязино на очередной финансовый год и плановый период. Срок - ежегодно, до 1 июля текущего финансового го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-е 2015 г.</w:t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Финансового управления г. Фрязино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. Фрязи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дополнительных доходов в бюджет городского округа Фрязино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  </w:t>
              <w:br/>
              <w:t xml:space="preserve">Фрязино     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верждение Порядка предоставления отчетности о деятельности и долговых обязательствах муниципальных унитарных предприятий и организаций, доля уставного капитала в которых принадлежит  городскому округу Фрязин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Разработка и утверждение Порядка предоставления отчетности о деятельности и  долговых обязательствах муниципальных унитарных предприятий и организаций, доля уставного капитала в которых принадлежит городскому округу Фрязи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-е 2015 г.</w:t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администрации города Фрязино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дополнительных доходов в бюджет городского округа Фрязино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  </w:t>
              <w:br/>
              <w:t xml:space="preserve">Фрязино     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бюджетных расходов городского округа Фрязино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администрации города Фрязино и  Финансового управления г. Фрязин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  </w:t>
              <w:br/>
              <w:t xml:space="preserve">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кредиторской задолженности казенных учреждений (на ежеквартальной основе по данным оперативной отчетности), бюджетных и автономных учреждений муниципального образования (на ежегодной основе по данным отчетов о результатах деятельности и использовании закрепленного муниципального имущества)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нализ сложившейся кредиторской задолженности муниципальных учреждений города Фрязино. Срок – ежегодно в течение текущего финансового года.</w:t>
            </w:r>
          </w:p>
          <w:p>
            <w:pPr>
              <w:pStyle w:val="ConsPlusCell"/>
              <w:ind w:left="-58" w:hanging="0"/>
              <w:rPr/>
            </w:pPr>
            <w:r>
              <w:rPr>
                <w:sz w:val="20"/>
                <w:szCs w:val="20"/>
              </w:rPr>
              <w:t>2. Подготовка предложений по источникам ее погашения за счет перераспределения  утвержденных бюджетных ассигнований. Срок – ежегодно в течение текущего финансового года.</w:t>
            </w:r>
          </w:p>
          <w:p>
            <w:pPr>
              <w:pStyle w:val="ConsPlusCell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</w:t>
            </w:r>
          </w:p>
        </w:tc>
        <w:tc>
          <w:tcPr>
            <w:tcW w:w="7308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Финансового управления г. Фрязино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. Фрязино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осроченной кредиторской задолженности бюджета городского округа Фрязино в расходах бюджета городского округа Фрязино не превысит 0,1 процента расходов бюджета городского округа Фрязино в отчетном финансовом году</w:t>
            </w:r>
          </w:p>
        </w:tc>
      </w:tr>
      <w:tr>
        <w:trPr>
          <w:trHeight w:val="154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  </w:t>
              <w:br/>
              <w:t xml:space="preserve">Фрязино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финансирование расходов бюджета городского округа Фрязино в течение финансового год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чественное планирование финансирование расходных  обязательств городского округа Фрязино. Срок – не позднее одной недели до внесения в Совет депутатов проекта решения Совета депутатов города Фрязино о бюджете города Фрязино на очередной финансовый год и плановый период.</w:t>
            </w:r>
          </w:p>
          <w:p>
            <w:pPr>
              <w:pStyle w:val="ConsPlusCell"/>
              <w:ind w:left="-58" w:hanging="0"/>
              <w:rPr/>
            </w:pPr>
            <w:r>
              <w:rPr>
                <w:sz w:val="20"/>
                <w:szCs w:val="20"/>
              </w:rPr>
              <w:t>2. Качественное составление кассового плана исполнения бюджета городского округа Фрязино. Срок – ежегодно до 31 декабря текущего финансового года.</w:t>
            </w:r>
          </w:p>
          <w:p>
            <w:pPr>
              <w:pStyle w:val="ConsPlusCell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воевременное и в полном объеме исполнение расходных обязательств бюджета городского округа Фрязино. Срок – ежегодно в течение очередного финансового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</w:t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Финансового управления г. Фрязино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. Фрязи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финансирование расходных обязательств бюджета городского округа Фрязино в течение финансового год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ритериев по введению новых (увеличению действующих) расходных обязательст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нормативного правового акта о критериях по введению (увеличению действующих) расходных обязательств бюджета городского округа Фрязино. Срок – ежегодно в течение текущего финансового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-е 2015 г.</w:t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 администрации города Фрязино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 городского округа Фрязи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ланов повышения эффективности бюджетных расходо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 Проведение оценки эффективности действующих расходных обязательств бюджета городского округа Фрязино. Срок – ежегодно в течение текущего финансового года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и утверждение плана повышения эффективности бюджетных расходов. Срок – ежегодно не позднее  1 марта очередного финансового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</w:t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администрации города Фрязино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бюджетных расходов городского округа Фрязи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ирование программного бюджета на 3-х летний период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готовка Порядка и Методики планирования бюджетных ассигнований бюджета городского округа Фрязино на очередной финансовый год и плановый период. Срок - ежегодно, 1 мая текущего финансового года.</w:t>
            </w:r>
          </w:p>
          <w:p>
            <w:pPr>
              <w:pStyle w:val="ConsPlusCell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и ведение реестра расходных обязательств городского округа Фрязино. Срок - ежегодно, в течение текущего финансового года.</w:t>
            </w:r>
          </w:p>
          <w:p>
            <w:pPr>
              <w:pStyle w:val="ConsPlusCell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проекта бюджета городского округа Фрязино на очередной финансовый год и плановый период на основании мероприятий муниципальных программ городского округа Фрязино.  Срок – не позднее одной недели до внесения  в Совет депутатов города Фрязино проекта решения о бюджете города Фрязино на очередной финансовый 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Финансового управления г. Фрязино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. Фрязи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дельного веса расходов, формируемых программно-целевым методом в общем объеме расходов бюджета городского округа Фрязино (без  учета субвенций, перечисляемых из бюджета Московской област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управления муниципальным долгом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администрации города Фрязино и  Финансового управления г. Фрязин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сти и полноты исполнения долговых обязательст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-58" w:hanging="0"/>
              <w:rPr/>
            </w:pPr>
            <w:r>
              <w:rPr>
                <w:sz w:val="20"/>
                <w:szCs w:val="20"/>
              </w:rPr>
              <w:t>Анализ долговых обязательств городского округа Фрязино по суммам и датам погашения. Срок –  ежегодно не позднее 1 декабря отчетного финансового года, а также в течение 3 рабочих дней послу принятия новых долговых обязательств.</w:t>
            </w:r>
          </w:p>
          <w:p>
            <w:pPr>
              <w:pStyle w:val="ConsPlusCell"/>
              <w:numPr>
                <w:ilvl w:val="0"/>
                <w:numId w:val="1"/>
              </w:numPr>
              <w:ind w:left="-58" w:hanging="0"/>
              <w:rPr/>
            </w:pPr>
            <w:r>
              <w:rPr>
                <w:sz w:val="20"/>
                <w:szCs w:val="20"/>
              </w:rPr>
              <w:t>Составление графика погашения долговых обязательств. Срок – ежегодно, не позднее 20 декабря отчетного финансового года, а также в течение 5 рабочих дней после принятия новых долговых обязательств.</w:t>
            </w:r>
          </w:p>
          <w:p>
            <w:pPr>
              <w:pStyle w:val="ConsPlusCell"/>
              <w:numPr>
                <w:ilvl w:val="0"/>
                <w:numId w:val="1"/>
              </w:numPr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гашения долговых  обязательств городского округа Фрязино в соответствии с утвержденным графиком погашения долговых обязательств. Срок- ежегодно в течение  ткущего финансового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,0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. Фрязи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полное погашение долговых обязательств, недопущение образования задолженности по погашению долговых обязательств городского округа Фрязи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действующих долговых обязательств городского округа Фрязино, в том числе с группировкой по видам заимствований, срокам их погашения за последние три отчетных года и текущий финансовый год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ействующих долговых обязательств городского округа Фрязино. Группировка  действующих  долговых обязательств по видам заимствований и срокам их погашения. Срок – ежегодно не позднее 1 декабря отчетного финансового года, а также в течение 3 рабочих дней после принятия новых долговых обязатель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</w:t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Финансового управления г. Фрязино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полное погашение долговых обязательств, недопущение образования задолженности по погашению долговых обязательств городского округа Фрязи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графика платежей по погашению долговых обязательств городского округа Фрязино с учетом оценки возможности погашения действующих и новых планируемых заимствовани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твержденного графика погашения долговых обязательств в с учетом  прогноза поступления налоговых и неналоговых доходов в бюджет городского округа Фрязино и оценки возможности погашения действующих и новых планируемых заимствований. Срок – ежегодно, до 5 числа  ткущего меся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</w:t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Финансового управления г. Фрязино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полное погашение долговых обязательств, недопущение образования задолженности по погашению долговых обязательств городского округа Фрязи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условий предоставления кредитных ресурсов коммерческими банкам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условий предоставления кредитных ресурсов коммерческими банками, расположенными на территории городского округа Фрязино и ближайших населенных пунктов. Срок – ежегодно, не позднее одной недели до размещения конкурсной документации  на предоставление заимствований городскому округу Фрязинов сети 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</w:t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Финансового управления г. Фрязино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объема расходов на обслуживание муниципального долга и долговой нагрузки на бюджет городского округа Фрязи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порядка об осуществлении рефинасирования городским округом Фрязино действующих долговых обязательств в целях улучшения существующих условий заимствования и снижения стоимости заимствовани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ринятие  нормативного правового акта об осуществлении рефинасирования городским округом Фрязино действующих долговых обязательств. Срок – не позднее 30 июня 2015 года.</w:t>
            </w:r>
          </w:p>
          <w:p>
            <w:pPr>
              <w:pStyle w:val="ConsPlusCell"/>
              <w:numPr>
                <w:ilvl w:val="0"/>
                <w:numId w:val="2"/>
              </w:numPr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финасирования городским округом Фрязино действующих долговых обязательств в соответствии с утвержденным порядком на основе мониторинга условий предоставления кредитных ресурсов коммерческими бан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-е 2015 г.</w:t>
            </w:r>
          </w:p>
        </w:tc>
        <w:tc>
          <w:tcPr>
            <w:tcW w:w="73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администрации города Фрязино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говой нагрузки на бюджет городского округа Фрязино, а также расходов на обслуживание муниципального долг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611"/>
      <w:bookmarkEnd w:id="2"/>
      <w:r>
        <w:rPr>
          <w:sz w:val="24"/>
          <w:szCs w:val="24"/>
        </w:rPr>
        <w:t>*- объем финансирования аналогичных мероприятий в году, предшествующем году начала реализации муниципальной программы, в том числе в рамках реализации долгосрочных целевых программ города Фрязино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6:00Z</dcterms:created>
  <dc:creator>Кузнецов Юрий Васильевич</dc:creator>
  <dc:description/>
  <cp:keywords/>
  <dc:language>en-US</dc:language>
  <cp:lastModifiedBy>Ломова</cp:lastModifiedBy>
  <cp:lastPrinted>2013-07-30T15:29:00Z</cp:lastPrinted>
  <dcterms:modified xsi:type="dcterms:W3CDTF">2015-03-25T07:27:00Z</dcterms:modified>
  <cp:revision>44</cp:revision>
  <dc:subject/>
  <dc:title>ПРАВИТЕЛЬСТВО МОСКОВСКОЙ ОБЛАСТИ</dc:title>
</cp:coreProperties>
</file>