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3.2015</w:t>
      </w:r>
      <w:r>
        <w:rPr>
          <w:sz w:val="28"/>
          <w:szCs w:val="28"/>
        </w:rPr>
        <w:t>__  № _</w:t>
      </w:r>
      <w:r>
        <w:rPr>
          <w:sz w:val="28"/>
          <w:szCs w:val="28"/>
          <w:u w:val="single"/>
        </w:rPr>
        <w:t>131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дпрограмме  «Организац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униципального  управления"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Par22194"/>
      <w:bookmarkStart w:id="1" w:name="Par22194"/>
      <w:bookmarkEnd w:id="1"/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Д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«Организация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6"/>
        <w:gridCol w:w="1792"/>
        <w:gridCol w:w="1613"/>
        <w:gridCol w:w="1194"/>
        <w:gridCol w:w="973"/>
        <w:gridCol w:w="1080"/>
        <w:gridCol w:w="1080"/>
        <w:gridCol w:w="900"/>
        <w:gridCol w:w="900"/>
        <w:gridCol w:w="925"/>
        <w:gridCol w:w="863"/>
        <w:gridCol w:w="983"/>
        <w:gridCol w:w="1598"/>
        <w:gridCol w:w="1583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выпол-нения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ъем финансирования мероприятия в 2014 г.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о года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-ный 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ероприятия подпр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-мы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1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6"/>
        <w:gridCol w:w="1792"/>
        <w:gridCol w:w="8"/>
        <w:gridCol w:w="1605"/>
        <w:gridCol w:w="13"/>
        <w:gridCol w:w="1181"/>
        <w:gridCol w:w="82"/>
        <w:gridCol w:w="891"/>
        <w:gridCol w:w="9"/>
        <w:gridCol w:w="1071"/>
        <w:gridCol w:w="9"/>
        <w:gridCol w:w="1071"/>
        <w:gridCol w:w="8"/>
        <w:gridCol w:w="892"/>
        <w:gridCol w:w="8"/>
        <w:gridCol w:w="892"/>
        <w:gridCol w:w="8"/>
        <w:gridCol w:w="900"/>
        <w:gridCol w:w="17"/>
        <w:gridCol w:w="863"/>
        <w:gridCol w:w="42"/>
        <w:gridCol w:w="15"/>
        <w:gridCol w:w="15"/>
        <w:gridCol w:w="870"/>
        <w:gridCol w:w="23"/>
        <w:gridCol w:w="18"/>
        <w:gridCol w:w="39"/>
        <w:gridCol w:w="1559"/>
        <w:gridCol w:w="1583"/>
        <w:gridCol w:w="96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bookmarkStart w:id="2" w:name="Par22230"/>
            <w:bookmarkEnd w:id="2"/>
            <w:r>
              <w:rPr>
                <w:sz w:val="22"/>
                <w:szCs w:val="22"/>
              </w:rPr>
              <w:t>Раздел 1. Администрация города Фрязи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Фрязино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4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ско-го округа Фрязино 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1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Администрации города Фрязино 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-ные фонды, своевремен-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3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я города Фрязино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Администрации города Фрязино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ско-го округа Фрязино 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31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зносы городского округа Фрязино Московской области в общественные организации, фонды, ассоциац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уплата членских взносов в Ассоциацию «Совет муниципальных образований Московской области», НП «Союз развития наукоградов России», НП «Союз защитников своей собственно-сти», Между-народную ассоциацию «Породнен-ные города», Ассоциацию малых и средних городов России на основании выставляемых ими счетов. Срок - ежегодно в течение финансового года на основании выставленных сч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частие  городского округа Фрязино Московской области в лице Администра-ции города Фрязино в работе Ассоциации «Совет муниципаль-ных образований Московской области», НП «Союз развития наукоградов России», НП «Союз защитников своей собственно-сти», Между-народной ассоциации «Породнен-ные города», Ассоциации малых и средних городов России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руга Фрязино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оциологических исследований  общественного мнения жителей городского округа Фрязино, а также изучение мнения экспертов по вопросам, касающимся общественно-политической  и социально-экономической  ситуации в городском округе (оценка социального самочувствия жителей, функционирования органов государствен-ной власти и местного самоуправления, выявление и определение явных и латентных очагов социальной напряженности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лючение договоров и муниципаль-ных контрактов в соответствии с законодатель-ством Российской Федерации, в течение года. на основании плана закупо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ыстрое реагирование исполнитель-ных органов муниципаль-ной власти городского округа Фрязино на ликвидацию очагов социальной напряжен-ности и создание комфортной среды проживания.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руга Фрязино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сектора по предоставлению гражданам субсидий на оплату жилого помещения и коммунальных услуг администрации города Фрязино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-ные фонды, своевремен-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я города Фрязино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ирования деятельности сектора по предоставлению гражданам субсидий на оплату жилого помещения и коммунальных услуг администрации города Фрязино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Московской обла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й по первичному  воинскому учету  на территориях, где отсутствуют военные комиссариаты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-ные фонды, своевремен-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я города Фрязино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сотрудников военно-учетного стола администрации города Фрязино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редства федерального бюджета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1</w:t>
            </w:r>
          </w:p>
        </w:tc>
        <w:tc>
          <w:tcPr>
            <w:tcW w:w="3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-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руга Фрязин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1</w:t>
            </w:r>
          </w:p>
        </w:tc>
        <w:tc>
          <w:tcPr>
            <w:tcW w:w="3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bookmarkStart w:id="3" w:name="Par22389"/>
            <w:bookmarkEnd w:id="3"/>
            <w:r>
              <w:rPr>
                <w:sz w:val="22"/>
                <w:szCs w:val="22"/>
              </w:rPr>
              <w:t>Раздел 2. Комитет по управлению имуществом и жилищным вопросам администрации города Фрязи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Фрязино 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своевремен-ного перечисления средств во внебюджет-ные фонды, своевремен-ная уплата налога на имущество организаций и земельного налога, укрепление материально-технической баз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-ния деятельности Комитета по управлению имуществом и жилищным вопросам администра-ции города Фрязино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-ск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руга Фрязино 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3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-ск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руга Фрязин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4</w:t>
            </w:r>
          </w:p>
        </w:tc>
        <w:tc>
          <w:tcPr>
            <w:tcW w:w="3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bookmarkStart w:id="4" w:name="Par22525"/>
            <w:bookmarkEnd w:id="4"/>
            <w:r>
              <w:rPr>
                <w:sz w:val="22"/>
                <w:szCs w:val="22"/>
              </w:rPr>
              <w:t>Раздел 3. Финансовое управление администрации города Фрязи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города Фрязин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-ции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-ск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руга Фрязино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города Фрязин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-ного перечисления средств во внебюджет-ные фонды, своевремен-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-ции города Фрязин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Финансового управления администра-ции города Фрязино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-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а Фрязино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3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Фрязин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  <w:tc>
          <w:tcPr>
            <w:tcW w:w="3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3:00Z</dcterms:created>
  <dc:creator>admin</dc:creator>
  <dc:description/>
  <cp:keywords/>
  <dc:language>en-US</dc:language>
  <cp:lastModifiedBy>Ломова</cp:lastModifiedBy>
  <cp:lastPrinted>2015-01-29T15:56:00Z</cp:lastPrinted>
  <dcterms:modified xsi:type="dcterms:W3CDTF">2015-03-25T07:24:00Z</dcterms:modified>
  <cp:revision>37</cp:revision>
  <dc:subject/>
  <dc:title/>
</cp:coreProperties>
</file>