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955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ru-RU"/>
        </w:rPr>
        <w:t>31.12.2015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  <w:lang w:val="ru-RU"/>
        </w:rPr>
        <w:t>129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spacing w:lineRule="atLeast" w:line="100"/>
        <w:ind w:left="9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/>
        <w:t xml:space="preserve">«Приложение № </w:t>
      </w:r>
      <w:bookmarkStart w:id="0" w:name="Par335"/>
      <w:bookmarkEnd w:id="0"/>
      <w:r>
        <w:rPr/>
        <w:t xml:space="preserve">1 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/>
        <w:t>к муниципальной подпрограмме</w:t>
      </w:r>
    </w:p>
    <w:p>
      <w:pPr>
        <w:pStyle w:val="ConsPlusNonformat"/>
        <w:tabs>
          <w:tab w:val="clear" w:pos="706"/>
          <w:tab w:val="left" w:pos="20323" w:leader="none"/>
          <w:tab w:val="left" w:pos="20749" w:leader="none"/>
        </w:tabs>
        <w:ind w:left="955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bookmarkStart w:id="1" w:name="Par389"/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по городскому округу Фрязино на 2015-2019 годы»</w:t>
      </w:r>
      <w:bookmarkEnd w:id="1"/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альной инфраструктуры по городскому округу Фрязино на 2015-2019 годы»</w:t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pacing w:val="-20"/>
                <w:sz w:val="20"/>
                <w:szCs w:val="20"/>
              </w:rPr>
              <w:t>18</w:t>
            </w:r>
            <w:r>
              <w:rPr>
                <w:rFonts w:eastAsia="Arial"/>
                <w:spacing w:val="-20"/>
                <w:sz w:val="20"/>
                <w:szCs w:val="20"/>
                <w:lang w:val="en-US"/>
              </w:rPr>
              <w:t>9</w:t>
            </w:r>
            <w:r>
              <w:rPr>
                <w:rFonts w:eastAsia="Arial"/>
                <w:spacing w:val="-20"/>
                <w:sz w:val="20"/>
                <w:szCs w:val="20"/>
              </w:rPr>
              <w:t>2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7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</w:tr>
      <w:tr>
        <w:trPr>
          <w:trHeight w:val="95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отельного оборудования в котельных №11, 13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расход топлива в котельных на единицу выработанной теплоэнерги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у.т./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4</w:t>
            </w:r>
          </w:p>
        </w:tc>
      </w:tr>
      <w:tr>
        <w:trPr>
          <w:trHeight w:val="13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ка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6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ерь теплоэнергии при ее передаче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4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потерь теплоэнергии в общем количестве поданного в сеть тепла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7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</w:tr>
      <w:tr>
        <w:trPr>
          <w:trHeight w:val="8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доброкачественной питьевой водой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7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14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аварий в системах тепло-, водоснабжения и водоотвед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еспече-ния надежного тепло-водоснабжения потре-бителей, в том числе в случае неисполнения тепло-водоснабжаю-щими организациями своих обязательств, либо отказа организаций от исполнения своих обязательств, включа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подготовке к зиме, погашению задолженности, приводящей к снижению надежности теплоснабжения, водо-снабжения,водоот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утвердивших инвестиционные программы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и разработка электронных схем теплоснабжения, водоснабжения и водоотведения (с планом действий по ликвидации последствий аварийных ситуаций с применением электронного моделир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зработанных и утвержденных схем теплоснабж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, водоотведени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объектов коммунальной инфраструктуры (котельных) на природный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 коммунальной инфраструктуры, переведенных на природный газ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-тий по сокращению задолженности организаций за тепловую энергию и электро-энер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за потребленные топливно-энергетические ресурсы (газ и электроэнерг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trHeight w:val="9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хнологических нарушений на объектах и системах ЖК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к единым тарифам н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ределенной в установленном порядке единой теплоснабжающей организации и гарантирующей организации в сфере вод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социального и делов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рышной котельной, ул. Комсомольская, д.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5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мов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евых счетов, обслуживаемых единой областной расчетной систем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type w:val="nextPage"/>
      <w:pgSz w:orient="landscape" w:w="16838" w:h="11906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1-11T10:47:00Z</dcterms:modified>
  <cp:revision>2</cp:revision>
  <dc:subject/>
  <dc:title/>
</cp:coreProperties>
</file>