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firstLine="955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/>
        <w:ind w:firstLine="9550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города</w:t>
      </w:r>
    </w:p>
    <w:p>
      <w:pPr>
        <w:pStyle w:val="Normal"/>
        <w:autoSpaceDE w:val="false"/>
        <w:spacing w:lineRule="atLeast" w:line="100"/>
        <w:ind w:firstLine="955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ru-RU"/>
        </w:rPr>
        <w:t>31.12.2015</w:t>
      </w:r>
      <w:r>
        <w:rPr>
          <w:sz w:val="28"/>
          <w:szCs w:val="28"/>
        </w:rPr>
        <w:t>_№ _</w:t>
      </w:r>
      <w:r>
        <w:rPr>
          <w:sz w:val="28"/>
          <w:szCs w:val="28"/>
          <w:u w:val="single"/>
          <w:lang w:val="ru-RU"/>
        </w:rPr>
        <w:t>129</w:t>
      </w:r>
      <w:r>
        <w:rPr>
          <w:sz w:val="28"/>
          <w:szCs w:val="28"/>
        </w:rPr>
        <w:t>_</w:t>
      </w:r>
    </w:p>
    <w:p>
      <w:pPr>
        <w:pStyle w:val="Normal"/>
        <w:autoSpaceDE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  <w:t xml:space="preserve">«ПАСПОРТ </w:t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  <w:t>Муниципальная подпрограмма «Развитие коммунальной инфраструктуры по городскому округу Фрязино на 2015-2019 годы»</w:t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4810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3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оммунальной инфраструктуры по городскому округу Фрязино на 2015-2019 годы»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системы управления многоквартирными жилыми домами и улучшение состояния жилищного фонда городского округа Фрязино</w:t>
            </w:r>
          </w:p>
        </w:tc>
      </w:tr>
      <w:tr>
        <w:trPr>
          <w:trHeight w:val="50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 xml:space="preserve">1. Модернизация объектов коммунальной инфраструктуры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2. 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3. Проведение организационных мероприятий по заключению договорных отношений между управляющими организациями и ООО «МосОблЕИРЦ»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Немов Д.А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 годы</w:t>
            </w:r>
          </w:p>
        </w:tc>
      </w:tr>
      <w:tr>
        <w:trPr>
          <w:trHeight w:val="213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,47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4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9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</w:t>
            </w:r>
          </w:p>
        </w:tc>
      </w:tr>
      <w:tr>
        <w:trPr>
          <w:trHeight w:val="745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. Модернизированные основные фонды объектов коммунального комплекса при производстве и передаче ресурсов</w:t>
            </w:r>
          </w:p>
        </w:tc>
      </w:tr>
      <w:tr>
        <w:trPr>
          <w:trHeight w:val="1642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3. Повышение эффективности функционирования ресурсоснабжающих предприятий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4. Снижение удельного расхода энергоресурсов на единицу выработанной теплоэнергии и добытой воды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5. Отсутствие участков сетей и объектов теплоснабжения, водоснабжения, водоотведения с высоким уровнем износ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6. Единые тарифы на коммунальные услуг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7. 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8. 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9. Строительство объектов социального и делового назначения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15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dcterms:modified xsi:type="dcterms:W3CDTF">2016-01-11T10:46:00Z</dcterms:modified>
  <cp:revision>2</cp:revision>
  <dc:subject/>
  <dc:title/>
</cp:coreProperties>
</file>