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963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lineRule="atLeast" w:line="100"/>
        <w:ind w:left="9633" w:hanging="0"/>
        <w:rPr/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>Главы</w:t>
      </w:r>
      <w:r>
        <w:rPr>
          <w:sz w:val="28"/>
          <w:szCs w:val="28"/>
        </w:rPr>
        <w:t xml:space="preserve"> города</w:t>
      </w:r>
    </w:p>
    <w:p>
      <w:pPr>
        <w:pStyle w:val="Normal"/>
        <w:autoSpaceDE w:val="false"/>
        <w:spacing w:lineRule="atLeast" w:line="100"/>
        <w:ind w:left="9633" w:hanging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lang w:val="ru-RU"/>
        </w:rPr>
        <w:t>31.12.2015</w:t>
      </w:r>
      <w:r>
        <w:rPr>
          <w:sz w:val="28"/>
          <w:szCs w:val="28"/>
        </w:rPr>
        <w:t>__№ __</w:t>
      </w:r>
      <w:r>
        <w:rPr>
          <w:sz w:val="28"/>
          <w:szCs w:val="28"/>
          <w:lang w:val="ru-RU"/>
        </w:rPr>
        <w:t>129</w:t>
      </w:r>
      <w:r>
        <w:rPr>
          <w:sz w:val="28"/>
          <w:szCs w:val="28"/>
        </w:rPr>
        <w:t>__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b/>
          <w:b/>
        </w:rPr>
      </w:pPr>
      <w:r>
        <w:rPr>
          <w:b/>
        </w:rPr>
        <w:t xml:space="preserve">«ПАСПОРТ </w:t>
      </w:r>
    </w:p>
    <w:p>
      <w:pPr>
        <w:pStyle w:val="Normal"/>
        <w:autoSpaceDE w:val="false"/>
        <w:spacing w:lineRule="atLeast" w:line="100"/>
        <w:jc w:val="center"/>
        <w:rPr>
          <w:b/>
          <w:b/>
        </w:rPr>
      </w:pPr>
      <w:r>
        <w:rPr>
          <w:b/>
        </w:rPr>
        <w:t>Муниципальная программа «Содержание и развитие жилищно-коммунального хозяйства городского округа Фрязино на 2015-2019 годы»</w:t>
      </w:r>
    </w:p>
    <w:p>
      <w:pPr>
        <w:pStyle w:val="Normal"/>
        <w:autoSpaceDE w:val="false"/>
        <w:spacing w:lineRule="atLeast" w:line="100"/>
        <w:jc w:val="both"/>
        <w:rPr>
          <w:b/>
          <w:b/>
        </w:rPr>
      </w:pPr>
      <w:r>
        <w:rPr>
          <w:b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1806"/>
      </w:tblGrid>
      <w:tr>
        <w:trPr>
          <w:trHeight w:val="44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рограммы</w:t>
            </w:r>
          </w:p>
        </w:tc>
        <w:tc>
          <w:tcPr>
            <w:tcW w:w="10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нижение потерь и затрат при  производстве, передаче и потреблении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вышение надежности и качества снабжения потребителей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витие благоустройства и эстетической привлекательности территории города Фрязи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здание благоприятных условий для проживания на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лучшение санитарного и экологического состояния гор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витие системы управления многоквартирными жилыми домами и улучшение состояния жилищного фонда городского округа Фрязино</w:t>
            </w:r>
          </w:p>
        </w:tc>
      </w:tr>
      <w:tr>
        <w:trPr>
          <w:trHeight w:val="24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рограммы</w:t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одернизация объектов коммунальной инфраструктуры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ительство и доукомплектация существующих детских игровых площадок на территории города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беспечение уборки, окоса, вывоза мусора и снега с общегородских территорий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еспечение уборки,  вывоза смета и снега с внутриквартальных территорий города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, замена светильников и ламп уличного освещения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Благоустройство комплекса «Аллея Героев» в городе Фрязино Московской области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Благоустройство комплекса «Парк Победы» в городе Фрязино Московской области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Благоустройство сквера по ул. Ленина «Аллея труда»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троительство контейнерных площадок вблизи садовых некоммерческих товариществ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иобретение специализированной техники для нужд коммунального хозяйства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ведение ремонта внутриквартальных и внутридворовых проездов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оведение организационных мероприятий по заключению договорных отношений между управляющими организациями и ООО «МосОблЕИРЦ»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 программы</w:t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Немова Д.А.</w:t>
            </w:r>
          </w:p>
        </w:tc>
      </w:tr>
      <w:tr>
        <w:trPr>
          <w:trHeight w:val="48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муниципальной программы</w:t>
            </w:r>
          </w:p>
        </w:tc>
        <w:tc>
          <w:tcPr>
            <w:tcW w:w="10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0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</w:tr>
      <w:tr>
        <w:trPr>
          <w:trHeight w:val="320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223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 046,8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774,3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56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64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540,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532,5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1,76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1,7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90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</w:t>
            </w:r>
          </w:p>
        </w:tc>
      </w:tr>
      <w:tr>
        <w:trPr>
          <w:trHeight w:val="48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. Снижение потерь и затрат ресурсов в жилищно-коммунальном комплексе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. Модернизированные основные фонды объектов коммунального комплекса при производстве и передаче ресурсов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. Повышение эффективности функционирования ресурсоснабжающих предприятий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. Снижение удельного расхода энергоресурсов на единицу выработанной теплоэнергии и добытой воды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. Отсутствие участков сетей и объектов теплоснабжения, водоснабжения, водоотведения с высоким уровнем износа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. Единые тарифы на коммунальные услуги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. 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8. Обеспечение обслуживания лицевых счетов жителей многоквартирных жилых домов единой областной расчетной системой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9. Строительство объектов социального и делового назначения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10. Обеспечение населения младшего школьного и дошкольного возраста </w:t>
            </w:r>
            <w:r>
              <w:rPr>
                <w:sz w:val="20"/>
                <w:szCs w:val="20"/>
              </w:rPr>
              <w:t>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11. Надлежащее </w:t>
            </w:r>
            <w:r>
              <w:rPr>
                <w:sz w:val="20"/>
                <w:szCs w:val="20"/>
              </w:rPr>
              <w:t xml:space="preserve">содержание и обслуживание общегородских территорий и внутриквартальных дорог 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Улучшение внешнего вида объекта, эксплуатационно-технического и эстетического состояния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едотвращение образования стихийных навалов ТБО вблизи садовых некоммерческих товариществ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вышение качества и мобильности  уборки городских территорий и внутриквартальных дорог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Устранение дефектов дорожного полотна на внутриквартальных и внутридворовых проездах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0"/>
                <w:szCs w:val="20"/>
              </w:rPr>
              <w:t>17.</w:t>
            </w:r>
            <w:r>
              <w:rPr>
                <w:rFonts w:eastAsia="Arial"/>
                <w:sz w:val="20"/>
                <w:szCs w:val="20"/>
              </w:rPr>
              <w:t xml:space="preserve"> 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. Обеспечение обслуживания лицевых счетов жителей многоквартирных жилых домов единой областной расчетной системой.</w:t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left="10150" w:hanging="0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cp:lastPrinted>2015-12-10T17:17:00Z</cp:lastPrinted>
  <dcterms:modified xsi:type="dcterms:W3CDTF">2016-01-11T10:44:00Z</dcterms:modified>
  <cp:revision>3</cp:revision>
  <dc:subject/>
  <dc:title/>
</cp:coreProperties>
</file>