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9639" w:leader="none"/>
        </w:tabs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12"/>
        <w:tabs>
          <w:tab w:val="clear" w:pos="720"/>
          <w:tab w:val="left" w:pos="9639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12"/>
        <w:tabs>
          <w:tab w:val="clear" w:pos="720"/>
          <w:tab w:val="left" w:pos="9639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от  __</w:t>
      </w:r>
      <w:r>
        <w:rPr>
          <w:sz w:val="28"/>
          <w:szCs w:val="28"/>
          <w:u w:val="single"/>
        </w:rPr>
        <w:t>11.10.2012</w:t>
      </w:r>
      <w:r>
        <w:rPr>
          <w:sz w:val="28"/>
          <w:szCs w:val="28"/>
        </w:rPr>
        <w:t>___  № _</w:t>
      </w:r>
      <w:r>
        <w:rPr>
          <w:sz w:val="28"/>
          <w:szCs w:val="28"/>
          <w:u w:val="single"/>
        </w:rPr>
        <w:t>703</w:t>
      </w:r>
      <w:r>
        <w:rPr>
          <w:sz w:val="28"/>
          <w:szCs w:val="28"/>
        </w:rPr>
        <w:t>_</w:t>
      </w:r>
    </w:p>
    <w:p>
      <w:pPr>
        <w:pStyle w:val="12"/>
        <w:ind w:right="992"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12"/>
        <w:jc w:val="center"/>
        <w:rPr/>
      </w:pPr>
      <w:r>
        <w:rPr>
          <w:spacing w:val="-3"/>
          <w:sz w:val="28"/>
          <w:szCs w:val="28"/>
        </w:rPr>
        <w:t xml:space="preserve">«Обеспечение развития города Фрязино как наукограда Российской Федерации </w:t>
      </w:r>
      <w:r>
        <w:rPr>
          <w:sz w:val="28"/>
          <w:szCs w:val="28"/>
        </w:rPr>
        <w:t>на 2013-2017 годы»</w:t>
      </w:r>
    </w:p>
    <w:p>
      <w:pPr>
        <w:pStyle w:val="12"/>
        <w:ind w:right="99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284" w:right="283" w:hanging="0"/>
        <w:jc w:val="both"/>
        <w:rPr/>
      </w:pPr>
      <w:r>
        <w:rPr>
          <w:sz w:val="28"/>
          <w:szCs w:val="28"/>
        </w:rPr>
        <w:t xml:space="preserve">Паспорт Долгосрочной целевой программы «Обеспечение развития </w:t>
        <w:br/>
        <w:t>города Фрязино как наукограда Российской Федерации на 2013-2017 годы»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06"/>
      </w:tblGrid>
      <w:tr>
        <w:trPr/>
        <w:tc>
          <w:tcPr>
            <w:tcW w:w="3794" w:type="dxa"/>
            <w:tcBorders/>
          </w:tcPr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5" w:right="-14" w:hanging="175"/>
              <w:jc w:val="both"/>
              <w:rPr/>
            </w:pPr>
            <w:r>
              <w:rPr>
                <w:sz w:val="28"/>
                <w:szCs w:val="28"/>
              </w:rPr>
              <w:t>- долгосрочная целевая программа «Обеспечение развития города Фрязино как наукограда Российской Федерации на 2013-2017 годы»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Федеральный закон «О статусе наукограда Российской Федерации» от 07.04.1999 </w:t>
              <w:br/>
              <w:t>№ 70-ФЗ (собрание законодательства Российской Федерации, 1999 №15 ст. 1750, 2004 №35 ст. 3607, 2007 №43 ст. 5084, 2009 №52 ст.6436) Указ Президента Российской Федерации от 29.12.2003 № 1531 «О присвоении городу Фрязино статуса наукограда Российской Федерации», Закон Московской области от 22.10.2010 № 123/2010-ОЗ «О межбюджетных отношениях в Московской области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дминистрация г. Фрязино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</w:t>
              <w:br/>
              <w:t>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tabs>
                <w:tab w:val="clear" w:pos="720"/>
                <w:tab w:val="left" w:pos="176" w:leader="none"/>
              </w:tabs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г. Фрязино.</w:t>
            </w:r>
          </w:p>
          <w:p>
            <w:pPr>
              <w:pStyle w:val="12"/>
              <w:tabs>
                <w:tab w:val="clear" w:pos="720"/>
                <w:tab w:val="left" w:pos="176" w:leader="none"/>
              </w:tabs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МБУ «Дирекция Наукограда»</w:t>
            </w:r>
          </w:p>
        </w:tc>
      </w:tr>
      <w:tr>
        <w:trPr>
          <w:trHeight w:val="1571" w:hRule="atLeast"/>
        </w:trPr>
        <w:tc>
          <w:tcPr>
            <w:tcW w:w="3794" w:type="dxa"/>
            <w:tcBorders/>
          </w:tcPr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</w:tc>
        <w:tc>
          <w:tcPr>
            <w:tcW w:w="590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76" w:leader="none"/>
              </w:tabs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мплексное социально-экономическое развитие города и улучшение качества жизни населения за счет развития научно- технического, образовательного, производственного и инновационного потенциала наукограда.</w:t>
            </w:r>
          </w:p>
        </w:tc>
      </w:tr>
      <w:tr>
        <w:trPr>
          <w:trHeight w:val="430" w:hRule="atLeast"/>
        </w:trPr>
        <w:tc>
          <w:tcPr>
            <w:tcW w:w="3794" w:type="dxa"/>
            <w:tcBorders/>
          </w:tcPr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научно-производственного комплекса (НПК) как основы устойчивого развития экономики города, достижение и закрепление мирового уровня основных приоритетных направлений развития науки, технологии и техники на предприятиях НПК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развитие системы поддержки инновационной и технико-внедренческой деятельности: создание инновационного территориального кластера, технопарка высоких технологий, развитие инновационно-технологического  бизнес-инкубатора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развитие социальной, инженерной, инновационной, транспортной и иных видов инфраструктуры города;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инвестиционной привлекательности города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развитие систем образования, здравоохранения, культуры, физической культуры, спорта и социальной защиты населения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развитие системы кадрового обеспечения предприятий научно-производственного комплекса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развитие системы экологического контроля и защиты окружающей среды;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увеличение налоговых поступлений в бюджеты всех уровней. 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7 годы.</w:t>
            </w:r>
          </w:p>
        </w:tc>
      </w:tr>
      <w:tr>
        <w:trPr>
          <w:trHeight w:val="712" w:hRule="atLeast"/>
        </w:trPr>
        <w:tc>
          <w:tcPr>
            <w:tcW w:w="3794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- администрация г. Фрязино, предприятия, </w:t>
              <w:br/>
              <w:t>организации и учреждения г. Фрязино.</w:t>
            </w:r>
          </w:p>
        </w:tc>
      </w:tr>
      <w:tr>
        <w:trPr>
          <w:trHeight w:val="1706" w:hRule="atLeast"/>
        </w:trPr>
        <w:tc>
          <w:tcPr>
            <w:tcW w:w="3794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нансирование мероприятий и проектов, входящих в программу, производится за счет средств: федерального бюджета, бюджета Московской области, бюджета города </w:t>
              <w:br/>
              <w:t>Фрязино, иных источников финансирования.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сохранение  и достижение мирового уровня проводимых фундаментальных и прикладных исследований, внедрение в производство новых разработок и технологий по приоритетным направлениям развития науки, технологии и техники Российской Федерации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создание и развитие эффективной инвестиционной и инновационной среды, обеспечивающей продвижение научных идей и разработок до конечного рыночного продукта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создание инновационных территориальных   кластеров и  технопарка наукоемких производств;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ривлечение  инвестиций  в модернизацию, строительство наукоемких производств  и в развитие инфраструктуры города; 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обеспечение подготовки высококвалифицированных специалистов, в том числе по приоритетным научно-техническим направлениям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 создание устойчивой налогооблагаемой базы роста бюджетных доходов всех уровней, обеспечивающей, в том числе, формирование сбалансированного местного бюджета;</w:t>
            </w:r>
          </w:p>
          <w:p>
            <w:pPr>
              <w:pStyle w:val="12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>- повышение уровня и качества жизни жителей город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:</w:t>
            </w:r>
          </w:p>
        </w:tc>
        <w:tc>
          <w:tcPr>
            <w:tcW w:w="5906" w:type="dxa"/>
            <w:tcBorders/>
          </w:tcPr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троль за выполнением программы осуществляется администрацией города Фрязино и Контрольно-счетной палатой города Фрязино;</w:t>
            </w:r>
          </w:p>
          <w:p>
            <w:pPr>
              <w:pStyle w:val="12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тчёты об использовании средств, выделяемых из федерального бюджета и бюджета Московской области, администрация города Фрязино ежеквартально представляет в </w:t>
              <w:br/>
              <w:t>Министерство финансов Российской Федерации и Министерство финансов Московской области.</w:t>
            </w:r>
          </w:p>
        </w:tc>
      </w:tr>
    </w:tbl>
    <w:p>
      <w:pPr>
        <w:pStyle w:val="12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720" w:right="1417" w:hanging="0"/>
        <w:jc w:val="both"/>
        <w:rPr/>
      </w:pPr>
      <w:r>
        <w:rPr>
          <w:sz w:val="28"/>
          <w:szCs w:val="28"/>
        </w:rPr>
        <w:t>Характеристика проблем и обоснования необходимости их решения программными методами на муниципальном уровне.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Долгосрочная целевая программа «Обеспечение развития города Фрязино как наукограда Российской Федерации на 2013-2017 годы» (далее программа) разработана в соответствии с нормативно-правовой базой, регулирующей деятельность наукоградов Российской Федерации, а также Методическими рекомендациями по подготовке документов о присвоении муниципальному образованию статуса наукограда Российской Федерации, утвержденными Министерством образования и науки Российской Федерации 31 июля 2006 года,  Указом Президента Российской Федерации от 29 декабря 2003 года № 1531 «О присвоении статуса наукограда Российской Федерации г. Фрязино Московской области».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513" w:leader="none"/>
        </w:tabs>
        <w:ind w:left="0" w:firstLine="680"/>
        <w:rPr/>
      </w:pPr>
      <w:r>
        <w:rPr>
          <w:szCs w:val="28"/>
        </w:rPr>
        <w:t>Начиная с 1933 года, город сложился как научно- производственный центр, в котором успешно реализовывались государственные задачи в области фундаментальной науки, укрепления обороноспособности страны и производства наукоемкой техники. Сформировался   научно- производственный  комплекс г. Фрязино, который получил развитие в последние десятилетия с созданием новых научных и  производственных предприятий и организа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ind w:left="0" w:firstLine="680"/>
        <w:jc w:val="both"/>
        <w:rPr/>
      </w:pPr>
      <w:r>
        <w:rPr>
          <w:sz w:val="28"/>
          <w:szCs w:val="28"/>
        </w:rPr>
        <w:t>По таким научно-техническим направлениям как разработка и производство сверхвысокочастотных электронных устройств, фильтровентиляционного,  электроискрового и банковского оборудования город занимает лидирующее положение в регионе и в стране в целом, а по волоконным лазерам - лидирующее положение в ми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ий выбор развития города Фрязино определяется дальнейшим развитием результатов реализации целей и задач, утвержденных  Указом Президента Российской Федерации от 29.12.2003 года № 1531 «О присвоении статуса Наукограда Российской Федерации г. Фрязино Моск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ратегии инновационного развития  Российской Федерации на период до 2020 года, утвержденной Распоряжением  Правительства РФ от 8 декабря 2011 года №227-ФЗ, национальная инновационная система  страны будет развиваться на базе её основных элементов: особых экономических зон, наукоградов, НЦ «Сколково», национальных научных центров, инновационных регионов, технопарков и кластеров. При этом, «важным инструментом объединения усилий бизнеса, науки и государства  по реализации  приоритетных направлений модернизации и технологического развития российской экономики являются технологические платформы. К числу таких платформ в информационных технологиях  относится технопарк «Фотоника», включая лазерные технолог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государственной стратегией инновационного развития главным направлением деятельности НПК станет создание  инновационного территориального  кластера  и технопарка  высоки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циальной сфере реализация программных мероприятий позволит объединить усилия образовательных учреждений, учреждений здравоохранения и культуры  и необходимые ресурсы для достижения главных целей развития наукограда Фрязино и улучшение качества жизни жителей города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720" w:hanging="0"/>
        <w:jc w:val="center"/>
        <w:rPr/>
      </w:pPr>
      <w:r>
        <w:rPr>
          <w:sz w:val="28"/>
          <w:szCs w:val="28"/>
        </w:rPr>
        <w:t>Цели и задачи реализации программы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Основной целью программы является последовательное решение задач, направленных на комплексное социально- экономическое развитие города и улучшение качества жизни населения за счет развития научно- технического, образовательного, производственного и инновационного потенциала наукограда.</w:t>
      </w:r>
    </w:p>
    <w:p>
      <w:pPr>
        <w:pStyle w:val="13"/>
        <w:numPr>
          <w:ilvl w:val="0"/>
          <w:numId w:val="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числу таких задач относятся:</w:t>
      </w:r>
    </w:p>
    <w:p>
      <w:pPr>
        <w:pStyle w:val="13"/>
        <w:numPr>
          <w:ilvl w:val="0"/>
          <w:numId w:val="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ие или достижение передового мирового уровня основных научных и производственных направлен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развитие научно-производственного комплекса как основы устойчивого развития экономики город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развитие системы поддержки инновационной и технико-внедренческой деятельности: создание инновационного территориального кластера,  технопарка наукоемких производ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развитие социальной, инженерной, инновационной, транспортной и иных видов инфраструктуры город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ышение инвестиционной привлекательности город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истем образования, здравоохранения, культуры, молодежной политики, физической культуры и спор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развитие системы кадрового обеспечения предприятий научно-производственного комплек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развитие системы экологического контроля и защиты окружающей сред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7513" w:leader="none"/>
        </w:tabs>
        <w:ind w:left="0" w:firstLine="709"/>
        <w:rPr/>
      </w:pPr>
      <w:r>
        <w:rPr>
          <w:b w:val="false"/>
          <w:sz w:val="28"/>
          <w:szCs w:val="28"/>
        </w:rPr>
        <w:t>увеличение налоговых поступлений в бюджеты всех уровней.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ового обеспечения Программы являются: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- средства федерального бюджета на реализацию мероприятий по развитию и поддержке социальной, инженерной и инновационной инфраструктуры города Фрязино как наукограда Российской Федерации в соответствии с постановлением Правительства Российской Федерации от 22.12.2007 № 917, а также средства федерального бюджета на реализацию федеральных программ предприятий научно-производственного комплекса;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- средства областного бюджета  на реализацию мероприятий по развитию и поддержке социальной, инженерной и инновационной инфраструктуры города Фрязино как наукограда Российской Федерации в соответствие с законом Московской области от 22.10.2010 № 123/2010-ОЗ «О межбюджетных отношениях в Московской области»;</w:t>
      </w:r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;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- иные источники финансирования, в т.ч. собственные источники финансирования заявителей мероприятий программы;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Средства целевой государственной поддержки, предусмотренные бюджетами Российской Федерации и Московской области, передаются в порядке, установленном для исполнения бюджета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12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Финансирование Программы осуществляется в соответствии с утвержденным Советом депутатов города Фрязино бюджетом города на соответствующий финансовый год.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</w:t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намечена на 2013-2017 годы.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реализуется через систему мероприятий по направлениям деятельности (Приложение №1):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Раздел «Развитие и поддержка социальной инфраструктуры наукограда»:</w:t>
      </w:r>
    </w:p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1.Капитальное строительство.</w:t>
      </w:r>
    </w:p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2. Развитие системы образования.</w:t>
      </w:r>
    </w:p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3. Развитие системы здравоохранения, физкультуры и спорта.</w:t>
      </w:r>
    </w:p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4. Развитие молодежной политики.</w:t>
      </w:r>
    </w:p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5. Развитие культуры и искусства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Раздел  «Развитие и поддержка инженерной инфраструктуры города»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городской теплосети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истемы ЖКХ и городского хозяйства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ети водоснабжения и канализация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ети электроснабжения города.</w:t>
      </w:r>
    </w:p>
    <w:p>
      <w:pPr>
        <w:pStyle w:val="12"/>
        <w:rPr/>
      </w:pPr>
      <w:r>
        <w:rPr>
          <w:sz w:val="28"/>
          <w:szCs w:val="28"/>
        </w:rPr>
        <w:t>Раздел  «Развитие и поддержка инновационной инфраструктуры города».</w:t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/>
      </w:pPr>
      <w:r>
        <w:rPr>
          <w:sz w:val="28"/>
          <w:szCs w:val="28"/>
        </w:rPr>
        <w:tab/>
        <w:t>Реализации Программы осуществляется в соответствии с нормативно-правовой базой, регулирующей деятельность наукоградов Российской Федерации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управления реализацией программы и </w:t>
      </w:r>
    </w:p>
    <w:p>
      <w:pPr>
        <w:pStyle w:val="12"/>
        <w:ind w:left="720" w:hanging="0"/>
        <w:jc w:val="center"/>
        <w:rPr/>
      </w:pPr>
      <w:r>
        <w:rPr>
          <w:sz w:val="28"/>
          <w:szCs w:val="28"/>
        </w:rPr>
        <w:t>контроля за ходом ее реализации</w:t>
      </w:r>
    </w:p>
    <w:p>
      <w:pPr>
        <w:pStyle w:val="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Организация управления программой осуществляется заказчиком программы и Контрольно-счетной палатой города Фрязино.  Заказчик формирует  муниципальное задание, которое исполняет муниципальное бюджетное учреждение города Фрязино «Дирекция Наукограда». В его функции входит подготовка проектов программы, согласование проекта с заинтересованными органами местного самоуправления, общественными инновационными структурами,  Правительством Московской области и предоставление долгосрочной  программы на утверждение.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В ходе реализации программы заказчик осуществляет контроль за реализацией мероприятий по развитию инженерной, социальной и инновационной инфраструктуры города, за развитием научно - промышленного комплекса.</w:t>
      </w:r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 представляет в соответствии с установленными сроками отчеты о результатах реализации программы и отчеты об использовании средств, выделенных из федерального  бюджета в Министерство финансов Российской Федерации и Министерство финансов Московской области.</w:t>
      </w:r>
    </w:p>
    <w:p>
      <w:pPr>
        <w:pStyle w:val="12"/>
        <w:ind w:firstLine="720"/>
        <w:jc w:val="both"/>
        <w:rPr/>
      </w:pPr>
      <w:r>
        <w:rPr>
          <w:sz w:val="28"/>
          <w:szCs w:val="28"/>
        </w:rPr>
        <w:t>Итоги реализации программы рассматривает администрация города Фрязино.</w:t>
      </w:r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, экологических и иных результатов от реализации Программы.</w:t>
      </w:r>
    </w:p>
    <w:p>
      <w:pPr>
        <w:pStyle w:val="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выполнения программы по социально-экономическому и научно-техническому развитию наукограда осуществляется путем сопоставления фактически достигнутых значений контрольных показателей с их плановыми значениями. (Приложение №2 «Контрольные показатели реализации Программы»).</w:t>
      </w:r>
    </w:p>
    <w:p>
      <w:p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прогнозных значений показателей должно обеспечить улучшение качества жизни населения города за счет развития инновационного, образовательного, производственного и научно-технического потенциала наукограда, а также увеличение налоговых поступлений в бюджеты всех уровней.</w:t>
      </w:r>
    </w:p>
    <w:p>
      <w:pPr>
        <w:pStyle w:val="13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 МБУ «Дирекция Наукограда»                                   А.Г. Михальченков</w:t>
      </w:r>
    </w:p>
    <w:sectPr>
      <w:headerReference w:type="default" r:id="rId2"/>
      <w:type w:val="nextPage"/>
      <w:pgSz w:w="11906" w:h="16838"/>
      <w:pgMar w:left="1701" w:right="567" w:gutter="0" w:header="720" w:top="1135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582"/>
        </w:tabs>
        <w:ind w:left="142" w:hanging="0"/>
      </w:pPr>
      <w:rPr/>
    </w:lvl>
    <w:lvl w:ilvl="1">
      <w:start w:val="0"/>
      <w:pStyle w:val="Heading2"/>
      <w:numFmt w:val="decimalZero"/>
      <w:lvlText w:val="Раздел 1%1.%2"/>
      <w:lvlJc w:val="left"/>
      <w:pPr>
        <w:tabs>
          <w:tab w:val="num" w:pos="1222"/>
        </w:tabs>
        <w:ind w:left="142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862"/>
        </w:tabs>
        <w:ind w:left="862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006"/>
        </w:tabs>
        <w:ind w:left="1006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150"/>
        </w:tabs>
        <w:ind w:left="1150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294"/>
        </w:tabs>
        <w:ind w:left="1294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438"/>
        </w:tabs>
        <w:ind w:left="1438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582"/>
        </w:tabs>
        <w:ind w:left="1582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726"/>
        </w:tabs>
        <w:ind w:left="1726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12"/>
    <w:next w:val="12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1"/>
    <w:qFormat/>
    <w:rPr/>
  </w:style>
  <w:style w:type="character" w:styleId="F6">
    <w:name w:val="номер страни_x001f_f6ы"/>
    <w:basedOn w:val="1"/>
    <w:qFormat/>
    <w:rPr/>
  </w:style>
  <w:style w:type="character" w:styleId="11">
    <w:name w:val="номер страницы1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0604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заголо"/>
    <w:basedOn w:val="12"/>
    <w:next w:val="12"/>
    <w:qFormat/>
    <w:pPr>
      <w:keepNext w:val="true"/>
      <w:jc w:val="center"/>
    </w:pPr>
    <w:rPr>
      <w:b/>
    </w:rPr>
  </w:style>
  <w:style w:type="paragraph" w:styleId="Header">
    <w:name w:val="header"/>
    <w:basedOn w:val="1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2"/>
    <w:pPr>
      <w:ind w:firstLine="567"/>
      <w:jc w:val="both"/>
    </w:pPr>
    <w:rPr/>
  </w:style>
  <w:style w:type="paragraph" w:styleId="2">
    <w:name w:val="Основной текст с отступом 2"/>
    <w:basedOn w:val="12"/>
    <w:qFormat/>
    <w:pPr>
      <w:ind w:firstLine="851"/>
      <w:jc w:val="both"/>
    </w:pPr>
    <w:rPr/>
  </w:style>
  <w:style w:type="paragraph" w:styleId="BodyText">
    <w:name w:val="Body Text"/>
    <w:basedOn w:val="12"/>
    <w:qFormat/>
    <w:pPr>
      <w:jc w:val="both"/>
    </w:pPr>
    <w:rPr/>
  </w:style>
  <w:style w:type="paragraph" w:styleId="Style8">
    <w:name w:val="Основной текст с о"/>
    <w:basedOn w:val="12"/>
    <w:qFormat/>
    <w:pPr>
      <w:ind w:firstLine="851"/>
    </w:pPr>
    <w:rPr/>
  </w:style>
  <w:style w:type="paragraph" w:styleId="21">
    <w:name w:val="Основной текст 21"/>
    <w:basedOn w:val="12"/>
    <w:qFormat/>
    <w:pPr>
      <w:jc w:val="both"/>
    </w:pPr>
    <w:rPr>
      <w:b/>
    </w:rPr>
  </w:style>
  <w:style w:type="paragraph" w:styleId="3">
    <w:name w:val="Основной текст 3"/>
    <w:basedOn w:val="12"/>
    <w:qFormat/>
    <w:pPr>
      <w:jc w:val="both"/>
    </w:pPr>
    <w:rPr>
      <w:i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Me">
    <w:name w:val="Нижний колMeнтитул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Ee1">
    <w:name w:val="заголовчeeк 1"/>
    <w:basedOn w:val="12"/>
    <w:next w:val="12"/>
    <w:qFormat/>
    <w:pPr>
      <w:keepNext w:val="true"/>
      <w:jc w:val="right"/>
    </w:pPr>
    <w:rPr>
      <w:b/>
    </w:rPr>
  </w:style>
  <w:style w:type="paragraph" w:styleId="13">
    <w:name w:val="Основной тек1т"/>
    <w:basedOn w:val="Normal"/>
    <w:qFormat/>
    <w:pPr/>
    <w:rPr>
      <w:b/>
      <w:sz w:val="24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widowControl/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709"/>
      <w:jc w:val="both"/>
    </w:pPr>
    <w:rPr>
      <w:sz w:val="24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</w:rPr>
  </w:style>
  <w:style w:type="paragraph" w:styleId="14">
    <w:name w:val="Абзац списка1"/>
    <w:basedOn w:val="Normal"/>
    <w:qFormat/>
    <w:pPr>
      <w:widowControl/>
      <w:ind w:left="720" w:hanging="0"/>
      <w:jc w:val="center"/>
    </w:pPr>
    <w:rPr>
      <w:rFonts w:ascii="Calibri" w:hAnsi="Calibri" w:cs="Calibri"/>
      <w:sz w:val="24"/>
      <w:szCs w:val="24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318225210000000189msonormal">
    <w:name w:val="style_13318225210000000189msonormal"/>
    <w:basedOn w:val="Normal"/>
    <w:qFormat/>
    <w:pPr>
      <w:widowControl/>
      <w:spacing w:before="100" w:after="100"/>
    </w:pPr>
    <w:rPr>
      <w:rFonts w:eastAsia="Calibri"/>
      <w:sz w:val="24"/>
      <w:szCs w:val="24"/>
    </w:rPr>
  </w:style>
  <w:style w:type="paragraph" w:styleId="15">
    <w:name w:val="Знак Знак Знак Знак Знак Знак1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56:00Z</dcterms:created>
  <dc:creator>Неизвестный</dc:creator>
  <dc:description/>
  <cp:keywords/>
  <dc:language>en-US</dc:language>
  <cp:lastModifiedBy>Ломова</cp:lastModifiedBy>
  <cp:lastPrinted>2012-10-19T16:40:00Z</cp:lastPrinted>
  <dcterms:modified xsi:type="dcterms:W3CDTF">2013-09-03T12:56:00Z</dcterms:modified>
  <cp:revision>15</cp:revision>
  <dc:subject/>
  <dc:title>проект  </dc:title>
</cp:coreProperties>
</file>