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 ГОРОДА ФРЯЗИНО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03.2015 №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639" w:leader="none"/>
          <w:tab w:val="left" w:pos="1020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spacing w:lineRule="auto" w:line="2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spacing w:lineRule="auto" w:line="2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 администрации города от 04.09.2013 № 540 «О порядке разработки и реализации муниципальных программ городского округа Фрязино Московской области» с изменениями, внесенными постановлением администрации города от 24.12.2013 № 744, решением Совета депутатов города Фрязино от 04.12.2014 № 315 «О бюджете города Фрязино на 2015 год и на плановый период 2016 и 2017 годов», Уставом городского округа Фрязино Моск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 :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на 2015-2019 годы», утвержденную постановлением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 (с изменениями, внесенными постановлением администрации города от 27.02.2015 №  101):</w:t>
      </w:r>
    </w:p>
    <w:p>
      <w:pPr>
        <w:pStyle w:val="Style18"/>
        <w:tabs>
          <w:tab w:val="clear" w:pos="709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Содержание и развитие жилищно-коммунального хозяйства городского округа Фрязино на 2015-2019 годы» изложить в редакции согласно приложению № 1 к настоящему постановлению.</w:t>
      </w:r>
    </w:p>
    <w:p>
      <w:pPr>
        <w:pStyle w:val="Style18"/>
        <w:tabs>
          <w:tab w:val="clear" w:pos="709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аспорт муниципальной подпрограммы «Благоустройство территории городского округа Фрязино» изложить в редакции согласно приложению </w:t>
        <w:br/>
        <w:t>№ 2 к настоящему постановлению.</w:t>
      </w:r>
    </w:p>
    <w:p>
      <w:pPr>
        <w:pStyle w:val="Style18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одпрограмме «Благоустройство территории городского округа Фрязино на 2015-2019 годы» изложить в редакции согласно приложению № 3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тору пресс-службы отдела по делам молодежи и туризму администрации г. Фрязино (Индык М.В.) опубликовать настоящее распоряжение в печатном средстве массовой информации, распространяемом на территории городского округа  Фрязино  Московской  области,  и  разместить на официальном сайте г. Фрязино в сети Интернет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                                                               И.М. Серге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1134" w:top="119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№ 1 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3.03.2015</w:t>
      </w:r>
      <w:r>
        <w:rPr>
          <w:rFonts w:cs="Times New Roman" w:ascii="Times New Roman" w:hAnsi="Times New Roman"/>
          <w:sz w:val="28"/>
          <w:szCs w:val="28"/>
        </w:rPr>
        <w:t>_№ _</w:t>
      </w:r>
      <w:r>
        <w:rPr>
          <w:rFonts w:cs="Times New Roman" w:ascii="Times New Roman" w:hAnsi="Times New Roman"/>
          <w:sz w:val="28"/>
          <w:szCs w:val="28"/>
          <w:u w:val="single"/>
        </w:rPr>
        <w:t>109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jc w:val="right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«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программа «Содержание и развитие жилищно-коммунального хозяйства городского округа Фрязино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20" w:type="dxa"/>
        <w:jc w:val="left"/>
        <w:tblInd w:w="-1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846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держание и развитие жилищно-коммунального хозяйства городского округа Фрязино </w:t>
            </w:r>
          </w:p>
        </w:tc>
      </w:tr>
      <w:tr>
        <w:trPr>
          <w:trHeight w:val="204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ижение потерь и затрат при  производстве, передаче и потреблении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вышение надежности и качества снабжения потребителей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витие благоустройства и эстетической привлекательности территории города Фрязи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здание благоприятных условий для проживания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лучшение санитарного и экологического состояния города</w:t>
            </w:r>
          </w:p>
        </w:tc>
      </w:tr>
      <w:tr>
        <w:trPr>
          <w:trHeight w:val="24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рограммы</w:t>
            </w:r>
          </w:p>
        </w:tc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Модернизация объектов коммунальной инфраструк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троительство и доукомплектация существующих детских игровых площадок на территории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Обеспечение уборки, окоса, вывоза мусора и снега с общегородских территор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беспечение уборки,  вывоза смета и снега с внутриквартальных территорий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держание системы уличного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зеленение городских террито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троительство контейнерных площадок вблизи садовых некоммерческих товарище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риобретение специализированной техники для нужд коммуналь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оведение ремонта внутриквартальных и внутридворовых проездов</w:t>
            </w:r>
          </w:p>
        </w:tc>
      </w:tr>
      <w:tr>
        <w:trPr>
          <w:trHeight w:val="39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Руководителя администрации Котов О.В.</w:t>
            </w:r>
          </w:p>
        </w:tc>
      </w:tr>
      <w:tr>
        <w:trPr>
          <w:trHeight w:val="48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 </w:t>
            </w:r>
          </w:p>
        </w:tc>
      </w:tr>
      <w:tr>
        <w:trPr>
          <w:trHeight w:val="60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</w:t>
            </w:r>
          </w:p>
        </w:tc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 Развитие коммунальной инфраструктуры в сфере теплоснабжения, водоснабжения и водоотвед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  Благоустройство территории городского округа Фрязино.</w:t>
            </w:r>
          </w:p>
        </w:tc>
      </w:tr>
      <w:tr>
        <w:trPr>
          <w:trHeight w:val="320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223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79,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17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240,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32,5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1,52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4,7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6,7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900,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40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50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00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000,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000,0</w:t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 Снижение потерь и затрат ресурсов в жилищно-коммунальном комплек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. Модернизированные основные фонды объектов коммунального комплекса при производстве и передаче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. Повышение эффективности функционирования ресурсоснабжающих пред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. Снижение удельного расхода энергоресурсов на единицу выработанной теплоэнергии и добытой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. Отсутствие участков сетей и объектов теплоснабжения, водоснабжения, водоотведения с высоким уровнем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6. Обеспечение населения младшего школьного и дошкольного возра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го состояния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лучшение внешнего вида объекта, эксплуатационно-технического и эстетиче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едотвращение образования стихийных навалов ТБО вблизи садовых некоммерческих товари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овышение качества и мобильности  уборки городских территорий и внутриквартальных дор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Устранение дефектов дорожного полотна на внутриквартальных и внутридворовых проездах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315" w:firstLine="1077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945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firstLine="9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45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3.03.2015</w:t>
      </w:r>
      <w:r>
        <w:rPr>
          <w:rFonts w:cs="Times New Roman" w:ascii="Times New Roman" w:hAnsi="Times New Roman"/>
          <w:sz w:val="28"/>
          <w:szCs w:val="28"/>
        </w:rPr>
        <w:t>_№ _</w:t>
      </w:r>
      <w:r>
        <w:rPr>
          <w:rFonts w:cs="Times New Roman" w:ascii="Times New Roman" w:hAnsi="Times New Roman"/>
          <w:sz w:val="28"/>
          <w:szCs w:val="28"/>
          <w:u w:val="single"/>
        </w:rPr>
        <w:t>109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9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945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ая подпрограмма «Благоустройство территории городского округа Фрязино на 2015-2019 годы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820" w:type="dxa"/>
        <w:jc w:val="left"/>
        <w:tblInd w:w="-1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846"/>
      </w:tblGrid>
      <w:tr>
        <w:trPr>
          <w:trHeight w:val="29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лагоустройство территории городского округа Фрязино» </w:t>
            </w:r>
          </w:p>
        </w:tc>
      </w:tr>
      <w:tr>
        <w:trPr>
          <w:trHeight w:val="30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витие благоустройства и эстетической привлекательности территории города Фрязин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здание благоприятных условий для про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лучшение санитарного и экологического состояния города.</w:t>
            </w:r>
          </w:p>
        </w:tc>
      </w:tr>
      <w:tr>
        <w:trPr>
          <w:trHeight w:val="106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борки, окоса, вывоза мусора и снега с общегородских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борки,  вывоза смета и снега с внутриквартальных территорий гор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емонт, замена светильников и ламп уличного осв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зеленение городских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троительство контейнерных площадок вблизи садовых некоммерческих товарище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иобретение специализированной техники для нужд коммунального 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роведение ремонта внутриквартальных и внутридворовых проездов.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79,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17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240,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32,5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1,52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4,7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6,7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1. Обеспечение населения младшего школьного и дошкольного возра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2. Надлежащ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бслуживание общегородских территор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3. Надлежащ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бслуживание внутриквартальных дор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лучшение экологического состояния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едотвращение образования стихийных навалов ТБО вблизи садовых некоммерческих товарищ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вышение качества и мобильности  уборки городских территорий и внутриквартальных дор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странение дефектов дорожного полотна на внутриквартальных и внутридворовых проездах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3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2185" cy="166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13.1pt;mso-wrap-distance-left:0pt;mso-wrap-distance-right:0pt;mso-wrap-distance-top:0pt;mso-wrap-distance-bottom:0pt;margin-top:0.05pt;mso-position-vertical-relative:text;margin-left:32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21">
    <w:name w:val=" Знак Знак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4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 Знак Знак Знак Знак Знак Знак1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47:00Z</dcterms:created>
  <dc:creator>ЖильцовИА</dc:creator>
  <dc:description/>
  <cp:keywords/>
  <dc:language>en-US</dc:language>
  <cp:lastModifiedBy>Ломова</cp:lastModifiedBy>
  <cp:lastPrinted>2015-03-04T11:18:00Z</cp:lastPrinted>
  <dcterms:modified xsi:type="dcterms:W3CDTF">2015-03-17T12:52:00Z</dcterms:modified>
  <cp:revision>6</cp:revision>
  <dc:subject/>
  <dc:title>Приложение N 1</dc:title>
</cp:coreProperties>
</file>