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0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2015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107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uppressAutoHyphens w:val="true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396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396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-2018 годы»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Уставом городского округа Фрязино Московской </w:t>
        <w:br/>
        <w:t>области, постановлениями администрации города Фрязино от 04.09.2013 № 540 «О Порядке разработки и реализации программ городского округа Фрязино Московской области», от 01.10.2013 № 586 «О Перечне муниципальных программ городского округа Фрязино Московской области, реализация которых планируется с 2014 года» (в редакции от 01.09.2014 № 569, от 28.01.2015 № 23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изменение в постановление администрации города Фрязино от  01.10.2013 № 587 «Об утверждении муниципальной программы городского округа Фрязино Московской области «Жилище»  на 2014 – 2018 годы» </w:t>
        <w:br/>
        <w:t xml:space="preserve">(с изменениями, внесенными постановлениями администрации города </w:t>
        <w:br/>
        <w:t>от 30.04.2014 № 253, от 18.08.2014 № 545, от 01.10.2014 № 631, от 29.01.2015 № 27), следующие изменения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аспорт муниципальной программы городского округа Фрязино Московской области «Жилище» на 2014 – 2018 годы (далее - Программа) и части 3, 4, 5 и 6 описания Программы изложить в редакции согласно приложению №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 Паспорт подпрограммы «Обеспечение жильем молодых семей» (далее – Подпрограмма) Программы и Приложение № 1 к Подпрограмме изложить в редакции согласно приложению № 2 к настоящему постановлению;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Часть 3 описания подпрограммы «Обеспечение жильем многодетных семей» Программы  изложить в редакции согласно приложению № 3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Приложение № 4 к Программе изложить в редакции согласно приложению № 4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5 к Программе изложить в редакции согласно приложению № 5 к настоящему постановлению;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7 к Программе считать Приложением № 8 и изложить в редакции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рограмму дополнить Приложением № 7 согласно приложению № 7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осимые изменения вступают в силу с момента опубликования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Сектору пресс-службы  отдела по делам молодежи и туризму администрации г. 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в пятидневный срок и разместить на официальном сайте г. Фрязино в сети Интернет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возложить на Первого заместителя Руководителя администрации  Михайлову В.А.</w:t>
      </w:r>
    </w:p>
    <w:p>
      <w:pPr>
        <w:pStyle w:val="Normal"/>
        <w:widowControl w:val="false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енно исполняющий обязан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администрации</w:t>
        <w:tab/>
        <w:tab/>
        <w:tab/>
        <w:t xml:space="preserve">                              И.М. Сергее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1260" w:hanging="12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spacing w:lineRule="auto" w:line="240" w:before="0" w:after="0"/>
        <w:ind w:left="1260" w:hanging="12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22:00Z</dcterms:created>
  <dc:creator>User</dc:creator>
  <dc:description/>
  <cp:keywords/>
  <dc:language>en-US</dc:language>
  <cp:lastModifiedBy>Ломова</cp:lastModifiedBy>
  <cp:lastPrinted>2015-02-10T12:05:00Z</cp:lastPrinted>
  <dcterms:modified xsi:type="dcterms:W3CDTF">2015-03-17T12:16:00Z</dcterms:modified>
  <cp:revision>9</cp:revision>
  <dc:subject/>
  <dc:title/>
</cp:coreProperties>
</file>