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7 </w:t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spacing w:lineRule="auto" w:line="240" w:before="0" w:after="0"/>
        <w:ind w:firstLine="4253"/>
        <w:rPr/>
      </w:pPr>
      <w:r>
        <w:rPr>
          <w:rFonts w:cs="Times New Roman" w:ascii="Times New Roman" w:hAnsi="Times New Roman"/>
          <w:sz w:val="28"/>
          <w:szCs w:val="28"/>
        </w:rPr>
        <w:t>от_</w:t>
      </w:r>
      <w:r>
        <w:rPr>
          <w:rFonts w:cs="Times New Roman" w:ascii="Times New Roman" w:hAnsi="Times New Roman"/>
          <w:sz w:val="28"/>
          <w:szCs w:val="28"/>
          <w:u w:val="single"/>
        </w:rPr>
        <w:t>02.03.2015</w:t>
      </w:r>
      <w:r>
        <w:rPr>
          <w:rFonts w:cs="Times New Roman" w:ascii="Times New Roman" w:hAnsi="Times New Roman"/>
          <w:sz w:val="28"/>
          <w:szCs w:val="28"/>
        </w:rPr>
        <w:t>_ №_</w:t>
      </w:r>
      <w:r>
        <w:rPr>
          <w:rFonts w:cs="Times New Roman" w:ascii="Times New Roman" w:hAnsi="Times New Roman"/>
          <w:sz w:val="28"/>
          <w:szCs w:val="28"/>
          <w:u w:val="single"/>
        </w:rPr>
        <w:t>107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29"/>
        <w:rPr/>
      </w:pPr>
      <w:r>
        <w:rPr>
          <w:rFonts w:cs="Times New Roman" w:ascii="Times New Roman" w:hAnsi="Times New Roman"/>
          <w:sz w:val="24"/>
          <w:szCs w:val="24"/>
        </w:rPr>
        <w:t>«Приложение № 7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городского округа Фрязино Московской области «Жилище» </w:t>
      </w:r>
    </w:p>
    <w:p>
      <w:pPr>
        <w:pStyle w:val="Normal"/>
        <w:spacing w:lineRule="auto" w:line="240" w:before="0" w:after="0"/>
        <w:ind w:left="4253" w:hanging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-2018 годы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«Обеспечение жилыми помещениями граждан, состоящих на учете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56"/>
        <w:jc w:val="center"/>
        <w:rPr/>
      </w:pPr>
      <w:r>
        <w:rPr/>
        <w:t>ПАСПОРТ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06"/>
        <w:gridCol w:w="1146"/>
        <w:gridCol w:w="1134"/>
        <w:gridCol w:w="1062"/>
        <w:gridCol w:w="742"/>
        <w:gridCol w:w="748"/>
        <w:gridCol w:w="1134"/>
        <w:gridCol w:w="708"/>
        <w:gridCol w:w="709"/>
        <w:gridCol w:w="1134"/>
      </w:tblGrid>
      <w:tr>
        <w:trPr>
          <w:trHeight w:val="75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Обеспечение жилыми помещениями граждан, состоящих на учете в качестве нуждающихся в жилых помещениях, предоставляемых по договорам социального найма</w:t>
            </w:r>
            <w:r>
              <w:rPr>
                <w:rFonts w:cs="Times New Roman" w:ascii="Times New Roman" w:hAnsi="Times New Roman"/>
              </w:rPr>
              <w:t>» (далее - Подпрограмма)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едоставление жилых помещений гражданам, состоящим на учете в качестве нуждающихся, в порядке очередности и вне очереди.</w:t>
              <w:tab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Фрязино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одпрограммы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и жилищным вопросам администрации города. Фрязино (далее – КУИЖВ);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частие администрации города (в лице КУИЖВ) в строительстве, долевом участии в строительстве жилых домов и приобретение жилых помещений с целью предоставления их очередникам общегородской очеред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одпрограммы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- 2018 годы</w:t>
            </w:r>
          </w:p>
        </w:tc>
      </w:tr>
      <w:tr>
        <w:trPr/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-вания Подпрограммы по годам реализации и главным распоряди-телям бюджетных средств, в том числе по годам: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Наимено-вание Подпро-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Главный распоря-дитель бюджет-ных средств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Источ-ник финан-сирова-ния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Обеспе-чение жилыми помеще-ниями граждан, состоя-щих на учете в качестве нуждаю-щихся в жилых помеще-ниях, предоставляемых по договорам социального найм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Адми-нистрация города Фрязин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в том числе: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4,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4,750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Фрязино 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4,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4,750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реализации Подпрограммы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мей, которым предоставлены жилые помещения  - 2 семь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Объем средств подлежит ежегодному уточнению в соответствии с утвержденным объемом бюджетных ассигнований из бюджета города  Фрязино на соответствующий финансовый  г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5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Краткое описание подпрограммы «Обеспечение жилыми помещениями гражда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стоящих на учете в качестве нуждающихся в жилых помещениях, предоставляе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договорам социального най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1 января 2014 года в городе Фрязино 846 семей состоят на учете в качестве нуждающихся в улучшении жилищных условий, из которых 644 семьи состоит на учете более 10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ые помещения муниципального жилищного фонда социального использования гражданам данной категории предоставляются по договорам социального найма или договорам мены, в порядке очередности исходя из времени принятия таких граждан на учет или вне очереди, в соответствии со статьями: 57, 58, 59 Жилищн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ый фонд социального использования формируется за сч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жилых помещений в домах новостройках, построенных в соответствии с инвестиционными контр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жилых помещений муниципального жилищного фонда в домах новостройках, приобретенных путем долевого участия города в строительстве многоквартирных дом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вободившихся жилых помещ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обретения у физических или юридических лиц жилых помещений администрацией города Фрязино с целью последующего предоставления их  гражданам, состоящих на уче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хода в порядке наследования по закону в собственность городского округа Фрязино жилых помещений, относящихся к выморочному имуществу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ия сделок по оформлению жилых помещений в муниципальную собственность, в том числе в результате исполнения договоров купли-продажи, мены, дарения, безвозмездной передачи, завещаний, совершенных в пользу городского округа Фрязин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селение граждан, проживающих в признанных аварийными многоквартирных жилых дом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ие в подпрограммах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ализации муниципальных контра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х не запрещенных законодательством способ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Цели и задачи Под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Основной целью Подпрограммы является </w:t>
      </w:r>
      <w:r>
        <w:rPr>
          <w:rFonts w:cs="Times New Roman" w:ascii="Times New Roman" w:hAnsi="Times New Roman"/>
          <w:bCs/>
        </w:rPr>
        <w:t>предоставление жилых помещений гражданам, состоящим на учете в качестве нуждающихся, в порядке очередности и вне очере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поставленной цели предполагается решить следующие задач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ельство жилых домов, приобретение (прием) в муниципальную собственность жилых помещ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муниципального жилищного фонда социального исполь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ение жилых помещений гражданам, состоящим на учете в качестве нуждающихся в жилых помещ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Характеристика основных мероприятий Подпрограммы и механизм их реализац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Муниципальным заказчиком подпрограммы «</w:t>
      </w:r>
      <w:r>
        <w:rPr>
          <w:rFonts w:cs="Times New Roman" w:ascii="Times New Roman" w:hAnsi="Times New Roman"/>
          <w:bCs/>
        </w:rPr>
        <w:t>Обеспечение жилыми помещениями граждан, состоящих на учете в качестве нуждающихся в жилых помещениях, предоставляемых по договорам социального найма</w:t>
      </w:r>
      <w:r>
        <w:rPr>
          <w:rFonts w:cs="Times New Roman" w:ascii="Times New Roman" w:hAnsi="Times New Roman"/>
        </w:rPr>
        <w:t>»муниципальной программы "Жилище" (далее - Подпрограмма) является администрация города Фрязино (далее - Муниципальный заказчик), исполнителем подпрограммы являются - Комитет по управлению имуществом и жилищным вопросам администрации города Фрязино (далее – Исполнитель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Мероприятия Подпрограммы  направлены на решение вопросов по обеспечению жилыми помещениями граждан города Фрязино, состоящих на учете в качестве нуждающихся в жилых помещениях (</w:t>
      </w:r>
      <w:hyperlink w:anchor="Par1860">
        <w:r>
          <w:rPr>
            <w:rStyle w:val="InternetLink"/>
            <w:rFonts w:cs="Times New Roman" w:ascii="Times New Roman" w:hAnsi="Times New Roman"/>
          </w:rPr>
          <w:t>приложение № 1</w:t>
        </w:r>
      </w:hyperlink>
      <w:r>
        <w:rPr>
          <w:rFonts w:cs="Times New Roman" w:ascii="Times New Roman" w:hAnsi="Times New Roman"/>
        </w:rPr>
        <w:t xml:space="preserve"> к Подпрограмм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 реализации Подпрограммы предполагает формирование фонда социального использования и предоставление жилых помещений муниципального жилищного фонда социального использования гражданам, состоящим на учете в качестве нуждающихся в жилых помещениях в соответствии с положениями Жилищн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Источники финансирования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Источником финансирования Подпрограммы являются средства бюджета городского округа Фрязино и внебюджетные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счет величины денежных средств для приобретения жилых помещений по муниципальному контракту об участии города в долевом строительстве многоквартирных домов проводить в соответствии с Федеральным законом от 05.04.2014 № 44-ФЗ «О контрактной системе в сфере закупок товаров, работ, услуг для обеспечения государственных и муниципальных услуг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снование начальной (максимальной) цены контракта при выполнении мероприятий Подпрограммы в части обеспечения граждан жилыми помещениями, приобретаемыми городом в результате исполнения условий договоров  долевого участия в строительстве жилых дом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Используемый метод определения цены контракта с обоснованием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етод сопоставимых рыночных цен (анализа рынка) в соответствии со статьей 22 Федерального закона 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Расчет цены контракта:</w:t>
      </w:r>
    </w:p>
    <w:tbl>
      <w:tblPr>
        <w:tblW w:w="1003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759"/>
        <w:gridCol w:w="1984"/>
        <w:gridCol w:w="1985"/>
        <w:gridCol w:w="1842"/>
      </w:tblGrid>
      <w:tr>
        <w:trPr>
          <w:trHeight w:val="10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 характеристика оказываем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щ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. №225 от 14.10.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щик  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.237 от 20.10.201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илых помещений по договору долевого участия в строительстве многоквартирного жилого дома – двух однокомнатных квартир, общая площадь каждой не менее 35 кв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соответствии с Техническим заданием (прилагаетс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5000,00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0000,00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счете использованы ценовые предложения на запрос ценов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м коэффициент вариации по форму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212215" cy="414020"/>
            <wp:effectExtent l="0" t="0" r="0" b="0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- коэффициент вари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594485" cy="541655"/>
            <wp:effectExtent l="0" t="0" r="0" b="0"/>
            <wp:docPr id="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реднее квадратичное отклон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8590" cy="223520"/>
            <wp:effectExtent l="0" t="0" r="0" b="0"/>
            <wp:docPr id="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цена единицы товара, работы, услуги, указанная в источнике с номером 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ц&gt; - средняя арифметическая величина цены единицы товара, работы,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количество значений, используемых в расч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. Определяем среднюю арифметическую величину цены единицы това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80665" cy="3619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. Рассчитываем среднее квадратичное отклон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42865" cy="5524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. Определяем коэффициент вари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04975" cy="381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значение коэффициента не превышает 33%, совокупность ценовых значений является однород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м МЦК методом сопоставимых рыночных цен (анализа рынка) по форму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26870" cy="403860"/>
            <wp:effectExtent l="0" t="0" r="0" b="0"/>
            <wp:docPr id="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680085" cy="223520"/>
            <wp:effectExtent l="0" t="0" r="0" b="0"/>
            <wp:docPr id="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158" r="-5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НМЦК, определяемая методом сопоставимых рыночных цен (анализа рын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- количество (объем) закупаемого товара (работы, услуг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количество значений, используемых в расче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- номер источника ценовой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8590" cy="223520"/>
            <wp:effectExtent l="0" t="0" r="0" b="0"/>
            <wp:docPr id="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цена единицы товара, работы, услуги, представленная в источнике с номером 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МЦК </w:t>
      </w:r>
      <w:r>
        <w:rPr>
          <w:rFonts w:cs="Times New Roman" w:ascii="Times New Roman" w:hAnsi="Times New Roman"/>
          <w:vertAlign w:val="superscript"/>
        </w:rPr>
        <w:t>рын</w:t>
      </w:r>
      <w:r>
        <w:rPr>
          <w:rFonts w:cs="Times New Roman" w:ascii="Times New Roman" w:hAnsi="Times New Roman"/>
        </w:rPr>
        <w:t xml:space="preserve">= </w:t>
      </w: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3018790" cy="2667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ачальная (максимальная) цена контракта является обоснованной, поскольку в целом соответствует вышеуказанным ценам на данный товар, данные о которых получены в результате проведенного анали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Основываясь на вышеприведенном анализе, считаем начальную (максимальную) цену контракта в размере </w:t>
      </w:r>
      <w:r>
        <w:rPr>
          <w:rFonts w:cs="Times New Roman" w:ascii="Times New Roman" w:hAnsi="Times New Roman"/>
          <w:b/>
        </w:rPr>
        <w:t>43925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ублей</w:t>
      </w:r>
      <w:r>
        <w:rPr>
          <w:rFonts w:cs="Times New Roman" w:ascii="Times New Roman" w:hAnsi="Times New Roman"/>
        </w:rPr>
        <w:t xml:space="preserve"> обоснованн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0% от цены контракта из бюджета города Фрязино по муниципальному контракту долевого участия в строительстве многоквартирного жилого дома уплачиваются застройщику после получения разрешения на ввод в эксплуатацию многоквартирного жилого дома и передачи КУИЖВ по акту приема-передачи с кадастровыми паспортами объектов долевого строительства в 2016 году, что соответствует  3 074 750, 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</w:rPr>
          <w:t>Порядок</w:t>
        </w:r>
      </w:hyperlink>
      <w:r>
        <w:rPr>
          <w:rFonts w:cs="Times New Roman" w:ascii="Times New Roman" w:hAnsi="Times New Roman"/>
        </w:rPr>
        <w:t xml:space="preserve"> расходования денежных средств по муниципальному контракту об участии в долевом строительстве многоквартирных домов в целях приобретения жилых помещений в муниципальную собственность городского округа Фрязино для предоставления их гражданам, нуждающимся в жилых помещениях определяется постановлением администрации города в соответствии со ст. 49, 50 Жилищного Кодекса Российской Федерации, Федеральным законом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5. Порядок взаимодействия Исполнителей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митет по управлению имуществом и жилищным вопросам администрации города Фрязино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существляет подготовку проекта постановления администрации города Фрязино о порядке произведения расчета по муниципальному контракту об участии в долевом строительстве многоквартирного дома в целях приобретения жилых помещений в муниципальную собственность городского округа Фрязино для предоставления их гражданам, нуждающимся в жилых помещениях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ет организацию проведения конкурсных мероприятий (открытых конкурсов, аукционов) по приобретению жилых помещений по договору долевого участия в строительстве многоквартирного жилого дом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готовит Муниципальный контракт на приобретение жилых помещений по договору долевого участия в строительстве многоквартирного жилого дома.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оответствии с Муниципальным контрактом принимает жилые помещения в муниципальную собственность и осуществляет расчет с застройщик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оответствии с постановлением администрации города Фрязино предоставляет жилые помещения гражданам, состоящим на учете в качестве нуждающихся в жилых помещениях.</w:t>
      </w:r>
    </w:p>
    <w:p>
      <w:pPr>
        <w:sectPr>
          <w:headerReference w:type="default" r:id="rId13"/>
          <w:type w:val="nextPage"/>
          <w:pgSz w:w="11906" w:h="16838"/>
          <w:pgMar w:left="1418" w:right="567" w:gutter="0" w:header="709" w:top="1106" w:footer="0" w:bottom="1134"/>
          <w:pgNumType w:start="65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8789" w:firstLine="1559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8789" w:hanging="0"/>
        <w:rPr/>
      </w:pPr>
      <w:r>
        <w:rPr>
          <w:rFonts w:cs="Times New Roman" w:ascii="Times New Roman" w:hAnsi="Times New Roman"/>
        </w:rPr>
        <w:t>к подпрограмме «</w:t>
      </w:r>
      <w:r>
        <w:rPr>
          <w:rFonts w:cs="Times New Roman" w:ascii="Times New Roman" w:hAnsi="Times New Roman"/>
          <w:bCs/>
        </w:rPr>
        <w:t>Обеспечение жилыми помещениями   граждан, состоящих на учете в качестве нуждающихся в жилых помещениях, предоставляемых по договорам социального найма</w:t>
      </w:r>
      <w:r>
        <w:rPr>
          <w:rFonts w:cs="Times New Roman" w:ascii="Times New Roman" w:hAnsi="Times New Roman"/>
        </w:rPr>
        <w:t xml:space="preserve">» муниципальной программы городского округа Фрязино Московской области «Жилище» </w:t>
        <w:br/>
        <w:t>на 2014-2018 годы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роприятий подпрограммы «обеспечение жилыми помещениями граждан, состоящих на учете в качестве нуждающихся в жилых помещениях, предоставляемых по договорам социального найма» муниципальной программы городского округа Фрязино Московской области «жилище» на 2014-2018 годы</w:t>
      </w:r>
    </w:p>
    <w:tbl>
      <w:tblPr>
        <w:tblW w:w="15316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9"/>
        <w:gridCol w:w="1132"/>
        <w:gridCol w:w="1432"/>
        <w:gridCol w:w="1560"/>
        <w:gridCol w:w="1134"/>
        <w:gridCol w:w="992"/>
        <w:gridCol w:w="1134"/>
        <w:gridCol w:w="992"/>
        <w:gridCol w:w="1134"/>
        <w:gridCol w:w="992"/>
        <w:gridCol w:w="993"/>
        <w:gridCol w:w="1275"/>
        <w:gridCol w:w="2127"/>
      </w:tblGrid>
      <w:tr>
        <w:trPr>
          <w:trHeight w:val="113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ind w:right="-12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 по реализа-ции Подпро-граммы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стандартных процедур, обеспечи-вающих выполнение мероприятия, с указанием предельных сроков их исполн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-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ind w:right="1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испол-нения меро-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тыс. 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по год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-венный за выполне-ние мероприя-тия Подпро-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выполнения мероприятия Подпрограммы</w:t>
            </w:r>
          </w:p>
        </w:tc>
      </w:tr>
      <w:tr>
        <w:trPr>
          <w:trHeight w:val="11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ind w:right="-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ind w:right="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16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9"/>
        <w:gridCol w:w="1132"/>
        <w:gridCol w:w="1432"/>
        <w:gridCol w:w="1560"/>
        <w:gridCol w:w="1134"/>
        <w:gridCol w:w="992"/>
        <w:gridCol w:w="1134"/>
        <w:gridCol w:w="992"/>
        <w:gridCol w:w="1134"/>
        <w:gridCol w:w="992"/>
        <w:gridCol w:w="993"/>
        <w:gridCol w:w="1275"/>
        <w:gridCol w:w="2127"/>
      </w:tblGrid>
      <w:tr>
        <w:trPr>
          <w:tblHeader w:val="true"/>
          <w:trHeight w:val="16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егистрация граждан,состоящих на учете в качестве нуждающихся в жилых помещения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стоверности сведений, предоставленных гражда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8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ИЖ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ые и проверенные  учетные дела граждан принятых на учет в качестве нуждающихся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-вание очереди граждан, принятых на учет в установ-ленном порядке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Формирова-ние очере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-ренных на основную деятельность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8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ИЖ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й список очередников общегородской очеред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/>
              <w:rPr/>
            </w:pPr>
            <w:r>
              <w:rPr>
                <w:rFonts w:cs="Times New Roman" w:ascii="Times New Roman" w:hAnsi="Times New Roman"/>
              </w:rPr>
              <w:t>Расчет размера денежных средств, подлежа-щих уплате КУИЖВ застройщику на приобретение жилых помеще-ний по договору долевого участия в строительстве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денежных средств.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бюджета города Фряз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8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ИЖВ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ИЖ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Фрязино</w:t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Приоб-ретение жилых помеще-ний для очеред-ников обще-городской очереди или для предо-ставления вне очеред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pacing w:val="-3"/>
              </w:rPr>
              <w:t>Подготовка и утверждение конкурсной докумен-тации, технического задания, проекта муниципаль-ного контракта для проведения открытого конкурса, аукциона по приобретению жилых помещ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а бюджета город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8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4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4,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ИЖ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на электронной всероссийской площадке и в средствах массовой информации города Фрязино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pacing w:val="-3"/>
              </w:rPr>
              <w:t>Разъяснительная работа с юридическими лицами по подготовке документов для участия в открытом конкурсе, аукционе для продажи жилых помещений администрации города Фряз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pacing w:val="2"/>
              </w:rPr>
              <w:t>Заключение муниципаль-ных контрак-тов по приобретению жилых помещений и их регистрация в Федеральной службе госу-дарственной регистрации, кадастра и картограф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праве собственности города Фрязино на приобретенное жилое помещение</w:t>
            </w:r>
          </w:p>
        </w:tc>
      </w:tr>
      <w:tr>
        <w:trPr>
          <w:trHeight w:val="434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Заключе-ние дого-воров со-циального найма на жилые по-мещения, приобре-тенные по договорам долевого строитель-ства </w:t>
            </w:r>
            <w:r>
              <w:rPr>
                <w:rFonts w:cs="Times New Roman" w:ascii="Times New Roman" w:hAnsi="Times New Roman"/>
                <w:vanish/>
                <w:spacing w:val="-8"/>
              </w:rPr>
              <w:t xml:space="preserve">учас-тия в строи-тельстве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pacing w:val="-3"/>
              </w:rPr>
              <w:t>Подготовка правового акта админи-страции горо-да Фрязино о предоставлении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ИЖ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города Фрязино предоставлении жилых помещений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vanish/>
                <w:spacing w:val="-6"/>
              </w:rPr>
              <w:t>много-квартир-ных домов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pacing w:val="-6"/>
              </w:rPr>
              <w:t>Заключение договоров со-циального найм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социального найма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8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4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4,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09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5245" w:firstLine="1134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</w:rPr>
        <w:t>к подпрограмме «</w:t>
      </w:r>
      <w:r>
        <w:rPr>
          <w:rFonts w:cs="Times New Roman" w:ascii="Times New Roman" w:hAnsi="Times New Roman"/>
          <w:bCs/>
        </w:rPr>
        <w:t>Обеспечение жилыми помещениями   граждан, состоящих на учете в качестве нуждающихся в жилых помещениях, предоставляемых по договорам социального найма</w:t>
      </w:r>
      <w:r>
        <w:rPr>
          <w:rFonts w:cs="Times New Roman" w:ascii="Times New Roman" w:hAnsi="Times New Roman"/>
        </w:rPr>
        <w:t>» муниципальной программы городского округа Фрязино Московской области «Жилище»</w:t>
        <w:br/>
        <w:t xml:space="preserve"> на 2014-2018 годы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ЦЕНКА ВЛИЯНИЯ ИЗМЕНЕНИЯ ОБЪЕМА ФИНАНСИРОВАНИЯ НА ИЗМЕНЕНИЕ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НАЧЕНИЙ ЦЕЛЕВЫХ ПОКАЗАТЕЛЕЙ ЭФФЕКТИВНОСТИ РЕАЛИЗАЦИИ ПОДПРОГРАММЫ «ОБЕСПЕЧЕНИЕ ЖИЛЫМИ ПОМЕЩЕНИЯМИ   ГРАЖДАН, СОСТОЯЩИХ НА УЧЕТЕ В КАЧЕСТВЕ НУЖДАЮЩИХСЯ В ЖИЛЫХ ПОМЕЩЕНИЯХ, ПРЕДОСТАВЛЯЕМЫХ ПО ДОГОВОРАМ СОЦИАЛЬНОГО НАЙМА»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Й ПРОГРАММЫ ГОРОДСКОГО ОКРУГА ФРЯЗИНО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МОСКОВСКОЙ ОБЛАСТИ «ЖИЛИЩЕ» НА 2014-2018 ГОДЫ</w:t>
      </w:r>
    </w:p>
    <w:p>
      <w:pPr>
        <w:pStyle w:val="Normal"/>
        <w:tabs>
          <w:tab w:val="clear" w:pos="708"/>
          <w:tab w:val="left" w:pos="9214" w:leader="none"/>
        </w:tabs>
        <w:spacing w:lineRule="auto" w:line="25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1. При увеличении бюджетных ассигнований, направляемых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еализацию Подпрограммы, на 5 процентов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4" w:type="dxa"/>
        <w:jc w:val="left"/>
        <w:tblInd w:w="14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10"/>
        <w:gridCol w:w="1065"/>
        <w:gridCol w:w="993"/>
        <w:gridCol w:w="1148"/>
        <w:gridCol w:w="783"/>
        <w:gridCol w:w="1260"/>
        <w:gridCol w:w="1624"/>
        <w:gridCol w:w="1421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 показателя в соответствии с Подпрограммой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целевых значений показателя при увеличении объема финансирования мероприятий Подпрограммы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полнительных мероприятий для реализации в случае увеличения объемов финансирования Подпрограмм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дополнительного мероприятия (тыс. руб.)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мей, улучшивших жилищные услов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финансирования на 5% не повлечет за собой изменений в мероприятия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7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74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74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2. При уменьшении бюджетных ассигнований, направляемых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еализацию Подпрограммы, на 5 процентов:</w:t>
      </w:r>
    </w:p>
    <w:p>
      <w:pPr>
        <w:pStyle w:val="Normal"/>
        <w:tabs>
          <w:tab w:val="clear" w:pos="708"/>
          <w:tab w:val="left" w:pos="9214" w:leader="none"/>
        </w:tabs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12"/>
        <w:gridCol w:w="923"/>
        <w:gridCol w:w="1093"/>
        <w:gridCol w:w="1176"/>
        <w:gridCol w:w="797"/>
        <w:gridCol w:w="1113"/>
        <w:gridCol w:w="1757"/>
        <w:gridCol w:w="1435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 показателя в соответствии с Подпрограммой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целевых значений показателя при уменьшении объема финансирования мероприятий Подпрограммы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, которые будут исключены из Подпрограммы в случае уменьшения объемов ее финансирова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 дополнительного мероприятия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мей, улучшивших жилищные услов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личества граждан, обеспеченных жилыми помещениям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7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738</w:t>
            </w:r>
          </w:p>
        </w:tc>
      </w:tr>
      <w:tr>
        <w:trPr>
          <w:trHeight w:val="107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7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5"/>
      <w:type w:val="nextPage"/>
      <w:pgSz w:w="11906" w:h="16838"/>
      <w:pgMar w:left="1134" w:right="567" w:gutter="0" w:header="709" w:top="1134" w:footer="0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Цитаты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hyperlink" Target="consultantplus://offline/ref=0134341CE65C7BED1F971462E07967754B881D5E4BAA9157CC586E295118E3D6574A7D165EA1D7424D35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14:00Z</dcterms:created>
  <dc:creator>User</dc:creator>
  <dc:description/>
  <cp:keywords/>
  <dc:language>en-US</dc:language>
  <cp:lastModifiedBy>Ломова</cp:lastModifiedBy>
  <cp:lastPrinted>2015-03-02T15:36:00Z</cp:lastPrinted>
  <dcterms:modified xsi:type="dcterms:W3CDTF">2015-03-17T12:32:00Z</dcterms:modified>
  <cp:revision>4</cp:revision>
  <dc:subject/>
  <dc:title/>
</cp:coreProperties>
</file>