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 w:before="0" w:after="0"/>
        <w:ind w:left="453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exact" w:line="30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exact" w:line="30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02.03.2015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firstLine="851"/>
        <w:rPr/>
      </w:pPr>
      <w:r>
        <w:rPr>
          <w:rFonts w:cs="Times New Roman" w:ascii="Times New Roman" w:hAnsi="Times New Roman"/>
        </w:rPr>
        <w:t>«Приложение № 5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город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а  Фрязино Моск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илище» на 2014 – 2018 год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«Обеспечение жильем ветеранов, инвалидов и семей, имеющих детей инвалидов» муниципальной программы городского округа Фрязино Московской области «Жилище» на 2014-2018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3"/>
        <w:gridCol w:w="879"/>
        <w:gridCol w:w="1050"/>
        <w:gridCol w:w="1282"/>
        <w:gridCol w:w="943"/>
        <w:gridCol w:w="944"/>
        <w:gridCol w:w="944"/>
        <w:gridCol w:w="944"/>
        <w:gridCol w:w="944"/>
        <w:gridCol w:w="1090"/>
      </w:tblGrid>
      <w:tr>
        <w:trPr>
          <w:trHeight w:val="32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жильем ветеранов, инвалидов и семей, имеющих детей инвалидов (далее – Подпрограмма). </w:t>
            </w:r>
          </w:p>
        </w:tc>
      </w:tr>
      <w:tr>
        <w:trPr>
          <w:trHeight w:val="320" w:hRule="atLeast"/>
        </w:trPr>
        <w:tc>
          <w:tcPr>
            <w:tcW w:w="2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70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беспечению отдельных категорий ветеранов, инвалидов и семей, имеющих детей-инвалидов, в соответствии с Законом Московской области от 26.07.2006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 жилыми помещениями за счет средств федерального бюджета в рамках государственных полномочий.</w:t>
            </w:r>
          </w:p>
        </w:tc>
      </w:tr>
      <w:tr>
        <w:trPr>
          <w:trHeight w:val="320" w:hRule="atLeast"/>
        </w:trPr>
        <w:tc>
          <w:tcPr>
            <w:tcW w:w="2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Подпрограммы </w:t>
            </w:r>
          </w:p>
        </w:tc>
        <w:tc>
          <w:tcPr>
            <w:tcW w:w="70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70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. Фрязино</w:t>
            </w:r>
          </w:p>
        </w:tc>
      </w:tr>
      <w:tr>
        <w:trPr>
          <w:trHeight w:val="320" w:hRule="atLeast"/>
        </w:trPr>
        <w:tc>
          <w:tcPr>
            <w:tcW w:w="2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70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предоставлению мер социальной поддержки гражданам по обеспечению жилыми помещениями за счет средств федерального бюджета в рамках государственных полномочий </w:t>
            </w:r>
          </w:p>
        </w:tc>
      </w:tr>
      <w:tr>
        <w:trPr>
          <w:trHeight w:val="320" w:hRule="atLeast"/>
        </w:trPr>
        <w:tc>
          <w:tcPr>
            <w:tcW w:w="2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70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>Источники финан-сирования Подпрограммы по годам реализации и главным распоря-дителям бюджет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 том числе по годам: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дпрограмм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бюджет-ных </w:t>
            </w:r>
            <w:r>
              <w:rPr>
                <w:rFonts w:cs="Times New Roman" w:ascii="Times New Roman" w:hAnsi="Times New Roman"/>
                <w:spacing w:val="-2"/>
              </w:rPr>
              <w:t>средст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-рования</w:t>
            </w:r>
          </w:p>
        </w:tc>
        <w:tc>
          <w:tcPr>
            <w:tcW w:w="5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 по годам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622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ветеранов, инвалидов и семей, имеющих детей инвалидов за счет средств федерального бюдж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34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61,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16,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13,24</w:t>
            </w:r>
          </w:p>
        </w:tc>
      </w:tr>
      <w:tr>
        <w:trPr>
          <w:trHeight w:val="64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-ного бюджета 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9,40</w:t>
            </w:r>
          </w:p>
        </w:tc>
      </w:tr>
      <w:tr>
        <w:trPr>
          <w:trHeight w:val="153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Фря-зино*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3,84</w:t>
            </w:r>
          </w:p>
        </w:tc>
      </w:tr>
      <w:tr>
        <w:trPr>
          <w:trHeight w:val="64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результаты реализации Подпрограммы 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ым помещениями в год не менее 1 человека из категорий ветеранов, инвалидов и семей, имеющих детей-инвалидов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</w:rPr>
        <w:t xml:space="preserve">**) Объем средств подлежит ежегодному уточнению в соответствии с утвержденным объемом бюджетных ассигнований из бюджета города  Фрязино на соответствующий финансовый  год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аткое описание подпрограммы «Обеспечение жильем ветеранов, инвалидов и семей, имеющих детей инвалидов» муниципальной программы городского округа Фрязино Московской области «Жилище» на 2014-2018 годы и прогноз развития сферы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оде Фрязино Московской области на учете нуждающихся в улучшении жилищных условий и нуждающихся в жилых помещениях на 01.09.2014 состоят 3 ветерана боевых действий, 22 инвалида и семей, имеющих детей-инвалидов, не обеспеченных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стоящая подпрограмма «Обеспечение жильем ветеранов, инвалидов и семей, имеющих детей инвалидов за счет средств федерального бюджета» (далее - Подпрограмма) разработан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12.01.1995 № 5-ФЗ «О ветеранах»,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4.11.1995 № 181-ФЗ «О социальной защите инвалидов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</w:rPr>
          <w:t>Указом</w:t>
        </w:r>
      </w:hyperlink>
      <w:r>
        <w:rPr>
          <w:rFonts w:cs="Times New Roman" w:ascii="Times New Roman" w:hAnsi="Times New Roman"/>
        </w:rPr>
        <w:t xml:space="preserve"> Президента Российской Федерации от 07.05.2008 № 714 «Об обеспечении жильем ветеранов Великой Отечественной войны 1941-1945 годов», </w:t>
      </w:r>
      <w:hyperlink r:id="rId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Московской области от 26.07.2006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 (далее - Закон Московской области от 26.07.2006 № 125/2006-ОЗ), </w:t>
      </w:r>
      <w:hyperlink r:id="rId6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Московской области от 21.10.2013 № 845/46 «О мерах по реализации Закона Московской области «Об обеспечении жилыми помещениями за счет средств федерального бюджета отдельных категорий ветеранов, инвалидов и семей, имеющих детей-инвалидов», и предназначена для осуществления мероприятий направленных на предоставление мер социальной поддержки по обеспечению жилыми помещениями отдельных категорий ветеранов, инвалидов и семей, имеющих детей-инвалидов (далее – участники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реализу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я жилых помещений на территории Московской области с целью предоставления их участникам Подпрограммы по договору социального н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обретения жилых помещений на территории Московской области с целью предоставления их в собственность при условии заключения договоров мены предоставляемых жилых помещений и жилых помещений, принадлежащих участникам Подпрограммы на праве собствен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я единовременной денежной выплаты на строительство или приобретение жилого помещ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ализация мероприятий Подпрограммы позволит улучшить жилищные условия четырем участника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Подпрограммы является предоставление мер социальной поддержки по обеспечению отдельных категорий ветеранов, инвалидов и семей, имеющих детей-инвалидов, в соответствии с Законом Московской области от 26.07.2006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 жилыми помещениями за счет средств федерального бюджета в рамках государственных полномочий и дополнительных финансовых средств городского округа Фрязино Московской области в случаях и порядке, предусмотренных соответствующими нормативно-правовыми акт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ей Подпрограммы является выполнение мероприятий по предоставлению мер социальной поддержки гражданам по обеспечению жилыми помещениями за счет средств федерального бюджета в рамках государственных полномоч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и механизм их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Подпрограммы направлены на решение вопросов по обеспечению жилыми помещениями отдельных категорий ветеранов, инвалидов и семей, имеющих детей-инвали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основным мероприятиям относя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>- уточнение Списка № 1 (Cписок  граждан, указанных в части 1 статьи 1 Закона  Московской области от 26.07.2006 №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) и Списка № 2 (Cписок  граждан, указанных в части 2 статьи 1 Закона  Московской области от 26.07.2006 №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счет размера средств федерального бюджета, выделяемых гражданам в целях обеспечения их жилыми помещ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приобретение городом жилых помещений в порядке, установленном федеральным законодательством и </w:t>
      </w:r>
      <w:r>
        <w:rPr>
          <w:rFonts w:cs="Times New Roman" w:ascii="Times New Roman" w:hAnsi="Times New Roman"/>
        </w:rPr>
        <w:t xml:space="preserve">с учетом положений, установленных </w:t>
      </w:r>
      <w:hyperlink r:id="rId7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Московской области от 27.12.2013 № 1184/57 «О порядке взаимодействия при осуществлении закупок для государственных нужд Московской области и муниципальных нужд»</w:t>
      </w:r>
      <w:r>
        <w:rPr>
          <w:rFonts w:cs="Times New Roman" w:ascii="Times New Roman" w:hAnsi="Times New Roman"/>
          <w:lang w:eastAsia="ru-RU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едоставление гражданам жилых помещений в собственность или по договору социального найма или предоставление гражданам единовременной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548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мероприятий приведен в приложении № 1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Механизм реализации Подпрограммы предполагает освоение субвенции, направленной Правительством Московской области в бюджет города Фрязино, на обеспечение граждан жилыми помещениями в соответствии с </w:t>
      </w:r>
      <w:hyperlink r:id="rId8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Московской области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рядок предоставления мер социальной поддержки и порядок оформления, выдачи и погашения свидетельств о праве на получение мер социальной поддержки по обеспечению отдельных категорий граждан жилыми помещениями за счет средств федерального бюджета установлен </w:t>
      </w:r>
      <w:hyperlink r:id="rId9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Московской области от 21.10.2013 № 845/46 «О мерах по реализации Закона Московской области «Об обеспечении жилыми помещениями за счет средств федерального бюджета отдельных категорий ветеранов, инвалидов и семей, имеющих детей-инвали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эффективности реализации Подпрограммы подлежат уточнению в соответствии с объемом бюджетных ассигнований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4. Условия предоставления и методика расчета дополнительного финансирования мероприятий Подпрограммы из бюджета города Фряз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обретение в муниципальную собственность жилых помещений для последующего их предоставления отдельным категориям граждан осуществляется путем размещения муниципального заказа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 При этом, за счет субвенции оплачиваются расходы исходя из размера фактически приобретенной по муниципальному контракту общей площади жилого помещения, не более размера площади равной норме предоставления жилого помещения, в пределах стоимости одного квадратного метра общей площади предоставляемого жилого помещения не более средней рыночной стоимости 1 квадратного метра общей площади жилья по Московской области, установленной федеральным органом исполнительной власти, уполномоченным Правительством Российской Федерации, на дату выдачи свидетельства о праве на получение мер социальной поддержки. Оплата разницы в стоимости муниципального контракта (договора купли-продажи) осуществляется за счет средств бюджета городского округа Фрязи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ств бюджета городского округа Фрязино, необходимых для оплаты разницы в стоимости жилого помещения, приобретаемого по муниципальному контракту осуществ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b/>
          <w:bCs/>
          <w:vertAlign w:val="subscript"/>
        </w:rPr>
        <w:t>общ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×</w:t>
      </w:r>
      <w:r>
        <w:rPr>
          <w:rFonts w:cs="Times New Roman" w:ascii="Times New Roman" w:hAnsi="Times New Roman"/>
          <w:lang w:val="en-US"/>
        </w:rPr>
        <w:t>Ki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2×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b/>
          <w:bCs/>
          <w:vertAlign w:val="subscript"/>
        </w:rPr>
        <w:t>общ</w:t>
      </w:r>
      <w:r>
        <w:rPr>
          <w:rFonts w:cs="Times New Roman" w:ascii="Times New Roman" w:hAnsi="Times New Roman"/>
        </w:rPr>
        <w:t xml:space="preserve"> - планируемые средства бюджета города Фрязино, необходимые для оплаты разницы в стоимости жилых помещений, приобретаемых по муниципальному контракту в очередном финансовом году (подлежат уточнению в соответствии с объемом субвенции и количества граждан изъявивших желание предоставления им жилого помещения по договору социального найм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– разница в стоимости жилых помещений, приобретаемых по муниципальному контракту, для предоставления жилого помещения по договору социального найма гражданину, включенному в Список 1,  подлежащему обеспечению жилым помещением за счет средств федерального бюджет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2 - разница в стоимости жилых помещений по приобретаемых по муниципальному контракту, для предоставления жилого помещения по договору социального найма гражданину, включенному в Список 2,  подлежащему обеспечению жилым помещением за счет средств федерального бюджета в очеред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1 - расчетное количество граждан в муниципальном образовании, включенных в Сводный список 1, подлежащих обеспечению жилыми помещениями за счет средств федерального бюджета в очередно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2 - расчетное количество граждан в муниципальном образовании, включенных в Сводный список 2, подлежащих обеспечению жилыми помещениями за счет средств федерального бюджет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1 =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  <w:vertAlign w:val="subscript"/>
        </w:rPr>
        <w:t xml:space="preserve">общ  </w:t>
      </w:r>
      <w:r>
        <w:rPr>
          <w:rFonts w:cs="Times New Roman" w:ascii="Times New Roman" w:hAnsi="Times New Roman"/>
        </w:rPr>
        <w:t xml:space="preserve">×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Cambria Math" w:ascii="Cambria Math" w:hAnsi="Cambria Math"/>
          <w:b/>
          <w:bCs/>
          <w:vertAlign w:val="subscript"/>
        </w:rPr>
        <w:t>⁻</w:t>
      </w:r>
      <w:r>
        <w:rPr>
          <w:rFonts w:cs="Times New Roman" w:ascii="Times New Roman" w:hAnsi="Times New Roman"/>
        </w:rPr>
        <w:t xml:space="preserve"> Цп ×3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= </w:t>
      </w: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  <w:vertAlign w:val="subscript"/>
        </w:rPr>
        <w:t xml:space="preserve">общ  </w:t>
      </w:r>
      <w:r>
        <w:rPr>
          <w:rFonts w:cs="Times New Roman" w:ascii="Times New Roman" w:hAnsi="Times New Roman"/>
        </w:rPr>
        <w:t xml:space="preserve">× </w:t>
      </w: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Cambria Math" w:ascii="Cambria Math" w:hAnsi="Cambria Math"/>
          <w:b/>
          <w:bCs/>
          <w:vertAlign w:val="subscript"/>
        </w:rPr>
        <w:t>⁻</w:t>
      </w:r>
      <w:r>
        <w:rPr>
          <w:rFonts w:cs="Times New Roman" w:ascii="Times New Roman" w:hAnsi="Times New Roman"/>
        </w:rPr>
        <w:t xml:space="preserve"> Цп ×1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S</w:t>
      </w:r>
      <w:r>
        <w:rPr>
          <w:rFonts w:cs="Times New Roman" w:ascii="Times New Roman" w:hAnsi="Times New Roman"/>
          <w:b/>
          <w:bCs/>
          <w:vertAlign w:val="subscript"/>
        </w:rPr>
        <w:t>общ</w:t>
      </w:r>
      <w:r>
        <w:rPr>
          <w:rFonts w:cs="Times New Roman" w:ascii="Times New Roman" w:hAnsi="Times New Roman"/>
        </w:rPr>
        <w:t xml:space="preserve"> – общая площадь приобретаемого жилого помещения,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B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- предельная стоимость 1 квадратного метра общей площади жилья в </w:t>
      </w:r>
      <w:r>
        <w:rPr>
          <w:rFonts w:cs="Times New Roman" w:ascii="Times New Roman" w:hAnsi="Times New Roman"/>
          <w:color w:val="000000"/>
        </w:rPr>
        <w:t xml:space="preserve">городском округе Фрязино Московской области, утвержденная распоряжением Комитета по ценам и тарифам Московской области (уполномоченным органом Московской области), на дату </w:t>
      </w:r>
      <w:r>
        <w:rPr>
          <w:rFonts w:cs="Times New Roman" w:ascii="Times New Roman" w:hAnsi="Times New Roman"/>
        </w:rPr>
        <w:t>выдачи свидетельства о праве на получение мер социальной поддерж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 - средняя рыночная стоимость 1 квадратного метра общей площади жилья по Московской области, установленная федеральным органом исполнительной власти, уполномоченным Правительством Российской Федерации, на дату расчета субвен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5. Порядок взаимодействия Исполнителя Подпрограммы с государственным заказчик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</w:rPr>
        <w:t xml:space="preserve">Порядок взаимодействия осуществляется в соответствии с </w:t>
      </w:r>
      <w:hyperlink r:id="rId1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Московской области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 и </w:t>
      </w:r>
      <w:hyperlink r:id="rId12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Московской области от 21.10.2013 № 845/46 «О мерах по реализации Закона Московской области «Об обеспечении жилыми помещениями за счет средств федерального бюджета отдельных категорий ветеранов, инвалидов и семей, имеющих детей-инвалид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ИЖВ готовит ежемесячные, ежеквартальные и ежегодные отчеты о реализации Подпрограммы в Министерство строительного комплекса Московской области в установленные сроки по утвержденным формам.</w:t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headerReference w:type="default" r:id="rId13"/>
      <w:type w:val="nextPage"/>
      <w:pgSz w:w="11906" w:h="16838"/>
      <w:pgMar w:left="1701" w:right="567" w:gutter="0" w:header="720" w:top="1134" w:footer="0" w:bottom="1276"/>
      <w:pgNumType w:start="3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147F82E7E9893CEAEAFE64E7BC99B073A3CFDFED68AF8214B1D8A4BwAzEI" TargetMode="External"/><Relationship Id="rId3" Type="http://schemas.openxmlformats.org/officeDocument/2006/relationships/hyperlink" Target="consultantplus://offline/ref=664147F82E7E9893CEAEAFE64E7BC99B073A3CFDFFDB8AF8214B1D8A4BwAzEI" TargetMode="External"/><Relationship Id="rId4" Type="http://schemas.openxmlformats.org/officeDocument/2006/relationships/hyperlink" Target="consultantplus://offline/ref=664147F82E7E9893CEAEAFE64E7BC99B0F3931F3FDD5D7F229121188w4zCI" TargetMode="External"/><Relationship Id="rId5" Type="http://schemas.openxmlformats.org/officeDocument/2006/relationships/hyperlink" Target="consultantplus://offline/ref=664147F82E7E9893CEAEAEE85B7BC99B073B3DF6F8DA8AF8214B1D8A4BwAzEI" TargetMode="External"/><Relationship Id="rId6" Type="http://schemas.openxmlformats.org/officeDocument/2006/relationships/hyperlink" Target="consultantplus://offline/ref=664147F82E7E9893CEAEAEE85B7BC99B073438F0FADC8AF8214B1D8A4BwAzEI" TargetMode="External"/><Relationship Id="rId7" Type="http://schemas.openxmlformats.org/officeDocument/2006/relationships/hyperlink" Target="consultantplus://offline/ref=1E568D4294631A452C2BBE14CE4A2051B5011FCA8E2188AAB3A5640F55aCEAM" TargetMode="External"/><Relationship Id="rId8" Type="http://schemas.openxmlformats.org/officeDocument/2006/relationships/hyperlink" Target="consultantplus://offline/ref=1E568D4294631A452C2BBE14CE4A2051B50E12CB892788AAB3A5640F55aCEAM" TargetMode="External"/><Relationship Id="rId9" Type="http://schemas.openxmlformats.org/officeDocument/2006/relationships/hyperlink" Target="consultantplus://offline/ref=1E568D4294631A452C2BBE14CE4A2051B50117CD8B2188AAB3A5640F55aCEAM" TargetMode="External"/><Relationship Id="rId10" Type="http://schemas.openxmlformats.org/officeDocument/2006/relationships/hyperlink" Target="consultantplus://offline/ref=17C7AAE1D69A03FE3291B90198F19117C0DE51896B1A85F2C2103AEC49E15DF321A6BFE8B0165568E9E4L" TargetMode="External"/><Relationship Id="rId11" Type="http://schemas.openxmlformats.org/officeDocument/2006/relationships/hyperlink" Target="consultantplus://offline/ref=1E568D4294631A452C2BBE14CE4A2051B50E12CB892788AAB3A5640F55aCEAM" TargetMode="External"/><Relationship Id="rId12" Type="http://schemas.openxmlformats.org/officeDocument/2006/relationships/hyperlink" Target="consultantplus://offline/ref=1E568D4294631A452C2BBE14CE4A2051B50117CD8B2188AAB3A5640F55aCEAM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25:00Z</dcterms:created>
  <dc:creator>User</dc:creator>
  <dc:description/>
  <cp:keywords/>
  <dc:language>en-US</dc:language>
  <cp:lastModifiedBy>Ломова</cp:lastModifiedBy>
  <cp:lastPrinted>2015-02-26T17:09:00Z</cp:lastPrinted>
  <dcterms:modified xsi:type="dcterms:W3CDTF">2015-03-17T12:30:00Z</dcterms:modified>
  <cp:revision>4</cp:revision>
  <dc:subject/>
  <dc:title/>
</cp:coreProperties>
</file>