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36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</w:rPr>
        <w:t xml:space="preserve">к подпрограмме </w:t>
      </w:r>
      <w:r>
        <w:rPr>
          <w:rFonts w:cs="Times New Roman" w:ascii="Times New Roman" w:hAnsi="Times New Roman"/>
          <w:bCs/>
        </w:rPr>
        <w:t xml:space="preserve">«Обеспечение жильем </w:t>
        <w:br/>
        <w:t>ветеранов, инвалидов и семей, имеющих детей инвалидов»</w:t>
      </w:r>
      <w:r>
        <w:rPr>
          <w:rFonts w:cs="Times New Roman" w:ascii="Times New Roman" w:hAnsi="Times New Roman"/>
        </w:rPr>
        <w:t xml:space="preserve"> муниципальной </w:t>
        <w:br/>
        <w:t xml:space="preserve">программы городского округа Фрязино Московской области «Жилище» </w:t>
        <w:br/>
        <w:t>на 2014-2018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ЦЕНКА ВЛИЯНИЯ ИЗМЕНЕНИЯ ОБЪЕМА ФИНАНСИРОВАНИЯ НА ИЗМЕНЕНИЕ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ЗНАЧЕНИЙ ЦЕЛЕВЫХ ПОКАЗАТЕЛЕЙ ЭФФЕКТИВНОСТИ РЕАЛИЗАЦИИ ПОДПРОГРАММЫ «Обеспечение жильем ветеранов, инвалидов и семей, имеющих детей инвалидов»  МУНИЦИПАЛЬНОЙ ПРОГРАММЫ ГОРОДСКОГО ОКРУГА ФРЯЗИНО  МОСКОВСКОЙ ОБЛАСТИ «ЖИЛИЩЕ» НА 2014-2018 ГОДЫ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. При увеличении бюджетных ассигнований, направляемых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одпрограммы, на 5 процент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3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6"/>
        <w:gridCol w:w="882"/>
        <w:gridCol w:w="644"/>
        <w:gridCol w:w="840"/>
        <w:gridCol w:w="882"/>
        <w:gridCol w:w="1133"/>
        <w:gridCol w:w="1736"/>
        <w:gridCol w:w="1610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в соответствии с Подпрограммой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е целевых значений показателя при увеличении объема финансирования мероприятий Подпрограмм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полнительных мероприятий для реализации в случае увеличения объемов финансирования Под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дополнительного мероприятия (тыс. руб.)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теранов ВОВ,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социальную поддержку по обеспечению жилыми помещен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финансирования на 5% не повлечет за собой изменений в мероприятия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2. При уменьшении бюджетных ассигнований, направляемых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одпрограммы, на 5 процентов:\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1"/>
        <w:gridCol w:w="851"/>
        <w:gridCol w:w="708"/>
        <w:gridCol w:w="851"/>
        <w:gridCol w:w="850"/>
        <w:gridCol w:w="851"/>
        <w:gridCol w:w="1983"/>
        <w:gridCol w:w="1652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в соответствии с Подпрограмм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е целевых значений показателя при уменьшении объема финансирования мероприятий Подпрограмм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й, которые будут исключены из Подпрограммы в случае уменьшения объемов ее финансир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 дополнительного мероприятия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теранов ВОВ,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социальную поддержку по обеспечению жилыми помещ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личества граждан, обеспеченных жилыми помещениям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096</w:t>
            </w:r>
          </w:p>
        </w:tc>
      </w:tr>
      <w:tr>
        <w:trPr>
          <w:trHeight w:val="1076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74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60"/>
        <w:ind w:right="-2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headerReference w:type="default" r:id="rId2"/>
      <w:type w:val="nextPage"/>
      <w:pgSz w:w="11906" w:h="16838"/>
      <w:pgMar w:left="1701" w:right="567" w:gutter="0" w:header="284" w:top="1134" w:footer="0" w:bottom="1276"/>
      <w:pgNumType w:start="4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28:00Z</dcterms:created>
  <dc:creator>User</dc:creator>
  <dc:description/>
  <dc:language>en-US</dc:language>
  <cp:lastModifiedBy>Дододжанова</cp:lastModifiedBy>
  <cp:lastPrinted>2015-02-26T18:01:00Z</cp:lastPrinted>
  <dcterms:modified xsi:type="dcterms:W3CDTF">2015-02-26T14:28:00Z</dcterms:modified>
  <cp:revision>2</cp:revision>
  <dc:subject/>
  <dc:title/>
</cp:coreProperties>
</file>