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02.03.2015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firstLine="1134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>«Приложение № 3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Arial" w:ascii="Times" w:hAnsi="Times"/>
          <w:sz w:val="24"/>
          <w:szCs w:val="24"/>
        </w:rPr>
        <w:t xml:space="preserve">к муниципальной программе городского округа  Фрязино Московской области «Жилище» </w:t>
      </w:r>
      <w:r>
        <w:rPr>
          <w:rFonts w:cs="Arial"/>
          <w:sz w:val="24"/>
          <w:szCs w:val="24"/>
        </w:rPr>
        <w:br/>
      </w:r>
      <w:r>
        <w:rPr>
          <w:rFonts w:cs="Arial" w:ascii="Times" w:hAnsi="Times"/>
          <w:sz w:val="24"/>
          <w:szCs w:val="24"/>
        </w:rPr>
        <w:t>на 2014 – 2018 годы</w:t>
      </w:r>
    </w:p>
    <w:p>
      <w:pPr>
        <w:pStyle w:val="Normal"/>
        <w:autoSpaceDE w:val="false"/>
        <w:spacing w:lineRule="auto" w:line="240" w:before="0" w:after="0"/>
        <w:ind w:firstLine="453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3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" w:hAnsi="Times" w:cs="Arial"/>
          <w:b/>
          <w:b/>
          <w:bCs/>
          <w:lang w:eastAsia="ru-RU"/>
        </w:rPr>
      </w:pPr>
      <w:r>
        <w:rPr>
          <w:rFonts w:cs="Arial" w:ascii="Times" w:hAnsi="Times"/>
          <w:b/>
          <w:bCs/>
          <w:lang w:eastAsia="ru-RU"/>
        </w:rPr>
        <w:t>3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" w:hAnsi="Times" w:cs="Arial"/>
          <w:b/>
          <w:b/>
          <w:bCs/>
          <w:lang w:eastAsia="ru-RU"/>
        </w:rPr>
      </w:pPr>
      <w:r>
        <w:rPr>
          <w:rFonts w:cs="Arial" w:ascii="Times" w:hAnsi="Times"/>
          <w:b/>
          <w:bCs/>
          <w:lang w:eastAsia="ru-RU"/>
        </w:rPr>
        <w:t>и механизм их реализации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" w:hAnsi="Times" w:cs="Arial"/>
          <w:b/>
          <w:b/>
          <w:bCs/>
          <w:lang w:eastAsia="ru-RU"/>
        </w:rPr>
      </w:pPr>
      <w:r>
        <w:rPr>
          <w:rFonts w:cs="Arial" w:ascii="Times" w:hAnsi="Times"/>
          <w:b/>
          <w:bCs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В соответствии с законом Московской области от 12.01.2006 № 1/2006-ОЗ «О мерах социальной поддержки семьи и детей в Московской области» многодетная семья - семья, воспитывающая трех или более несовершеннолетних дет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К многодетным семьям по мерам социальной поддержки приравниваются семьи, утратившие статус многодетных в связи с достижением одним или несколькими детьми совершеннолетия, при условии, что совершеннолетние дети обучаются в образовательных учреждениях всех типов по очной форме обучения и не достигли 23 л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Право на участие в Подпрограмме име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многодетные семьи, проживающие в общежитиях, коммунальных, однокомнатных, двухкомнатных, трехкомнатных квартирах, принятые на учет нуждающихся в жилых помещениях, предоставляемых по договорам социального найма, до 01.03.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Times" w:hAnsi="Times"/>
          <w:lang w:eastAsia="ru-RU"/>
        </w:rPr>
        <w:t>многодетные семьи, принятые на учет в качестве нуждающихся в жилых помещениях, имеющие четырех и более детей, проживающие в жилых помещениях, признанных аварий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многодетные семьи, у которых родилась тройня и более детей, вставшие на учет нуждающихся в жилых помещениях, предоставляемых по договорам социального найм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Право на внеочередное улучшение жилищных условий по Подпрограмме име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Times" w:hAnsi="Times"/>
          <w:lang w:eastAsia="ru-RU"/>
        </w:rPr>
        <w:t>многодетные семьи, принятые на учет в качестве нуждающихся в жилых помещениях до 01.03.2005, имеющие в составе семьи   двух и более детей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многодетные семьи, у которых родилась тройня и более детей, вставшие на учет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 xml:space="preserve">неполные многодетные семьи, принятые на учет в качестве нуждающихся в жилых помещениях до 01.03.2005, проживающие в коммунальных квартирах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 xml:space="preserve">Механизм реализации Подпрограммы предполагает предоставление вне очереди участникам Подпрограммы жилых помещений из муниципального жилищного фонда, но не более одного жилого помещения в течение год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 xml:space="preserve">Список семей участников Подпрограммы формируется в хронологическом порядке исходя из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 xml:space="preserve">времени принятия на учет в качестве первоочередников (многодетная семья) в соответствии со ст. 36 ЖК РСФСР, утвержденного ВС РСФСР от 24.06.1983, для семей, ставших многодетными до 01.03.2005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времени приобретения статуса многодетной семьи для семей, ставших многодетными после 01.03.200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Жилые помещения участникам Подпрограммы будут предоставляться в соответствии с порядковым номером списка семей участников Подпрограммы или вне очереди в соответствии с настоящей Подпрограмм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  <w:t>Перечень мероприятий Подпрограммы приведен в приложении № 1 к Подпрограмме.».</w:t>
      </w:r>
    </w:p>
    <w:p>
      <w:pPr>
        <w:pStyle w:val="Normal"/>
        <w:spacing w:before="0" w:after="160"/>
        <w:rPr>
          <w:rFonts w:ascii="Times" w:hAnsi="Times" w:cs="Arial"/>
          <w:lang w:eastAsia="ru-RU"/>
        </w:rPr>
      </w:pPr>
      <w:r>
        <w:rPr>
          <w:rFonts w:cs="Arial" w:ascii="Times" w:hAnsi="Times"/>
          <w:lang w:eastAsia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426" w:top="1134" w:footer="0" w:bottom="1418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52:00Z</dcterms:created>
  <dc:creator>Дододжанова</dc:creator>
  <dc:description/>
  <cp:keywords/>
  <dc:language>en-US</dc:language>
  <cp:lastModifiedBy>Ломова</cp:lastModifiedBy>
  <dcterms:modified xsi:type="dcterms:W3CDTF">2015-03-17T12:24:00Z</dcterms:modified>
  <cp:revision>3</cp:revision>
  <dc:subject/>
  <dc:title/>
</cp:coreProperties>
</file>