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 ведомственной  програм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58"/>
        <w:gridCol w:w="2160"/>
        <w:gridCol w:w="3878"/>
        <w:gridCol w:w="234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исполн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финансирования (тыс.руб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</w:t>
            </w:r>
          </w:p>
        </w:tc>
      </w:tr>
      <w:tr>
        <w:trPr>
          <w:trHeight w:val="383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дел 1 «Организация досуга населения в летний перио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работы кружков, коллективов художественной самодеятельности в период летнего отдыха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юнь-август 201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, подведомственные Управлению культуры, физической культуры и спорта администрации города Фряз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6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занятий в спортивных группах и организация работы спортивных секций в период летнего отдыха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юнь-август 201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, подведомственные Управлению культуры, физической культуры и спорта администрации города Фряз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6,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а</w:t>
            </w:r>
          </w:p>
        </w:tc>
      </w:tr>
      <w:tr>
        <w:trPr/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83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дел 2 «Организация активного отдыха населения по месту жительст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служивание многофункциональных площадок для занятий спортом и  активными формами отдыха в зимни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-март 201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, подведомственные Управлению культуры, физической культуры и спорта администрации города Фряз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ногофункциональных площадок для занятий спортом и  активными формами отдыха в летни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юнь-август 201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ждения, подведомственные Управлению культуры, физической культуры и спорта администрации города Фряз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а</w:t>
            </w:r>
          </w:p>
        </w:tc>
      </w:tr>
      <w:tr>
        <w:trPr/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1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дел 3 «Организация и проведение лагерной кампании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лагерей с дневным пребыванием детей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юнь-август 201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Клуб «Ровесник» г.Фрязин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источни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юнь-август 201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Ч «Дворец культуры «Исток» г.Фряз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источни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юнь-август 201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Культурный центр г.Фрязин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источники</w:t>
            </w:r>
          </w:p>
        </w:tc>
      </w:tr>
      <w:tr>
        <w:trPr/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97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источ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11,5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4,6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7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09:00Z</dcterms:created>
  <dc:creator>www.PHILka.RU</dc:creator>
  <dc:description/>
  <cp:keywords/>
  <dc:language>en-US</dc:language>
  <cp:lastModifiedBy>Дододжанова</cp:lastModifiedBy>
  <cp:lastPrinted>2013-04-04T15:21:00Z</cp:lastPrinted>
  <dcterms:modified xsi:type="dcterms:W3CDTF">2013-04-04T11:21:00Z</dcterms:modified>
  <cp:revision>5</cp:revision>
  <dc:subject/>
  <dc:title>Перечень мероприятий по ведомственной  программе</dc:title>
</cp:coreProperties>
</file>