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Город Фрязино, ул. ул. Новая, д.5, д. 9, ул. Северная, д. 6, д. 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ул. Первомайская, д.2, д. 4, д.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порядку изменения обязательств сторон по договору управ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ногоквартирными дом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Требования к порядку изменения обязательств сторон по договору управления многоквартирным домом, предусматривающие,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,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</w:t>
      </w:r>
      <w:r>
        <w:rPr>
          <w:color w:val="000000"/>
          <w:spacing w:val="-1"/>
          <w:w w:val="122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18:00Z</dcterms:created>
  <dc:creator>Ольга</dc:creator>
  <dc:description/>
  <dc:language>en-US</dc:language>
  <cp:lastModifiedBy>Ольга</cp:lastModifiedBy>
  <dcterms:modified xsi:type="dcterms:W3CDTF">2008-04-02T11:19:00Z</dcterms:modified>
  <cp:revision>1</cp:revision>
  <dc:subject/>
  <dc:title>Приложение № 10</dc:title>
</cp:coreProperties>
</file>