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21"/>
          <w:szCs w:val="21"/>
        </w:rPr>
      </w:pPr>
      <w:r>
        <w:rPr>
          <w:b/>
          <w:bCs/>
          <w:sz w:val="31"/>
          <w:szCs w:val="31"/>
        </w:rPr>
        <w:t>Извещение о проведении открытого конкурса по отбору управляющей организаций для управления многоквартирными домами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rStyle w:val="StrongEmphasis"/>
          <w:b w:val="false"/>
          <w:sz w:val="21"/>
          <w:szCs w:val="21"/>
        </w:rPr>
        <w:t xml:space="preserve">Во исполнение постановления Главы города Фрязино от 20.02.2008 № 99 «О проведении открытых конкурсов по отбору управляющих организаций для управления многоквартирными домами» Комитет по управлению имуществом и жилищным вопросам администрации г.Фрязино Московской области, именуемый в дальнейшем Организатор конкурса, сообщает о проведении открытого конкурса на право заключения договоров управления многоквартирными домами, расположенных по адресам: Московская область, </w:t>
      </w:r>
      <w:r>
        <w:rPr>
          <w:sz w:val="21"/>
          <w:szCs w:val="21"/>
        </w:rPr>
        <w:t>г.Фрязино, ул. Институтская, д.6; ул. Садовая, д.1; ул. Павла Блинова, д. №№2,4; ул. Полевая, д.27а; проспект Мира, д.29; Окружной проезд, д.№№4,6,10; ул. Нахимова, д.№№25а,25; ул. Озерная, д.6/4</w:t>
      </w:r>
      <w:r>
        <w:rPr>
          <w:rStyle w:val="StrongEmphasis"/>
          <w:b w:val="false"/>
          <w:sz w:val="21"/>
          <w:szCs w:val="21"/>
        </w:rPr>
        <w:t>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Сведения об Организаторе конкурс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чтовый адрес: 141190 г.Фрязино Московской области, Спортивный проезд, д.3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дрес электронной почты: E-mail: kui@fryazino.org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онтактные телефоны: 56-4-94-69, 56-4-59-54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Конкурс является открытым по составу участников и по форме подачи заявок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Лица, желающие принять участие в конкурсе, могут получить форму заявки и другие сведения по предмету конкурса в Комитете по управлению имуществом и жилищным вопросам администрации г.Фрязино по адресу: г.Фрязино, Спортивный проезд, д.3, комн.13 или </w:t>
      </w:r>
      <w:r>
        <w:rPr>
          <w:b/>
          <w:sz w:val="21"/>
          <w:szCs w:val="21"/>
        </w:rPr>
        <w:t>на официальном сайте администрации города: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Web: www.fryazino.org</w:t>
      </w:r>
      <w:r>
        <w:rPr>
          <w:sz w:val="21"/>
          <w:szCs w:val="21"/>
        </w:rPr>
        <w:t xml:space="preserve">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Для участия в конкурсе претенденты представляют заявку на участие в конкурсе по установленной форме (в 2-х экземплярах), в установленный в настоящем извещении срок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Организатор конкурса в соответствии с п.15 Правил проведения органом местного самоуправления открытого конкурса по отбору управляющей организации для управления многоквартирным домом (в ред. Постановления Правительства РФ от 18.07.2007 N 453) рекомендует претендентам дополнительно представить следующие документы: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1) документы подтверждающие, что в отношении заявителя не проводится процедура банкротства либо в отношении заявителя - юридического лица не проводится процедура ликвидации;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2) документы подтверждающие, что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3) документы об отсутствии у заявителя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4) документы об отсутствии у заявителя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Прием заявок и других документов от претендентов на участие в конкурсе осуществляется по адресу: г.Фрязино Московской области, Спортивный проезд, д.3, комн.12, по рабочим дням с 20.03.2008 с 10-00 часов до 17-00 часов. Последний срок приема заявок – 21.04.2008 до 11 - 00 часов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Заявки подаются и принимаются одновременно с полным комплектом требуемых для участия в конкурсе документов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Один претендент вправе подать только одну заявку на участие в конкурсе.</w:t>
      </w:r>
    </w:p>
    <w:p>
      <w:pPr>
        <w:pStyle w:val="Normal"/>
        <w:jc w:val="both"/>
        <w:rPr/>
      </w:pPr>
      <w:r>
        <w:rPr>
          <w:sz w:val="21"/>
          <w:szCs w:val="21"/>
        </w:rPr>
        <w:t>Заявка, поступившая по истечении срока ее приема, возвращается в день ее поступления претенденту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Претендентам необходимо заключить с Организатором конкурса договор о задатке и обеспечить поступление средств в качестве обеспечения заявки на участие в конкурсе не позднее 21.04.2008 до 11-00 на следующие реквизиты: ИНН 5052003690 КПП 505231001 Фрязинское финансовое управление Министерства финансов МО (КУИЖВ л/с 05111530013), счет 40302810400100002042 в КБ «Московский капитал» (ООО) г.Москва, к/с 30101810800000000782, БИК 044552782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Документом, подтверждающим поступление задатка, является выписка с лицевого счета Организатора конкурса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0"/>
      </w:tblGrid>
      <w:tr>
        <w:trPr>
          <w:trHeight w:val="2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мер обеспечения заявки на участие в конкурсе</w:t>
            </w:r>
          </w:p>
        </w:tc>
      </w:tr>
      <w:tr>
        <w:trPr>
          <w:trHeight w:val="1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от№1: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6,00 рублей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от№2: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67,00 рублей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от№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3421,00 рублей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от№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071,00 рублей</w:t>
            </w:r>
          </w:p>
        </w:tc>
      </w:tr>
      <w:tr>
        <w:trPr>
          <w:trHeight w:val="1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от№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295,12 рублей</w:t>
            </w:r>
          </w:p>
        </w:tc>
      </w:tr>
      <w:tr>
        <w:trPr>
          <w:trHeight w:val="1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от№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5489,00 рублей</w:t>
            </w:r>
          </w:p>
        </w:tc>
      </w:tr>
      <w:tr>
        <w:trPr>
          <w:trHeight w:val="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от№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181,00 рублей</w:t>
            </w:r>
          </w:p>
        </w:tc>
      </w:tr>
      <w:tr>
        <w:trPr>
          <w:trHeight w:val="1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от№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24,00 рублей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большей стоимости дополнительных работ и услуг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Процедура вскрытия конвертов с заявками на участие в конкурсе и рассмотрения заявок на участие в конкурсе проводится 21.04.2008 года в 11-00 часов, по адресу: Московская область, г.Фрязино, Спортивный проезд, д.3, комната №1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Конкурс проводится 21.04.2008 года после процедуры рассмотрения заявок на участие в конкурсе, по адресу: Московская область, г.Фрязино, Спортивный проезд, д.3, комната №1.</w:t>
      </w:r>
    </w:p>
    <w:p>
      <w:pPr>
        <w:pStyle w:val="Normal"/>
        <w:shd w:fill="FFFFFF" w:val="clear"/>
        <w:tabs>
          <w:tab w:val="clear" w:pos="708"/>
          <w:tab w:val="left" w:pos="979" w:leader="none"/>
          <w:tab w:val="left" w:pos="10008" w:leader="underscore"/>
        </w:tabs>
        <w:ind w:right="-50" w:hanging="0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sectPr>
      <w:type w:val="nextPage"/>
      <w:pgSz w:w="11906" w:h="16838"/>
      <w:pgMar w:left="1701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19:00Z</dcterms:created>
  <dc:creator>1</dc:creator>
  <dc:description/>
  <dc:language>en-US</dc:language>
  <cp:lastModifiedBy>Ольга</cp:lastModifiedBy>
  <cp:lastPrinted>2008-03-19T10:24:00Z</cp:lastPrinted>
  <dcterms:modified xsi:type="dcterms:W3CDTF">2008-03-19T11:19:00Z</dcterms:modified>
  <cp:revision>3</cp:revision>
  <dc:subject/>
  <dc:title>Извещение о проведении открытого конкурса по отбору управляющей организаций для управления многоквартирными домами</dc:title>
</cp:coreProperties>
</file>