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firstLine="372"/>
        <w:jc w:val="center"/>
        <w:rPr/>
      </w:pPr>
      <w:r>
        <w:rPr/>
        <w:t>Приложение</w:t>
      </w:r>
    </w:p>
    <w:p>
      <w:pPr>
        <w:pStyle w:val="Normal"/>
        <w:ind w:left="11340" w:firstLine="372"/>
        <w:jc w:val="both"/>
        <w:rPr/>
      </w:pPr>
      <w:r>
        <w:rPr/>
        <w:t>к решению Совета депутатов г. Фрязино</w:t>
      </w:r>
    </w:p>
    <w:p>
      <w:pPr>
        <w:pStyle w:val="Normal"/>
        <w:ind w:left="11340" w:firstLine="372"/>
        <w:jc w:val="both"/>
        <w:rPr/>
      </w:pPr>
      <w:r>
        <w:rPr/>
        <w:t>от 30.03.2004г. №26</w:t>
      </w:r>
    </w:p>
    <w:p>
      <w:pPr>
        <w:pStyle w:val="Normal"/>
        <w:ind w:left="9540" w:hanging="0"/>
        <w:jc w:val="both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лан благоустройства г. Фрязино на 2004 год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6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08"/>
        <w:gridCol w:w="1166"/>
        <w:gridCol w:w="1167"/>
        <w:gridCol w:w="1167"/>
        <w:gridCol w:w="1473"/>
        <w:gridCol w:w="1474"/>
        <w:gridCol w:w="1474"/>
        <w:gridCol w:w="982"/>
        <w:gridCol w:w="983"/>
        <w:gridCol w:w="983"/>
        <w:gridCol w:w="983"/>
        <w:gridCol w:w="983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работ, объектов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ъем благоустройства, кв. м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метная стоимость, тыс. руб.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ител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точники финансирования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ф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итка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азчи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рядчи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454" w:right="454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08"/>
        <w:gridCol w:w="1166"/>
        <w:gridCol w:w="1167"/>
        <w:gridCol w:w="1167"/>
        <w:gridCol w:w="1473"/>
        <w:gridCol w:w="1474"/>
        <w:gridCol w:w="1474"/>
        <w:gridCol w:w="982"/>
        <w:gridCol w:w="983"/>
        <w:gridCol w:w="983"/>
        <w:gridCol w:w="983"/>
        <w:gridCol w:w="983"/>
      </w:tblGrid>
      <w:tr>
        <w:trPr>
          <w:tblHeader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Санитарная очистка город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сячник по санитарной очистке гор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приятия и учреждения гор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4. - 07.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ботни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Городские объекты благоустройства</w:t>
            </w:r>
          </w:p>
        </w:tc>
      </w:tr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1. Новое строитель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асток дороги между ул. 60 лет СССР и пр. Десантников с установкой светофорной развязки с пр. М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Мосавтодор» ЦУГ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Щелковский «Дорпрогресс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правление «Мосавтодор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firstLine="1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firstLine="11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2. Капитальный ремон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Центральная (заверш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ЦУГД «Мосавтодор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АО ФДРС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правление «Мосавтодор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Ленина (заверше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Луговая (заверше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60 лет ССС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. Мира (ограждени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 к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правление «Мосавтодор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ПФ «Инсор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. Мира – ул. Полев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Управление «Мосавтодор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ушкинский автод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Московская (территория около Храма + аллея Героев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ция г.Фрязи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АО «Дороги </w:t>
            </w:r>
            <w:r>
              <w:rPr>
                <w:sz w:val="28"/>
                <w:lang w:val="en-US"/>
              </w:rPr>
              <w:t>XXI</w:t>
            </w:r>
            <w:r>
              <w:rPr>
                <w:sz w:val="28"/>
              </w:rPr>
              <w:t xml:space="preserve"> век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стный бюджет, привлеченные сред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Полевая (зона благоустройства у автовокзал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К «Спецстрой-2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. Мира (зона благоустройства у здания администраци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АО «ПСК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орговый центр (оконча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ция гор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УП «Центр Сервис Фрязино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Московская (от моста до памятника Ленину) восстановление электроосвещ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приятия пром. зо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П «Электросеть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ружной проезд, освещ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ция гор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нтр детского творчества (Ленина, 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мятник на площади Победы (ремон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 «ГХ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9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9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3. Текущий ремон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4. Содерж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Мосавтодор» ЦУГ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АО ФДРС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правление «Мосавтодор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5. Размет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метка дорожного полот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ЦУГД «Мосавтодор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ПФ «Инсор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правление «Мосавтодор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9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6. Безопасность движения (Б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езопасность дви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1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ЦУГД «Мосавтодор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АО ФДРС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правление «Мосавтодор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21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7. Знаки дорожной обстанов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тановка знаков дорожной обстановки в соответствии с дислокаци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ЦУГД «Мосавтодор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ПФ «Инсор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правление «Мосавтодор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8. Содержание городских территорий в порядке текущей эксплуат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держание и озеленение закрепленных территорий (см. приложе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П ПО «ГХ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П ПО «ГХ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9. Устройство газонов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метная стоимость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ител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точники финансирования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азчи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рядчи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ветск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П ПО «ГХ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П ПО «ГХ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лев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4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. М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6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крорайон 4, стадио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6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6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9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2.10. Устройство цветников на территориях города:</w:t>
      </w:r>
    </w:p>
    <w:p>
      <w:pPr>
        <w:pStyle w:val="Normal"/>
        <w:ind w:right="9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12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3496"/>
        <w:gridCol w:w="3496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ощадь </w:t>
              <w:br/>
              <w:t>(кв. м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цветов</w:t>
              <w:br/>
              <w:t>(шт.)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ер у исполкома – большая 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9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2"/>
              <w:rPr>
                <w:sz w:val="28"/>
              </w:rPr>
            </w:pPr>
            <w:r>
              <w:rPr>
                <w:sz w:val="28"/>
              </w:rPr>
              <w:t>большая 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9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2"/>
              <w:rPr>
                <w:sz w:val="28"/>
              </w:rPr>
            </w:pPr>
            <w:r>
              <w:rPr>
                <w:sz w:val="28"/>
              </w:rPr>
              <w:t>парапеты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2"/>
              <w:rPr>
                <w:sz w:val="28"/>
              </w:rPr>
            </w:pPr>
            <w:r>
              <w:rPr>
                <w:sz w:val="28"/>
              </w:rPr>
              <w:t>дорожк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ея Герое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65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левая 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7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ер по ул. Московска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ер у ресторан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орец культуры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. Мира 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хитектур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С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нститутска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8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левая 1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. Мира (въезд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7,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8893</w:t>
            </w:r>
          </w:p>
        </w:tc>
      </w:tr>
    </w:tbl>
    <w:p>
      <w:pPr>
        <w:pStyle w:val="Normal"/>
        <w:tabs>
          <w:tab w:val="clear" w:pos="708"/>
          <w:tab w:val="left" w:pos="5307" w:leader="none"/>
          <w:tab w:val="left" w:pos="8803" w:leader="none"/>
          <w:tab w:val="left" w:pos="1229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-9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1. Посадка деревьев</w:t>
      </w:r>
    </w:p>
    <w:p>
      <w:pPr>
        <w:pStyle w:val="Normal"/>
        <w:tabs>
          <w:tab w:val="clear" w:pos="708"/>
          <w:tab w:val="left" w:pos="5307" w:leader="none"/>
          <w:tab w:val="left" w:pos="8803" w:leader="none"/>
          <w:tab w:val="left" w:pos="1229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3496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адка деревье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 шт.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адка кустарни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 шт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6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08"/>
        <w:gridCol w:w="1166"/>
        <w:gridCol w:w="1167"/>
        <w:gridCol w:w="1167"/>
        <w:gridCol w:w="1473"/>
        <w:gridCol w:w="1474"/>
        <w:gridCol w:w="1474"/>
        <w:gridCol w:w="982"/>
        <w:gridCol w:w="983"/>
        <w:gridCol w:w="983"/>
        <w:gridCol w:w="983"/>
        <w:gridCol w:w="983"/>
      </w:tblGrid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Внутриквартальное благоустрой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. Мира, 20-20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П «ГЖУ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АО «Дороги 21 век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 наличии средств в бюджет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вая, 15 – 60 лет СССР, 11 – ДОУ № 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 лет СССР, 1-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Нахимова (территория шк. № 5 – д. 29 – 37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лок А 1-го микро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Центральная, Советская 5а, 7а, 11а, 13а, 15а, Луговая 33, 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нина 12,21,23,13,15,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«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 21, 23, 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Полевая 11 (окончание рабо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шеходная дорожка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 ул. Комсомольская до школы № 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доль школы № 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адион 4-й микрорайон (завершен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 «ГХ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квер за молочной кухней (ул. 60 лет СССР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тские площадки (установк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0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1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2. Ремонт подъездов</w:t>
              <w:br/>
              <w:t>Общее количество – 91,0; общий объем – 36429,6 кв. м; сметная стоимость – 2258,6 тыс. руб.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исло подъезд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ремонт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метная стоимость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ител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точники финансирования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азчи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рядчи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. Мира 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П «ГЖУ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П «ГЖУ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 наличии средств в бюджет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. Мира 4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. Мира 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вая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вая 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вая 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ская 15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ьная 1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ьная 3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овская 1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овская 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химова 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химова 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6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химова 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6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 4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кзальная 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 лет СССР 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" 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4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58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39" w:leader="none"/>
          <w:tab w:val="left" w:pos="3347" w:leader="none"/>
          <w:tab w:val="left" w:pos="4513" w:leader="none"/>
          <w:tab w:val="left" w:pos="5680" w:leader="none"/>
          <w:tab w:val="left" w:pos="6847" w:leader="none"/>
          <w:tab w:val="left" w:pos="8320" w:leader="none"/>
          <w:tab w:val="left" w:pos="9794" w:leader="none"/>
          <w:tab w:val="left" w:pos="11268" w:leader="none"/>
          <w:tab w:val="left" w:pos="12250" w:leader="none"/>
          <w:tab w:val="left" w:pos="13233" w:leader="none"/>
          <w:tab w:val="left" w:pos="14216" w:leader="none"/>
          <w:tab w:val="left" w:pos="15199" w:leader="none"/>
          <w:tab w:val="left" w:pos="16182" w:leader="none"/>
        </w:tabs>
        <w:rPr>
          <w:sz w:val="28"/>
        </w:rPr>
      </w:pPr>
      <w:r>
        <w:rPr>
          <w:sz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08"/>
        <w:gridCol w:w="1166"/>
        <w:gridCol w:w="1167"/>
        <w:gridCol w:w="1167"/>
        <w:gridCol w:w="1473"/>
        <w:gridCol w:w="1474"/>
        <w:gridCol w:w="1474"/>
        <w:gridCol w:w="982"/>
        <w:gridCol w:w="983"/>
        <w:gridCol w:w="983"/>
        <w:gridCol w:w="983"/>
        <w:gridCol w:w="929"/>
      </w:tblGrid>
      <w:tr>
        <w:trPr/>
        <w:tc>
          <w:tcPr>
            <w:tcW w:w="161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3. Капитальный ремонт фасадов</w:t>
              <w:br/>
              <w:t>Общий объем – 23917,1 кв. м</w:t>
              <w:br/>
              <w:t>5160,8 тыс. руб.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ремонт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 ремонт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метная стоимость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ител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точники финансирования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азчи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рядчи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ьная 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П «ГЖУ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 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пова 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ького 11, 11а, 13, 15,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химова 12, 14, 16, 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8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8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титутская 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7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7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титутская 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2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кзальная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ая 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овская 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овская 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овская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овская 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917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6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380"/>
        <w:gridCol w:w="1380"/>
        <w:gridCol w:w="1380"/>
        <w:gridCol w:w="1440"/>
        <w:gridCol w:w="1440"/>
        <w:gridCol w:w="1440"/>
        <w:gridCol w:w="1440"/>
        <w:gridCol w:w="1080"/>
      </w:tblGrid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4. Проведение работ по благоустройству в порядке текущей эксплуатации</w:t>
              <w:br/>
              <w:t>Сметная стоимость 5600 тыс. руб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рабо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ЭЖФ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ЖУ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и выполнения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езка кустар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адка кустар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окраска скаме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окраска вешал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готовление, ремонт и установка ур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монт и окраска малых архитектурных форм (МАФ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окраска песочн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ка, ремонт и окраска ограждений, кв. 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монт и окраска мусоросборников,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воз грунта и планировка территории, куб. 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6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5. Замена аншлагов</w:t>
              <w:br/>
              <w:t>Сметная стоимость – 354,0 тыс. руб.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аншла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Объекты благоустройства, строящиеся на привлеченные средст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</w:rPr>
        <w:t>пр. Десантников 1 (магазин промышленных товаров ООО «СААН», площадь благоустройства 636 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</w:rPr>
        <w:t>пр. Мира (развлекательный центр «Урга», площадь благоустройства 5000 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</w:rPr>
      </w:pPr>
      <w:r>
        <w:rPr>
          <w:sz w:val="28"/>
        </w:rPr>
        <w:t>ул. Московская д. 4 – д. 5 зона благоустройства – 44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lang w:val="en-US"/>
        </w:rPr>
      </w:pPr>
      <w:r>
        <w:rPr>
          <w:sz w:val="28"/>
        </w:rPr>
        <w:t xml:space="preserve">Зоны благоустройства при размещении автопавильонов в комплексе с торговыми киоскам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  <w:gridCol w:w="236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иализац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левая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П Поясов А.Н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а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 Полевая 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П Поясов А.Н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а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Московская (поликлини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П Дворянинов А.Н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а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окзальная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П Цапко А.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окзальная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ООТ «Союзпечать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Вокзальная (сквер Побед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ООТ «Союзпечать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Вокзальная (ж/д станц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П Поясов А.Н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Вокзальная 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нтелеев А.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а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нина (школа № 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ООТ «Союзпечать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нина 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П Фрадкин И.В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а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Ленина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П Фрадкин И.В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а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танционная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баев В.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ве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орького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баев В.Т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а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химова 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О фирма «Врата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оветская 1а (торговый цент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П Поясов А.Н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а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оветская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П Бойко П.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ве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олевая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ОО «Империя </w:t>
            </w:r>
            <w:r>
              <w:rPr>
                <w:sz w:val="28"/>
                <w:lang w:val="en-US"/>
              </w:rPr>
              <w:t>XXII</w:t>
            </w:r>
            <w:r>
              <w:rPr>
                <w:sz w:val="28"/>
              </w:rPr>
              <w:t xml:space="preserve"> век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а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Центральная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апко А.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Нахимова 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апко А.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ind w:left="2880" w:hanging="0"/>
        <w:rPr/>
      </w:pPr>
      <w:r>
        <w:rPr/>
        <w:t>Глава города</w:t>
        <w:tab/>
        <w:tab/>
        <w:tab/>
        <w:tab/>
        <w:tab/>
        <w:tab/>
        <w:tab/>
        <w:t>В.В. Ухал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ня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м Совета депутатов г. Фрязино</w:t>
      </w:r>
    </w:p>
    <w:p>
      <w:pPr>
        <w:pStyle w:val="Normal"/>
        <w:rPr>
          <w:sz w:val="28"/>
        </w:rPr>
      </w:pPr>
      <w:r>
        <w:rPr>
          <w:sz w:val="28"/>
        </w:rPr>
        <w:t>от 30.03.2004г. №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continuous"/>
      <w:pgSz w:orient="landscape" w:w="16838" w:h="11906"/>
      <w:pgMar w:left="454" w:right="454" w:gutter="0" w:header="0" w:top="54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7:43:00Z</dcterms:created>
  <dc:creator/>
  <dc:description/>
  <dc:language>en-US</dc:language>
  <cp:lastModifiedBy>Колмыков</cp:lastModifiedBy>
  <cp:lastPrinted>2004-03-22T10:09:00Z</cp:lastPrinted>
  <dcterms:modified xsi:type="dcterms:W3CDTF">2004-04-15T10:40:00Z</dcterms:modified>
  <cp:revision>4</cp:revision>
  <dc:subject/>
  <dc:title>План благоустройства г</dc:title>
</cp:coreProperties>
</file>