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ОтКРЫТОГО АУКЦИОНА  № 1/1-АУ/2010</w:t>
        <w:b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18»  декабря  2009 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"/>
        <w:gridCol w:w="1833"/>
        <w:gridCol w:w="567"/>
        <w:gridCol w:w="413"/>
        <w:gridCol w:w="12"/>
        <w:gridCol w:w="567"/>
        <w:gridCol w:w="567"/>
        <w:gridCol w:w="81"/>
        <w:gridCol w:w="61"/>
        <w:gridCol w:w="197"/>
        <w:gridCol w:w="1504"/>
        <w:gridCol w:w="686"/>
        <w:gridCol w:w="23"/>
        <w:gridCol w:w="425"/>
        <w:gridCol w:w="142"/>
        <w:gridCol w:w="1073"/>
        <w:gridCol w:w="61"/>
        <w:gridCol w:w="1134"/>
        <w:gridCol w:w="59"/>
      </w:tblGrid>
      <w:tr>
        <w:trPr>
          <w:trHeight w:val="115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snapToGrid w:val="false"/>
              <w:ind w:left="35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Заказчика:</w:t>
            </w:r>
          </w:p>
        </w:tc>
        <w:tc>
          <w:tcPr>
            <w:tcW w:w="5365" w:type="dxa"/>
            <w:gridSpan w:val="11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ое учреждение  городского округа Фрязино Московской области «Дирекция Наукограда»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У «Дирекция Наукограда»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и наименование предмета аукциона:</w:t>
            </w:r>
          </w:p>
        </w:tc>
        <w:tc>
          <w:tcPr>
            <w:tcW w:w="5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2-АУ/2010 «Благоустройство и озеленение территории города Фрязино и содержание автомобильных дорог города Фрязино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ов:</w:t>
            </w:r>
          </w:p>
        </w:tc>
        <w:tc>
          <w:tcPr>
            <w:tcW w:w="5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1 – </w:t>
            </w:r>
            <w:r>
              <w:rPr>
                <w:sz w:val="22"/>
                <w:szCs w:val="22"/>
              </w:rPr>
              <w:t xml:space="preserve"> «Благоустройство и озеленение  территории города Фрязино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5" w:type="dxa"/>
            <w:gridSpan w:val="11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единой  комиссии по размещению заказов для нужд Автономного учреждения  городского округа Фрязино Московской области «Дирекция Наукограда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по тексту  – единая комиссия) присутствовали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Олег Валентинович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Главы администрации города Фрязино;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хальченков Анатолий Гаврилович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МУП «ДПРН  Фрязино»;</w:t>
            </w:r>
          </w:p>
        </w:tc>
      </w:tr>
      <w:tr>
        <w:trPr>
          <w:trHeight w:val="42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узнецова Ирина Анатольевна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 АУ «Дирекция Наукограда»;</w:t>
            </w:r>
          </w:p>
        </w:tc>
      </w:tr>
      <w:tr>
        <w:trPr>
          <w:trHeight w:val="43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ткина Оксана Сергеевна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директора - управляющий инновационно - технологическим  бизнес  инкубатором МУП «ДПРН Фрязино»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 Виктор Михайлович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 ТиС администрации г. Фрязино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ртынов Александр Николаевич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директора  МУП «Городское жилищное управление»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уренев Владимир Петрович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 Главы администрации города Фрязино (приглашенное лицо),</w:t>
            </w:r>
          </w:p>
        </w:tc>
      </w:tr>
      <w:tr>
        <w:trPr>
          <w:trHeight w:val="41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составляет </w:t>
            </w:r>
            <w:r>
              <w:rPr>
                <w:b/>
                <w:sz w:val="22"/>
                <w:szCs w:val="22"/>
              </w:rPr>
              <w:t xml:space="preserve"> 100%</w:t>
            </w:r>
            <w:r>
              <w:rPr>
                <w:sz w:val="22"/>
                <w:szCs w:val="22"/>
              </w:rPr>
              <w:t xml:space="preserve"> от общего числа членов единой комиссии. Кворум имеется.</w:t>
            </w:r>
          </w:p>
        </w:tc>
      </w:tr>
      <w:tr>
        <w:trPr>
          <w:trHeight w:val="46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 членов единой комиссии путем открытого голосования единогласно выбран аукционист: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О.С.</w:t>
            </w:r>
          </w:p>
        </w:tc>
        <w:tc>
          <w:tcPr>
            <w:tcW w:w="6013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- управляющий инновационно- технологическим  бизнес  инкубатором МУП «ДПРН Фрязино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проведения аукциона: Московская область, г. Фрязино, пр. Мира, д. 15А,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Фрязино, каб. 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и дата начала аукциона: 17: 00  (по Московскому времени) 18 декабря  200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и дата окончания аукциона: 17 : 15  (по Московскому времени) 18 декабря  200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роцессе проведения аукциона Заказчиком  велась аудиозапись. Так же осуществляли аудио - и видеозапись 0 (ноль)  Участников  аукциона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98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 участвовали следующие участники размещения зака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организационно-правовая форма 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есто нахождения (для юридического лиц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, по которому подана заявка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ОО «Город»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190, г. Фрязино, Московская область, ул. Институтская, д.1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190, г. Фрязино, Московская область, ул. Институтская, д.12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49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-13-52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Э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ЭТ»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190, Московская область, г. Фрязино, Озёрная, д.1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190, Московская область, г. Фрязино, Озёрная, д.1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-49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-75-33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4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998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 участвуют следующие участники, имеющие преимущества при участии в размещении заказов в соответствии с действующим законодательством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организационно-правовая форма 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есто нахождения (для юридического лиц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чтовый адрес (для юридического лица), место жительства (для физического лица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, по которому подана заявка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дения аукци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извещением о проведении аукциона начальная (максимальная) цена муниципального контракта составляет </w:t>
            </w:r>
            <w:r>
              <w:rPr>
                <w:b/>
                <w:sz w:val="22"/>
                <w:szCs w:val="22"/>
              </w:rPr>
              <w:t>9 466 750 руб. 00 коп.</w:t>
            </w:r>
          </w:p>
        </w:tc>
      </w:tr>
      <w:tr>
        <w:trPr>
          <w:trHeight w:val="59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2.</w:t>
            </w:r>
          </w:p>
        </w:tc>
        <w:tc>
          <w:tcPr>
            <w:tcW w:w="998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е предложение о цене муниципального контракта, ставшее победным, сделано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 нахождения (для юридического лица), адрес места жительства (для физического лица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, руб.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од»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0, г. Фрязино, Московская область, ул. Институтская, д.12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3 412,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3. 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последнее предложение о цене муниципального контракта, сделано:</w:t>
            </w:r>
          </w:p>
        </w:tc>
      </w:tr>
      <w:tr>
        <w:trPr>
          <w:trHeight w:val="383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 нахождения (для юридического лица), адрес места жительства (для физического лица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акт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руб.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2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8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подлежит  опубликованию в газете «Ключъ» и размещению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ryazin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9982" w:type="dxa"/>
            <w:gridSpan w:val="19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 Олег Валентин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ьченков Анатолий Гаврил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Окс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 Викто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глашенное лицо:</w:t>
            </w:r>
          </w:p>
        </w:tc>
        <w:tc>
          <w:tcPr>
            <w:tcW w:w="24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5048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енев Владимир Пет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709" w:footer="561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42"/>
        </w:tabs>
        <w:ind w:left="142" w:hanging="0"/>
      </w:pPr>
      <w:rPr>
        <w:rFonts w:ascii="Times New Roman" w:hAnsi="Times New Roman" w:cs="Times New Roman"/>
      </w:rPr>
    </w:lvl>
    <w:lvl w:ilvl="2">
      <w:start w:val="1"/>
      <w:numFmt w:val="decimal"/>
      <w:lvlText w:val="6.%3."/>
      <w:lvlJc w:val="left"/>
      <w:pPr>
        <w:tabs>
          <w:tab w:val="num" w:pos="198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06:00Z</dcterms:created>
  <dc:creator>Институт госзакупок РАГС</dc:creator>
  <dc:description/>
  <cp:keywords/>
  <dc:language>en-US</dc:language>
  <cp:lastModifiedBy>1</cp:lastModifiedBy>
  <cp:lastPrinted>2009-12-21T12:06:00Z</cp:lastPrinted>
  <dcterms:modified xsi:type="dcterms:W3CDTF">2009-12-21T09:07:00Z</dcterms:modified>
  <cp:revision>1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