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ОтКРЫТОГО АУКЦИОНА  № 3/1-АУ/2011</w:t>
        <w:b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«21»  января  2011 года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39"/>
        <w:gridCol w:w="244"/>
        <w:gridCol w:w="1832"/>
        <w:gridCol w:w="567"/>
        <w:gridCol w:w="416"/>
        <w:gridCol w:w="9"/>
        <w:gridCol w:w="171"/>
        <w:gridCol w:w="396"/>
        <w:gridCol w:w="567"/>
        <w:gridCol w:w="81"/>
        <w:gridCol w:w="258"/>
        <w:gridCol w:w="141"/>
        <w:gridCol w:w="1363"/>
        <w:gridCol w:w="257"/>
        <w:gridCol w:w="432"/>
        <w:gridCol w:w="20"/>
        <w:gridCol w:w="425"/>
        <w:gridCol w:w="142"/>
        <w:gridCol w:w="1134"/>
        <w:gridCol w:w="1134"/>
        <w:gridCol w:w="62"/>
      </w:tblGrid>
      <w:tr>
        <w:trPr>
          <w:trHeight w:val="904" w:hRule="atLeast"/>
        </w:trPr>
        <w:tc>
          <w:tcPr>
            <w:tcW w:w="5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35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Заказчика:</w:t>
            </w:r>
          </w:p>
        </w:tc>
        <w:tc>
          <w:tcPr>
            <w:tcW w:w="5368" w:type="dxa"/>
            <w:gridSpan w:val="11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ое учреждение  городского округа Фрязино Московской области «Дирекция Наукограда»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У «Дирекция Наукограда»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открытого аукциона</w:t>
            </w:r>
          </w:p>
        </w:tc>
        <w:tc>
          <w:tcPr>
            <w:tcW w:w="5368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3-АУ/2011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>Наименование предмета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го аукциона</w:t>
            </w:r>
          </w:p>
        </w:tc>
        <w:tc>
          <w:tcPr>
            <w:tcW w:w="5368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 автомобильных дорог города Фрязино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лотов:</w:t>
            </w:r>
          </w:p>
        </w:tc>
        <w:tc>
          <w:tcPr>
            <w:tcW w:w="5368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единой  комиссии по размещению заказов для нужд Автономного учреждения  городского округа Фрязино Московской области «Дирекция Наукограда» (далее по тексту  – единая комиссия) присутствовали:</w:t>
            </w:r>
          </w:p>
        </w:tc>
      </w:tr>
      <w:tr>
        <w:trPr>
          <w:trHeight w:val="233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Олег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12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администрации;</w:t>
            </w:r>
          </w:p>
        </w:tc>
      </w:tr>
      <w:tr>
        <w:trPr>
          <w:trHeight w:val="269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 Виктор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Руководителя администрации;</w:t>
            </w:r>
          </w:p>
        </w:tc>
      </w:tr>
      <w:tr>
        <w:trPr>
          <w:trHeight w:val="409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льчен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натолий Гаврилович</w:t>
            </w:r>
          </w:p>
        </w:tc>
        <w:tc>
          <w:tcPr>
            <w:tcW w:w="6412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ректор  АУ «Дирекция Наукограда»;</w:t>
            </w:r>
          </w:p>
        </w:tc>
      </w:tr>
      <w:tr>
        <w:trPr>
          <w:trHeight w:val="437" w:hRule="atLeast"/>
        </w:trPr>
        <w:tc>
          <w:tcPr>
            <w:tcW w:w="5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ind w:left="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а Оксана 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2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ститель директора – упр. инновационно – техн.  бизнес  инкубатором АУ «Дирекция Наукограда»</w:t>
            </w:r>
          </w:p>
        </w:tc>
      </w:tr>
      <w:tr>
        <w:trPr>
          <w:trHeight w:val="415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составляет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е</w:t>
            </w:r>
            <w:r>
              <w:rPr>
                <w:b/>
                <w:sz w:val="22"/>
                <w:szCs w:val="22"/>
              </w:rPr>
              <w:t xml:space="preserve">  50%</w:t>
            </w:r>
            <w:r>
              <w:rPr>
                <w:sz w:val="22"/>
                <w:szCs w:val="22"/>
              </w:rPr>
              <w:t xml:space="preserve"> от общего числа членов единой комиссии. Кворум имеется.</w:t>
            </w:r>
          </w:p>
        </w:tc>
      </w:tr>
      <w:tr>
        <w:trPr>
          <w:trHeight w:val="465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 членов единой комиссии путем открытого голосования единогласно выбран аукционист:</w:t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4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а О.С.</w:t>
            </w:r>
          </w:p>
        </w:tc>
        <w:tc>
          <w:tcPr>
            <w:tcW w:w="6016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- управляющий инновационно- технологическим  бизнес  инкубатором АУ «Дирекция Наукограда»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проведения аукциона: Московская область, г. Фрязино, пр. Мира, д. 15А, 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Фрязино, каб. 1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и дата начала аукциона: 12:00  (по Московскому времени) 21 января  2011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и дата окончания аукциона: 12:15  (по Московскому времени) 21 января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процессе проведения  аукциона Заказчиком  велась аудиозапись. Так же осуществляли аудио - и видеозапись 0 (ноль)  участников  аукциона. 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1019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укционе участвовали следующие участники размещения заказ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организационно-правовая форма 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Место нахождения (для юридического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очтовый адрес (для юридического лица), место жительства (для физического лица)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аспортные данные (для физического лица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, по которому подана заявка</w:t>
            </w:r>
          </w:p>
        </w:tc>
      </w:tr>
      <w:tr>
        <w:trPr>
          <w:trHeight w:val="1355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</w:t>
            </w:r>
            <w:r>
              <w:rPr>
                <w:bCs/>
                <w:sz w:val="18"/>
                <w:szCs w:val="18"/>
              </w:rPr>
              <w:t>«МОСРЕМТОРГТЕХНИКА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ООО «МОСРЕМТОРГТЕХНИКА»)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41,                    г. Москва, ул. Плеханова, д.7, стр. 1, ком. №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41,             г. Москва, ул. Плеханова, д.7, стр. 1, ком. №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л: 8 (495) 769-41-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495) 672-32-8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 (495) 672-32-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/ф.8 (495) 672-18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Э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СЭТ»)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90, Московская область,          г. Фрязино, Озёрная, д.1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90, Московская область,          г. Фрязино, Озёрная, д.1В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. 8 (496 56) 4-75-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1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9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1019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укционе участвуют следующие участники, имеющие преимущества при участии в размещении заказов в соответствии с действующим законодательством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организационно-правовая форма 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Место нахождения (для юридического лиц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 (для юридического лица), место жительства (для физического лица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-ного телефон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, по которому подана заявка</w:t>
            </w:r>
          </w:p>
        </w:tc>
      </w:tr>
      <w:tr>
        <w:trPr/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дения аукцио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.</w:t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извещением о проведении аукциона начальная (максимальная) цена муниципального контракта составляет </w:t>
            </w:r>
            <w:r>
              <w:rPr>
                <w:b/>
                <w:sz w:val="22"/>
                <w:szCs w:val="22"/>
              </w:rPr>
              <w:t>7 995 626 руб. 71 коп.</w:t>
            </w:r>
          </w:p>
        </w:tc>
      </w:tr>
      <w:tr>
        <w:trPr>
          <w:trHeight w:val="595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2.</w:t>
            </w:r>
          </w:p>
        </w:tc>
        <w:tc>
          <w:tcPr>
            <w:tcW w:w="1019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нее предложение о цене муниципального контракта, ставшее победным, сделано:</w:t>
            </w:r>
          </w:p>
        </w:tc>
      </w:tr>
      <w:tr>
        <w:trPr>
          <w:trHeight w:val="480" w:hRule="atLeast"/>
        </w:trPr>
        <w:tc>
          <w:tcPr>
            <w:tcW w:w="5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аукциона</w:t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есто нахождения (для юридического лица), адрес места жительства (для физического лица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, руб.</w:t>
            </w:r>
          </w:p>
        </w:tc>
      </w:tr>
      <w:tr>
        <w:trPr>
          <w:trHeight w:val="510" w:hRule="atLeast"/>
        </w:trPr>
        <w:tc>
          <w:tcPr>
            <w:tcW w:w="5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Э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СЭТ»)</w:t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90, Московская область,                       г. Фрязино, Озёрная, д.1В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15 670  руб.   44 коп.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.3. </w:t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последнее предложение о цене муниципального контракта, сделано:</w:t>
            </w:r>
          </w:p>
        </w:tc>
      </w:tr>
      <w:tr>
        <w:trPr>
          <w:trHeight w:val="383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аукциона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есто нахождения (для юридического лица), адрес места жительства (для физического лица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акта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руб.</w:t>
            </w:r>
          </w:p>
        </w:tc>
      </w:tr>
      <w:tr>
        <w:trPr>
          <w:trHeight w:val="180" w:hRule="atLeast"/>
        </w:trPr>
        <w:tc>
          <w:tcPr>
            <w:tcW w:w="5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19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ий протокол подлежит  опубликованию в газете «Ключъ» и размещению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ryazin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rg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10190" w:type="dxa"/>
            <w:gridSpan w:val="21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:</w:t>
            </w:r>
          </w:p>
        </w:tc>
      </w:tr>
      <w:tr>
        <w:trPr/>
        <w:tc>
          <w:tcPr>
            <w:tcW w:w="31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8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в Олег Валентин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 Виктор Михайлович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31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льченков Анатолий Гаврил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а Окса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 «Дирекция Наукограда»</w:t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Наталья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09" w:footer="561" w:bottom="61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6.%3."/>
      <w:lvlJc w:val="left"/>
      <w:pPr>
        <w:tabs>
          <w:tab w:val="num" w:pos="1980"/>
        </w:tabs>
        <w:ind w:left="198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30:00Z</dcterms:created>
  <dc:creator>1</dc:creator>
  <dc:description/>
  <cp:keywords/>
  <dc:language>en-US</dc:language>
  <cp:lastModifiedBy>1</cp:lastModifiedBy>
  <cp:lastPrinted>2011-01-21T16:47:00Z</cp:lastPrinted>
  <dcterms:modified xsi:type="dcterms:W3CDTF">2011-01-21T13:49:00Z</dcterms:modified>
  <cp:revision>8</cp:revision>
  <dc:subject/>
  <dc:title/>
</cp:coreProperties>
</file>