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912"/>
        <w:gridCol w:w="4388"/>
      </w:tblGrid>
      <w:tr>
        <w:trPr/>
        <w:tc>
          <w:tcPr>
            <w:tcW w:w="426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отдела ЖКХ ТиС администрации г. Фрязи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 В.М. Рыб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«25» ноября 2009 г.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ВЕРЖДА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 АУ «Дирекция Наукоград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/_____________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«25» ноября 2009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 (ЛОТ №2)</w:t>
      </w:r>
    </w:p>
    <w:p>
      <w:pPr>
        <w:pStyle w:val="Normal"/>
        <w:jc w:val="center"/>
        <w:rPr/>
      </w:pPr>
      <w:r>
        <w:rPr>
          <w:b/>
          <w:bCs/>
        </w:rPr>
        <w:t>на выполнение работ по содержанию автомобильных дорог г. Фрязино</w:t>
      </w:r>
    </w:p>
    <w:p>
      <w:pPr>
        <w:pStyle w:val="Normal"/>
        <w:ind w:firstLine="709"/>
        <w:jc w:val="both"/>
        <w:rPr/>
      </w:pPr>
      <w:r>
        <w:rPr/>
        <w:tab/>
        <w:tab/>
        <w:tab/>
      </w:r>
    </w:p>
    <w:p>
      <w:pPr>
        <w:pStyle w:val="Normal"/>
        <w:ind w:left="1415" w:firstLine="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 Содержание дорог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имний период:</w:t>
        <w:tab/>
      </w:r>
    </w:p>
    <w:p>
      <w:pPr>
        <w:pStyle w:val="Normal"/>
        <w:jc w:val="both"/>
        <w:rPr/>
      </w:pPr>
      <w:r>
        <w:rPr/>
        <w:t xml:space="preserve">с 01 января  по 31 марта и с  01 ноября по 31 декабря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 xml:space="preserve">Зимняя уборка дорог, включает в себя: защиту дорог от снежных заносов; очистку от снега; борьбу с зимней скользкостью; борьбу с наледями. Эти работы направлены на обеспечение бесперебойного и безопасного движения автомобилей. </w:t>
      </w:r>
    </w:p>
    <w:p>
      <w:pPr>
        <w:pStyle w:val="Normal"/>
        <w:ind w:firstLine="709"/>
        <w:jc w:val="both"/>
        <w:rPr/>
      </w:pPr>
      <w:r>
        <w:rPr/>
        <w:t>Проводимые мероприятия по зимней уборке дорог должны быть построены таким образом, чтобы обеспечить наилучшие условия для движения автомобилей в зимний период и максимально облегчить и удешевить зимнее содержание.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>Необходимо не допускать или максимально ослабить образование снежных и ледяных отложений на дорогах и тротуарах; проводить профилактическую обработку покрытий противогололедными реагентами;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>Принимать меры по удалению снежных и ледяных отложений на дороге и уменьшать их воздействия на автомобильное движение.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>Вести обработку противогололедными реагентами по обледеневшему покрытию дороги,  повышающую коэффициент сцепления колеса с дорогой</w:t>
      </w:r>
    </w:p>
    <w:p>
      <w:pPr>
        <w:pStyle w:val="Normal"/>
        <w:ind w:firstLine="709"/>
        <w:jc w:val="both"/>
        <w:rPr/>
      </w:pPr>
      <w:r>
        <w:rPr/>
        <w:t>Работы по предотвращению и ликвидации зимней скользкости на автомобильных дорогах выполняют в соответствии с Техническими правилами ремонта и содержания автомобильных дорог.</w:t>
      </w:r>
    </w:p>
    <w:p>
      <w:pPr>
        <w:pStyle w:val="Normal"/>
        <w:ind w:firstLine="709"/>
        <w:jc w:val="both"/>
        <w:rPr/>
      </w:pPr>
      <w:r>
        <w:rPr/>
        <w:t>Расчистку дорог от выпадающего или приносимого к дороге снега  производить на полную ширину земляного полотна, а ликвидацию зимней скользкости на ширину проезжей части и краевых укрепительных полос.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b/>
        </w:rPr>
        <w:t>Летний период</w:t>
      </w:r>
      <w:r>
        <w:rPr/>
        <w:t>:</w:t>
        <w:tab/>
      </w:r>
    </w:p>
    <w:p>
      <w:pPr>
        <w:pStyle w:val="Normal"/>
        <w:jc w:val="both"/>
        <w:rPr/>
      </w:pPr>
      <w:r>
        <w:rPr/>
        <w:t>с 01 апреля по 31 октября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>В летний период следует систематически выполнять работу по очистке дорог от пыли и грязи. Очистку вести механическими щетками, поливо-моечными и подметально-уборочными машинами.</w:t>
        <w:tab/>
        <w:tab/>
      </w:r>
    </w:p>
    <w:p>
      <w:pPr>
        <w:pStyle w:val="Normal"/>
        <w:ind w:firstLine="709"/>
        <w:jc w:val="both"/>
        <w:rPr/>
      </w:pPr>
      <w:r>
        <w:rPr/>
        <w:t>Производить окос обочин до высоты травостоя 10 см.</w:t>
      </w:r>
    </w:p>
    <w:p>
      <w:pPr>
        <w:pStyle w:val="Normal"/>
        <w:ind w:firstLine="708"/>
        <w:jc w:val="both"/>
        <w:rPr/>
      </w:pPr>
      <w:r>
        <w:rPr/>
        <w:t>При наличии дефектов и повреждений дорожного покрытия с размерами более предельных, наличии мест выпотевания битума производить ямочный ремонт покрытий.</w:t>
      </w:r>
    </w:p>
    <w:p>
      <w:pPr>
        <w:pStyle w:val="Normal"/>
        <w:ind w:firstLine="709"/>
        <w:jc w:val="both"/>
        <w:rPr/>
      </w:pPr>
      <w:r>
        <w:rPr/>
        <w:t>Особое внимание следует уделять участкам, проходящим через населенные пункты, вдоль полей, засеянных сельскохозяйственными культурами, а также около больниц, детских учреждений, остановок автобуса, на опасных участках дороги и т.п.</w:t>
        <w:tab/>
        <w:tab/>
        <w:t>Уборка дорожных покрытий осенью состоит из очистки их от грязи, пыли, листьев и посторонних предметов, которые могут затруднить содержание дороги в последующий зимний период. В это время особое внимание следует уделять содержанию обочин, так как их плохое состояние может привести к повышенному увлажнению земляного полотна и созданию условий образования в последующем пучин, загрязнению проезжей части и интенсивному разрушению кромок дорожной одежды.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Требования к безопасности выполнения работ и безопасности результатов работ: </w:t>
        <w:tab/>
        <w:t>При выполнении работ Исполнителем должна соблюдаться техника безопасности, пожарная безопасность и выполняться экологические требования на убираемом объекте.</w:t>
        <w:tab/>
        <w:tab/>
        <w:t>Снегоочистка должна быть организована таким образом, чтобы в максимальной степени обеспечивать бесперебойный и безопасный проезд транспортных средств, свести к минимуму объем снегоуборочных работ и не создавать на полотне дороги препятствий, которые могут вызвать снежные заносы.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>Зимнее содержание дорог должно быть организовано по принципу приоритета для дорог с движением пассажирского транспорта, а также дорог специального назначения.</w:t>
        <w:tab/>
        <w:tab/>
        <w:t xml:space="preserve"> Работы по зимнему содержанию дорог должны обеспечивать сохранение обтекаемого поперечного профиля дороги, для чего с обочин должны быть удалены снежные валы, образующиеся после снегоочистки должны быть удалены за пределы земляного полотна.</w:t>
        <w:tab/>
        <w:tab/>
      </w:r>
    </w:p>
    <w:p>
      <w:pPr>
        <w:pStyle w:val="Normal"/>
        <w:ind w:firstLine="709"/>
        <w:jc w:val="both"/>
        <w:rPr/>
      </w:pPr>
      <w:r>
        <w:rPr/>
        <w:t>Не допускать накопление снежных отложений и снежных валов на перекрестках, автобусных остановках, пешеходных переходах. Их необходимо разбрасывать или разравнивать.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>Летнее обеспыливание дорожных покрытий (гравийных, щебеночных, грунтовых, улучшенных и др.)  уменьшает износ дорожного покрытия, сохраняет первоначальную ровность, снижает загрязнение атмосферы, улучшает условия движения автомобилей и санитарно-гигиенического состояния прилегающих к дорогам населенных пунктов.</w:t>
      </w:r>
    </w:p>
    <w:p>
      <w:pPr>
        <w:pStyle w:val="Normal"/>
        <w:ind w:firstLine="709"/>
        <w:jc w:val="both"/>
        <w:rPr/>
      </w:pPr>
      <w:r>
        <w:rPr/>
        <w:t>При наличии грязи и пыли на щитках дорожных знаков и указателей, ограждениях, сигнальных столбиках  производить их очистку.</w:t>
      </w:r>
    </w:p>
    <w:p>
      <w:pPr>
        <w:pStyle w:val="Normal"/>
        <w:ind w:firstLine="709"/>
        <w:jc w:val="both"/>
        <w:rPr/>
      </w:pPr>
      <w:r>
        <w:rPr/>
        <w:t>Требования к качеству работ:  Соответствие СНиП, ГОСТ, ВСН и другие нормативные документы.</w:t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 Дорожная разметка:</w:t>
      </w:r>
    </w:p>
    <w:p>
      <w:pPr>
        <w:pStyle w:val="Normal"/>
        <w:ind w:firstLine="720"/>
        <w:jc w:val="both"/>
        <w:rPr/>
      </w:pPr>
      <w:r>
        <w:rPr/>
        <w:t>Исполнитель выполняет работы в г. Фрязино в полном соответствии с  ГОСТ Р 52289-2004 Технические  средства организации дорожного движения «Правила применения  дорожных  знаков,  разметки, светофоров, дорожных ограждений и направляющих устройств», ГОСТ Р 51256-99 Технические средства организации дорожного движения «Разметка дорожная», ГОСТ Р 50597-93 «Автомобильные дороги и улицы. Требования к эксплуатационному  состоянию, допустимому по условиям обеспечения безопасности дорожного движения», ВСН  37-84 «Инструкция по организации движения и ограждению мест производства дорожных работ».</w:t>
      </w:r>
    </w:p>
    <w:p>
      <w:pPr>
        <w:pStyle w:val="Normal"/>
        <w:jc w:val="both"/>
        <w:rPr/>
      </w:pPr>
      <w:r>
        <w:rPr/>
        <w:t>Сроки выполнения работ:</w:t>
      </w:r>
    </w:p>
    <w:p>
      <w:pPr>
        <w:pStyle w:val="Normal"/>
        <w:jc w:val="both"/>
        <w:rPr/>
      </w:pPr>
      <w:r>
        <w:rPr/>
        <w:t>1 этап: к 1 мая</w:t>
      </w:r>
    </w:p>
    <w:p>
      <w:pPr>
        <w:pStyle w:val="Normal"/>
        <w:jc w:val="both"/>
        <w:rPr/>
      </w:pPr>
      <w:r>
        <w:rPr/>
        <w:t>2 этап: к 1 сентябр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бслуживание светофорных объектов в г. Фрязино:</w:t>
      </w:r>
    </w:p>
    <w:p>
      <w:pPr>
        <w:pStyle w:val="Normal"/>
        <w:ind w:firstLine="709"/>
        <w:jc w:val="both"/>
        <w:rPr/>
      </w:pPr>
      <w:r>
        <w:rPr/>
        <w:t>Количество светофорных объектов – 2 ед.</w:t>
      </w:r>
    </w:p>
    <w:p>
      <w:pPr>
        <w:pStyle w:val="Normal"/>
        <w:ind w:firstLine="900"/>
        <w:jc w:val="both"/>
        <w:rPr/>
      </w:pPr>
      <w:r>
        <w:rPr/>
        <w:t>Исполнитель выполняет работы в полном соответствии с требованиями ГОСТ  Р 50597-93, ГОСТ Р 52282-2004, ГОСТ Р 52289-2004 и  «ВСН-37-84 «Инструкция по организации движения и ограждению мест производства дорожных работ».</w:t>
      </w:r>
    </w:p>
    <w:p>
      <w:pPr>
        <w:pStyle w:val="Normal"/>
        <w:ind w:firstLine="900"/>
        <w:jc w:val="both"/>
        <w:rPr/>
      </w:pPr>
      <w:r>
        <w:rPr/>
        <w:t xml:space="preserve">Заказчик, в срок и на объектах, по своему усмотрению, производит текущий контроль качества применяемой технологии и применяемых материалов Подрядчика. Стороны согласились, что контроль качества не рассматривается ими как вмешательство Заказчика в хозяйственную деятельность Подрядчика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V</w:t>
      </w:r>
      <w:r>
        <w:rPr>
          <w:b/>
        </w:rPr>
        <w:t>. Ливневая канализация</w:t>
      </w:r>
    </w:p>
    <w:p>
      <w:pPr>
        <w:pStyle w:val="Normal"/>
        <w:jc w:val="both"/>
        <w:rPr/>
      </w:pPr>
      <w:r>
        <w:rPr/>
        <w:t>Выполнение работ по содержанию сетей ливневой канализации должно проводиться  в соответствии с требованиями ДНД МО-008/2004 «Рекомендации по содержанию и ремонту дождевой (ливневой) канализации в городских и сельских поселениях».СНиП 2.04.03-85 «Канализация. Наружные сети и сооружения»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/>
        <w:t>Работы должны  проводиться без перерыва движения, в соответствии со строительными нормами и правилами. Соблюдая технику безопасности при содержании сетей ливневой канализ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Исполнитель отвечает</w:t>
      </w:r>
    </w:p>
    <w:p>
      <w:pPr>
        <w:pStyle w:val="Normal"/>
        <w:ind w:firstLine="900"/>
        <w:jc w:val="both"/>
        <w:rPr/>
      </w:pPr>
      <w:r>
        <w:rPr/>
        <w:t>- за обеспечение безопасности движения по автомобильным дорогам при производстве на них работ, охрану труда и обеспечение техники безопасности в соответствии с действующим законодательством Российской Федерации и Московской области:</w:t>
      </w:r>
    </w:p>
    <w:p>
      <w:pPr>
        <w:pStyle w:val="Normal"/>
        <w:ind w:firstLine="900"/>
        <w:jc w:val="both"/>
        <w:rPr/>
      </w:pPr>
      <w:r>
        <w:rPr/>
        <w:t>- за соответствие качества используемых материалов требованиям ГОСТов, сертификатов и других нормативных документов;</w:t>
      </w:r>
    </w:p>
    <w:p>
      <w:pPr>
        <w:pStyle w:val="Normal"/>
        <w:ind w:firstLine="900"/>
        <w:jc w:val="both"/>
        <w:rPr/>
      </w:pPr>
      <w:r>
        <w:rPr/>
        <w:t>- за обеспечение охраны окружающей среды.</w:t>
      </w:r>
    </w:p>
    <w:p>
      <w:pPr>
        <w:pStyle w:val="Normal"/>
        <w:ind w:firstLine="709"/>
        <w:jc w:val="both"/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VI</w:t>
      </w:r>
      <w:r>
        <w:rPr>
          <w:b/>
        </w:rPr>
        <w:t>.</w:t>
      </w:r>
      <w:r>
        <w:rPr/>
        <w:t xml:space="preserve">   Период выполнения  работ с 01 января 2010 г.по 31 декабря 2010 г.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/>
        <w:t>Приложение: Приложение № 1, № 2, № 3, № 4а, № 4б, № 5, № 6, № 7, №8, №9</w:t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39:00Z</dcterms:created>
  <dc:creator>Оксана</dc:creator>
  <dc:description/>
  <cp:keywords/>
  <dc:language>en-US</dc:language>
  <cp:lastModifiedBy>Оксана</cp:lastModifiedBy>
  <cp:lastPrinted>2009-11-25T14:05:00Z</cp:lastPrinted>
  <dcterms:modified xsi:type="dcterms:W3CDTF">2009-11-25T11:06:00Z</dcterms:modified>
  <cp:revision>12</cp:revision>
  <dc:subject/>
  <dc:title/>
</cp:coreProperties>
</file>