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1 -1/ОА – ФБ-МБ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08» июля  2009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Главы города Фрязино Московской области № 265  от 19.05.200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8"/>
        <w:gridCol w:w="615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-ФБ-МБ/20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1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iCs/>
              </w:rPr>
              <w:t>«Реконструкция главного корпуса МУЗ «Центральная городская больница им. М.В. Гольца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(выполнение функций Генерального подрядчика </w:t>
            </w:r>
            <w:r>
              <w:rPr>
                <w:spacing w:val="-2"/>
              </w:rPr>
              <w:t xml:space="preserve">в рамках 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9 году» и </w:t>
            </w:r>
            <w:r>
              <w:rPr>
                <w:bCs/>
                <w:iCs/>
              </w:rPr>
              <w:t xml:space="preserve">долгосрочной целевой программы «Обеспечение развития города Фрязино как наукограда Российской Федерации на 2009-2012 годы»)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10 июня 2009 года и размещено на официальных сайтах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10 июня  2009 года. Изменения опубликованы в газете «Ключъ»  17 июня 2009 года и размещены на официальном сайте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15,16 июня 2009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Состав единой комиссии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единой комиссии по рассмотрению заявок на участие в открытом аукционе присутствова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/>
            </w:pPr>
            <w:r>
              <w:rPr/>
              <w:t>Анатолий Гаврил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П «Дирекция программы развития наукограда Фрязино», заместитель председателя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Панас</w:t>
            </w:r>
          </w:p>
          <w:p>
            <w:pPr>
              <w:pStyle w:val="Normal"/>
              <w:rPr/>
            </w:pPr>
            <w:r>
              <w:rPr/>
              <w:t>Иван Михайл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генерального директора ФГУП «НПП «Исток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Губин </w:t>
            </w:r>
          </w:p>
          <w:p>
            <w:pPr>
              <w:pStyle w:val="Normal"/>
              <w:rPr/>
            </w:pPr>
            <w:r>
              <w:rPr/>
              <w:t>Михаил Михайл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Фирма «Випс-Мед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Сотникова </w:t>
            </w:r>
          </w:p>
          <w:p>
            <w:pPr>
              <w:pStyle w:val="Normal"/>
              <w:rPr/>
            </w:pPr>
            <w:r>
              <w:rPr/>
              <w:t>Любовь Николаевна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г. Фрязино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>Оксана Сергеевна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МУП «ДПРН «Фрязино»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седание считается правомочным, так как присутствуют 5 (пять) из 10 (десяти) членов единой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енев Владимир Петрович</w:t>
            </w:r>
          </w:p>
        </w:tc>
      </w:tr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03 июля 2009 года, 11 часов 00 минут (время Московское) были представле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2  (две) заявки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ab/>
              <w:t xml:space="preserve">   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240"/>
        <w:gridCol w:w="1080"/>
        <w:gridCol w:w="1893"/>
        <w:gridCol w:w="11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 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. Место жительства (для физического 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-ные данные (для физичес-кого лица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, по которому подана заявк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й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СтройСервис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 г. Москва, ул. Шаболовка, д.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он 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 286-98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Дороги Х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ОО «Дороги Х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а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0, Московская область,                 г. Фрязино, ул. Вокзальная, д. 6а (этаж 4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/ он 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95) 995-59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) 564-74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) 564-24-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03 июля 2009 года, 11 часов 00 минут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ок нарушений не установлено. Заявки поданы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и на участие в аукционе на соответствие требованиям  и условиям, установленными Федеральны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пустить к участию в аукционе и признать участником аукциона участника размещения заказа, указанного в приложении № 2 к протоколу рассмотрения заявок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казать в допуске  к участию в аукционе участнику размещения заказа, указанного в приложении № 2 к протоколу рассмотрения заявок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изнать участником аукциона одного участника размещения заказа, подавшего заявку на участие в аукционе </w:t>
            </w:r>
            <w:r>
              <w:rPr>
                <w:b/>
              </w:rPr>
              <w:t>ООО «Дороги ХХ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ек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 соответствии со статьей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. Рекомендовать заказчику заключить контракт с единственным участником размещения заказа, который подал заявку  на участие в аукционе и был признан участником аукциона на условиях, предусмотренных документацией об аукционе, по начальной (максимальной) цене контракта  </w:t>
            </w:r>
            <w:r>
              <w:rPr>
                <w:b/>
              </w:rPr>
              <w:t>70 985 232</w:t>
            </w:r>
            <w:r>
              <w:rPr/>
              <w:t xml:space="preserve">  </w:t>
            </w:r>
            <w:r>
              <w:rPr>
                <w:b/>
              </w:rPr>
              <w:t>рубля 00 копеек</w:t>
            </w:r>
            <w:r>
              <w:rPr/>
              <w:t xml:space="preserve"> (семьдесят миллионов девятьсот восемьдесят пять тысяч двести тридцать два  рубля 00  копеек), указанной в извещении о проведении аукциона, или по согласованной с указанным участником аукциона и не превышающей начальной (максимальной) цены контра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П «Дирекция программы развития наукограда Фрязино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аукционе, на официальном сайте города Фрязино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и официальном сайте «Закупки и поставки продукции для государственных нужд Московской области»</w:t>
            </w:r>
            <w:r>
              <w:rPr>
                <w:b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никам размещения заказа, подавшим заявки на участие в аукционе и признанным  участниками аукциона и участникам размещения заказа, подавшим заявки на участие в аукционе и не допущенным к участию в аукционе в день окончания рассмотрения заявок на участие в аукционе направить уведомления о принятых единой комиссией решениях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нуть внесенные в качестве обеспечения заявки на участие в аукционе денежные средства участнику размещения заказа, подавшему заявку на участие в аукционе и не допущенному к участию в аукционе (ООО «СтройСервис») в течение пяти рабочих дней со дня подписания настоящего протокол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Панас Иван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Губин Михаил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Сотникова Любовь Николаевна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енев Владимир Петро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7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2"/>
      <w:szCs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hyperlink" Target="http://www.fryazino.org/" TargetMode="External"/><Relationship Id="rId6" Type="http://schemas.openxmlformats.org/officeDocument/2006/relationships/hyperlink" Target="http://www.gz-mo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46:00Z</dcterms:created>
  <dc:creator>ДПРН</dc:creator>
  <dc:description/>
  <cp:keywords/>
  <dc:language>en-US</dc:language>
  <cp:lastModifiedBy>Оксана</cp:lastModifiedBy>
  <cp:lastPrinted>2009-07-08T15:29:00Z</cp:lastPrinted>
  <dcterms:modified xsi:type="dcterms:W3CDTF">2009-07-08T12:09:00Z</dcterms:modified>
  <cp:revision>18</cp:revision>
  <dc:subject/>
  <dc:title>ПРОТОКОЛ №1</dc:title>
</cp:coreProperties>
</file>