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3- АУ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iCs/>
          <w:sz w:val="28"/>
          <w:szCs w:val="28"/>
        </w:rPr>
        <w:t>«Содержание автомобильных дорог города Фрязино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. Фрязино                                             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«20» января  2011 год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68"/>
        <w:gridCol w:w="6155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Заказчика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 xml:space="preserve">Автономное учреждение городского округа Фрязино Московской области «Дирекция Наукограда» </w:t>
            </w:r>
          </w:p>
          <w:p>
            <w:pPr>
              <w:pStyle w:val="Normal"/>
              <w:rPr/>
            </w:pPr>
            <w:r>
              <w:rPr/>
              <w:t>(АУ «Дирекция Наукограда»)</w:t>
            </w:r>
          </w:p>
          <w:p>
            <w:pPr>
              <w:pStyle w:val="Normal"/>
              <w:tabs>
                <w:tab w:val="clear" w:pos="708"/>
                <w:tab w:val="left" w:pos="490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омер  открытого аукциона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-АУ/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предмета открытого аукциона</w:t>
            </w:r>
          </w:p>
        </w:tc>
        <w:tc>
          <w:tcPr>
            <w:tcW w:w="615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Cs/>
              </w:rPr>
              <w:t>«Содержание автомобильных дорог города Фрязино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лотов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Извещение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вещение о проведении настоящего аукциона было опубликовано в газете «Ключъ»  29 декабря 2010 года и размещено на официальных сайтах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z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ryazin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  <w:r>
              <w:rPr/>
              <w:t xml:space="preserve">  29 декабря  2010 год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 заседании  единой комиссии  по размещению заказов для нужд Автономного учреждения городского округа Фрязино Московской области «Дирекция Наукограда» (далее по тексту – единая комиссия) присутствовали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Рыбников </w:t>
            </w:r>
          </w:p>
          <w:p>
            <w:pPr>
              <w:pStyle w:val="Normal"/>
              <w:rPr/>
            </w:pPr>
            <w:r>
              <w:rPr/>
              <w:t>Виктор Михайл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Михальченк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Анатолий Гаврил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У «Дирекция Наукограда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Уткина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ксана Сергее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- управляющий инновационно - технологическим бизнес инкубатором АУ «Дирекция Наукограда»,</w:t>
            </w:r>
          </w:p>
        </w:tc>
      </w:tr>
      <w:tr>
        <w:trPr>
          <w:trHeight w:val="273" w:hRule="atLeast"/>
        </w:trPr>
        <w:tc>
          <w:tcPr>
            <w:tcW w:w="10371" w:type="dxa"/>
            <w:gridSpan w:val="3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что составляет более</w:t>
            </w:r>
            <w:r>
              <w:rPr>
                <w:b/>
              </w:rPr>
              <w:t xml:space="preserve"> 50%</w:t>
            </w:r>
            <w:r>
              <w:rPr/>
              <w:t xml:space="preserve"> от общего числа членов единой комиссии. Кворум имеетс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цедура рассмотрения заявок на участие  в открытом аукционе была проведена единой комиссией с 12 часов 00 минут (время Московское) 19 января 2011 года до 15 часов 30 минут (время Московское) 20 января  2011 года  по адресу: Московская область, г. Фрязино, Проспект Мира, 15а, кабинет 113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извещении и документации об аукционе срока подачи заявок на участие в открытом аукционе 19 января 2011 года, 12 часов 00 минут (время Московское) было представлено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-  3  (три) заявки  на участие в открытом аукционе на бумажном носителе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 0 (ноль) заявок в форме электронных документов,</w:t>
            </w:r>
          </w:p>
          <w:p>
            <w:pPr>
              <w:pStyle w:val="Normal"/>
              <w:jc w:val="both"/>
              <w:rPr/>
            </w:pPr>
            <w:r>
              <w:rPr/>
              <w:t>что зафиксировано в Журнале регистрации поступления заявок на участие в открытом аукционе (Приложение №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б участниках размещения заказа, подавших заявки на участие в открытом аукцион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880"/>
        <w:gridCol w:w="126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, организационно-правовая форма 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ля юридического лица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юридического лица, место жительства (для физического 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аспортные данные (дл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ОСРЕМТОРГТЕХНИК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МОСРЕМТОРГТЕХНИКА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41, г. Москва, ул. Плеханова, д.7, стр. 1, ком. №6/ он ж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: 8 (495) 769-41-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8 (495) 672-32-8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8 (495) 672-32-7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/ф.8 (495) 672-18-34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рейд-Стро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Трейд-Строй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464, г. Москва, Пятницкое шоссе, д.6, корп.4/он ж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 (495) 920-62-29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СЭТ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СЭТ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190, Московская область, г. Фрязино, ул. Озерная, д. 1В/он ж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 (496 56) 4-75-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документации об аукционе срока подачи заявок на участие в открытом аукционе  19 января 2011 года, 12 часов 00 минут (время Московское) были отозваны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заявок на участие в открытом аукционе на бумажном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носите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 заявок в форме электрон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роцессе подачи заявок нарушений не установлено. Заявки поданы в установленный срок подачи заявок на участие в открытом аукционе. Заявок, поданных после окончания срока их приема -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в заявки на участие в аукционе на соответствие требованиям  и условиям единая комиссия приняла реш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пустить к участию в открытом аукционе и признать участниками открытого аукциона участников размещения заказа, указанных в приложении № 2 к протоколу рассмотрения заявок на участие в открытом аукционе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казать в допуске  к участию в аукционе участникам размещения заказа, указанных в приложении № 2 к протоколу рассмотрения заявок на участие в аукцион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У  «Дирекция Наукограда» (О.С. Уткиной):</w:t>
            </w:r>
          </w:p>
          <w:p>
            <w:pPr>
              <w:pStyle w:val="Normal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казанный протокол разместить в день окончания рассмотрения заявок на участие в открытом  аукционе, на официальном сайте города Фрязино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ryazin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  <w:r>
              <w:rPr/>
              <w:t>;</w:t>
            </w:r>
          </w:p>
          <w:p>
            <w:pPr>
              <w:pStyle w:val="Normal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7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участникам размещения заказа, подавшим заявки на участие в аукционе и признанным  участниками аукциона и участникам размещения заказа, подавшим заявки на участие в аукционе и не допущенным к участию в аукционе направить уведомления о принятых единой комиссией решениях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789"/>
        <w:gridCol w:w="4811"/>
      </w:tblGrid>
      <w:tr>
        <w:trPr>
          <w:trHeight w:val="901" w:hRule="atLeast"/>
        </w:trPr>
        <w:tc>
          <w:tcPr>
            <w:tcW w:w="3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ыбников Виктор Михайлович</w:t>
            </w:r>
          </w:p>
        </w:tc>
      </w:tr>
      <w:tr>
        <w:trPr>
          <w:trHeight w:val="868" w:hRule="atLeast"/>
        </w:trPr>
        <w:tc>
          <w:tcPr>
            <w:tcW w:w="376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ихальченков Анатолий Гаврилович</w:t>
            </w:r>
          </w:p>
        </w:tc>
      </w:tr>
      <w:tr>
        <w:trPr>
          <w:trHeight w:val="922" w:hRule="atLeast"/>
        </w:trPr>
        <w:tc>
          <w:tcPr>
            <w:tcW w:w="376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АУ «Дирекция Наукограда»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851" w:right="567" w:gutter="0" w:header="0" w:top="851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b/>
        <w:b/>
        <w:i/>
        <w:i/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-mo.ru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4:00Z</dcterms:created>
  <dc:creator>1</dc:creator>
  <dc:description/>
  <cp:keywords/>
  <dc:language>en-US</dc:language>
  <cp:lastModifiedBy>Оксана</cp:lastModifiedBy>
  <cp:lastPrinted>2011-01-20T12:50:00Z</cp:lastPrinted>
  <dcterms:modified xsi:type="dcterms:W3CDTF">2011-01-20T12:51:00Z</dcterms:modified>
  <cp:revision>8</cp:revision>
  <dc:subject/>
  <dc:title/>
</cp:coreProperties>
</file>