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заявок на участие в открытом аукционе №</w:t>
      </w:r>
      <w:r>
        <w:rPr>
          <w:caps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3 - АУ/201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20 » января 2011 г.</w:t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Содержание автомобильных дорог города Фрязино»</w:t>
      </w:r>
    </w:p>
    <w:p>
      <w:pPr>
        <w:pStyle w:val="Normal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1620"/>
        <w:gridCol w:w="1980"/>
        <w:gridCol w:w="1440"/>
        <w:gridCol w:w="6300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65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ен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2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ОСРЕМТОРГТЕХНИК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ООО «МОСРЕМТОРГ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</w:t>
            </w:r>
            <w:r>
              <w:rPr>
                <w:sz w:val="24"/>
                <w:szCs w:val="24"/>
              </w:rPr>
              <w:t xml:space="preserve">опустить к участию в открытом аукционе и признать участником открытого аукциона ООО </w:t>
            </w:r>
            <w:r>
              <w:rPr>
                <w:bCs/>
                <w:sz w:val="22"/>
                <w:szCs w:val="22"/>
              </w:rPr>
              <w:t>«МОСРЕМТОРГТЕХНИКА»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Трейд-Строй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ООО «Трейд-Стро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допуске к участию в аукцион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допуске к участию в аукцион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допуске к участию в аукционе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гласно члены единой комиссии приняли решение: отказать в допуске</w:t>
            </w:r>
            <w:r>
              <w:rPr>
                <w:sz w:val="24"/>
                <w:szCs w:val="24"/>
              </w:rPr>
              <w:t xml:space="preserve"> к участию в открытом  аукционе  ООО </w:t>
            </w:r>
            <w:r>
              <w:rPr>
                <w:bCs/>
                <w:sz w:val="24"/>
                <w:szCs w:val="24"/>
              </w:rPr>
              <w:t>«Трейд-Строй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: не представлен документ, подтверждающий полномочия лица на осуществление действий от имени участника размещения заказа  (доверенность), так как заявка прошита и пронумерована лицом не имеющим полномочий. Пункт 1.9 Документации об аукционе и 19. Информационной карты Документации об аукционе, статья 12 ч.1 п.1 ФЗ-94 от 21.07.2005 г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Также комиссия отметила тот факт, что представленное свидетельство ООО «Трейд-Строй», ИНН 7733735792 является приостановленным. ООО «Трейд-Строй» из реестра членов НП СРО «СтройРегион» исключен.)</w:t>
            </w:r>
          </w:p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СЭТ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С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пустить и признать участником аукциона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- д</w:t>
            </w:r>
            <w:r>
              <w:rPr>
                <w:sz w:val="24"/>
                <w:szCs w:val="24"/>
              </w:rPr>
              <w:t>опустить к участию в открытом аукционе и признать участником открытого аукциона ООО «СЭТ»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одпис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7560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лены единой комиссии: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   Рыбников Виктор 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   Михальченков Анатолий Гаври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     Уткина Окса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: АУ «Дирекция Наукограда»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13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7560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лены единой комиссии:</w:t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  Рыбников Виктор Михай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  Михальченков Анатолий Гаври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    Уткина Оксана Серге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: АУ «Дирекция Наукограда»</w:t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37:00Z</dcterms:created>
  <dc:creator>1</dc:creator>
  <dc:description/>
  <cp:keywords/>
  <dc:language>en-US</dc:language>
  <cp:lastModifiedBy>1</cp:lastModifiedBy>
  <cp:lastPrinted>2011-01-20T13:02:00Z</cp:lastPrinted>
  <dcterms:modified xsi:type="dcterms:W3CDTF">2011-01-20T13:58:00Z</dcterms:modified>
  <cp:revision>20</cp:revision>
  <dc:subject/>
  <dc:title/>
</cp:coreProperties>
</file>