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4- АУ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Благоустройство территории города Фрязино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«20» января  2011 год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8"/>
        <w:gridCol w:w="6155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 xml:space="preserve">Автономное учреждение городского округа Фрязино Московской области «Дирекция Наукограда» </w:t>
            </w:r>
          </w:p>
          <w:p>
            <w:pPr>
              <w:pStyle w:val="Normal"/>
              <w:rPr/>
            </w:pPr>
            <w:r>
              <w:rPr/>
              <w:t>(АУ «Дирекция Наукограда»)</w:t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-АУ/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155" w:type="dxa"/>
            <w:tcBorders/>
          </w:tcPr>
          <w:p>
            <w:pPr>
              <w:pStyle w:val="TextBody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«Благоустройство территории города Фрязино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29 декабря 2010 года и размещено на официальных сайтах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ryazin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 xml:space="preserve">  29 декабря  2010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 единой комиссии  по размещению заказов для нужд Автономного учреждения городского округа Фрязино Московской области «Дирекция Наукограда» (далее по тексту – единая комиссия) присутствовали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Рыбников </w:t>
            </w:r>
          </w:p>
          <w:p>
            <w:pPr>
              <w:pStyle w:val="Normal"/>
              <w:rPr/>
            </w:pPr>
            <w:r>
              <w:rPr/>
              <w:t>Виктор Михай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атолий Гаври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ксана Сергее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АУ «Дирекция Наукограда»,</w:t>
            </w:r>
          </w:p>
        </w:tc>
      </w:tr>
      <w:tr>
        <w:trPr>
          <w:trHeight w:val="273" w:hRule="atLeast"/>
        </w:trPr>
        <w:tc>
          <w:tcPr>
            <w:tcW w:w="10371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что составляет более</w:t>
            </w:r>
            <w:r>
              <w:rPr>
                <w:b/>
              </w:rPr>
              <w:t xml:space="preserve"> 50%</w:t>
            </w:r>
            <w:r>
              <w:rPr/>
              <w:t xml:space="preserve"> от общего числа членов единой комиссии. Кворум имеет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цедура рассмотрения заявок на участие  в открытом аукционе была проведена единой комиссией с 12 часов 30 минут (время Московское) 19 января 2011 года до 16 часов 00 минут (время Московское) 20 января  2011 года  по адресу: Московская область, г. Фрязино, Проспект Мира, 15а, кабинет 113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19 января 2011 года, 12 часов 30 минут 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2  (две) заявки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126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Город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Город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1190, г. Фрязино, Московская область, ул. Институтская, д.12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 ж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л: 8 (496 56) 4-13-5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8 (496 56) 4-16-7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рейд-Стро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Трейд-Строй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64, г. Москва, Пятницкое шоссе, д.6, корп.4/он ж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 (495) 920-62-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 19 января 2011 года, 12 часов 30 минут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ок нарушений не установлено. Заявки поданы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и на участие в аукционе на соответствие требованиям  и условиям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пустить к участию в открытом аукционе и признать участниками открытого аукциона участников размещения заказа, указанных в приложении № 2 к протоколу рассмотрения заявок на участие в открытом аукцион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казать в допуске  к участию в аукционе участникам размещения заказа, указанных в приложении № 2 к протоколу рассмотрения заявок на участие в аукцион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  «Дирекция Наукограда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открытом  аукционе, на официальном сайте города Фрязино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ryazin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участникам размещения заказа, подавшим заявки на участие в аукционе и признанным  участниками аукциона и участникам размещения заказа, подавшим заявки на участие в аукционе и не допущенным к участию в аукционе направить уведомления о принятых единой комиссией решениях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789"/>
        <w:gridCol w:w="4811"/>
      </w:tblGrid>
      <w:tr>
        <w:trPr>
          <w:trHeight w:val="529" w:hRule="atLeast"/>
        </w:trPr>
        <w:tc>
          <w:tcPr>
            <w:tcW w:w="3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Рыбников Виктор Михайлович</w:t>
            </w:r>
          </w:p>
        </w:tc>
      </w:tr>
      <w:tr>
        <w:trPr>
          <w:trHeight w:val="523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Михальченков Анатолий Гаврилович</w:t>
            </w:r>
          </w:p>
        </w:tc>
      </w:tr>
      <w:tr>
        <w:trPr>
          <w:trHeight w:val="545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АУ «Дирекция Наукограда»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  <w:sz w:val="10"/>
        <w:szCs w:val="10"/>
      </w:rPr>
    </w:pPr>
    <w:r>
      <w:rPr>
        <w:b/>
        <w:i/>
        <w:sz w:val="10"/>
        <w:szCs w:val="10"/>
      </w:rPr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4:00Z</dcterms:created>
  <dc:creator>1</dc:creator>
  <dc:description/>
  <cp:keywords/>
  <dc:language>en-US</dc:language>
  <cp:lastModifiedBy>Оксана</cp:lastModifiedBy>
  <cp:lastPrinted>2011-01-20T11:17:00Z</cp:lastPrinted>
  <dcterms:modified xsi:type="dcterms:W3CDTF">2011-01-20T12:57:00Z</dcterms:modified>
  <cp:revision>5</cp:revision>
  <dc:subject/>
  <dc:title/>
</cp:coreProperties>
</file>