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заявок на участие в открытом аукционе №</w:t>
      </w:r>
      <w:r>
        <w:rPr>
          <w:caps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4 - АУ/201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0 » января 2011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Благоустройство территории города Фрязино»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90"/>
        <w:gridCol w:w="1620"/>
        <w:gridCol w:w="1980"/>
        <w:gridCol w:w="1440"/>
        <w:gridCol w:w="702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46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ен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ответственностью «Город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ОО «Горо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д</w:t>
            </w:r>
            <w:r>
              <w:rPr>
                <w:sz w:val="24"/>
                <w:szCs w:val="24"/>
              </w:rPr>
              <w:t>опустить к участию в открытом аукционе и признать участником открытого аукциона ООО «Город»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знать участником открытого аукциона одного участника размещения заказа, подавшего заявку на участие в открытом аукционе ООО «Город»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ответственностью «Трейд-Строй»</w:t>
            </w:r>
          </w:p>
          <w:p>
            <w:pPr>
              <w:pStyle w:val="Normal"/>
              <w:ind w:left="-38" w:firstLine="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ОО «Трейд-Стро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гласно члены единой комиссии приняли решение: отказать в допуске</w:t>
            </w:r>
            <w:r>
              <w:rPr>
                <w:sz w:val="24"/>
                <w:szCs w:val="24"/>
              </w:rPr>
              <w:t xml:space="preserve"> к участию в открытом  аукционе  ООО «</w:t>
            </w:r>
            <w:r>
              <w:rPr>
                <w:bCs/>
                <w:sz w:val="24"/>
                <w:szCs w:val="24"/>
              </w:rPr>
              <w:t>Трейд-Строй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ание: наличие недостоверных сведений об участнике размещения в представленных документах: в платежном поручении. В связи с не </w:t>
            </w:r>
            <w:r>
              <w:rPr>
                <w:u w:val="single"/>
              </w:rPr>
              <w:t>поступлением</w:t>
            </w:r>
            <w:r>
              <w:rPr/>
              <w:t xml:space="preserve">  денежных средств в качестве обеспечения заявок на р/с  был сделан запрос в банк участника размещения заказа. Был получении ответ, что ООО «Трейд-Строй» не является клиентом ОАО «КБ «Флора-Москва» и денежные средства по п/п № 7 от 18.01.2011 г. с корреспондентского счета этого банка в адрес АУ «Дирекция Наукограда» не перечислялись. (исх. № 64 от 19.01.2011 г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ункт 1.9. Документации об аукционе, статья 12 ч.1 п.1 ФЗ-94 от 21.07.2005 г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Также комиссия отметила тот факт, что представленное свидетельство ООО «Трейд-Строй», ИНН 7733735792 является приостановленным. ООО «Трейд-Строй» из реестра членов НП СРО «СтройРегион» исключен.)</w:t>
            </w:r>
          </w:p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756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единой комиссии: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  Рыбников Виктор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  Михальченков Анатолий Гаври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    Уткина Окс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 АУ «Дирекция Наукограда»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13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756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единой комиссии: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  Рыбников Виктор Миха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  Михальченков Анатолий Гаври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    Уткина Оксана Серге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казчик: АУ «Дирекция Наукограда»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7:00Z</dcterms:created>
  <dc:creator>1</dc:creator>
  <dc:description/>
  <cp:keywords/>
  <dc:language>en-US</dc:language>
  <cp:lastModifiedBy>1</cp:lastModifiedBy>
  <cp:lastPrinted>2011-01-20T12:12:00Z</cp:lastPrinted>
  <dcterms:modified xsi:type="dcterms:W3CDTF">2011-01-20T14:03:00Z</dcterms:modified>
  <cp:revision>11</cp:revision>
  <dc:subject/>
  <dc:title/>
</cp:coreProperties>
</file>