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/>
      </w:pPr>
      <w:r>
        <w:rPr>
          <w:sz w:val="24"/>
          <w:szCs w:val="24"/>
        </w:rPr>
        <w:t>Приложение № 2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к протоколу рассмотрения заявок на участие в открытом аукционе №</w:t>
      </w:r>
      <w:r>
        <w:rPr>
          <w:caps/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7 - МБ/2009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« 30 » сентября 2010 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b/>
          <w:bCs/>
          <w:iCs/>
        </w:rPr>
        <w:t xml:space="preserve">«Выполнение функций Генерального подрядчика </w:t>
      </w:r>
    </w:p>
    <w:p>
      <w:pPr>
        <w:pStyle w:val="TextBody"/>
        <w:spacing w:before="0" w:after="0"/>
        <w:jc w:val="center"/>
        <w:rPr>
          <w:b/>
          <w:b/>
          <w:bCs/>
          <w:iCs/>
        </w:rPr>
      </w:pPr>
      <w:r>
        <w:rPr>
          <w:b/>
          <w:bCs/>
          <w:iCs/>
        </w:rPr>
        <w:t>«Реконструкция главного корпуса МУЗ «Центральная городская больница им. М.В. Гольца»</w:t>
      </w:r>
    </w:p>
    <w:p>
      <w:pPr>
        <w:pStyle w:val="Normal"/>
        <w:suppressAutoHyphens w:val="tru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uppressAutoHyphens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410"/>
        <w:gridCol w:w="1260"/>
        <w:gridCol w:w="1620"/>
        <w:gridCol w:w="1260"/>
        <w:gridCol w:w="1260"/>
        <w:gridCol w:w="1260"/>
        <w:gridCol w:w="4320"/>
      </w:tblGrid>
      <w:tr>
        <w:trPr>
          <w:trHeight w:val="41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\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нятое решение (обоснование принятого решения в случае отказа в допуске)</w:t>
            </w:r>
          </w:p>
        </w:tc>
      </w:tr>
      <w:tr>
        <w:trPr>
          <w:trHeight w:val="44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Котов 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t>О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Михальченков А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Корытцын В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Губин 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t>М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Уткина О.С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Легион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ООО «Легион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отказать 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в допуске к участию в аукционе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отказать 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в допуске к участию в аукционе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отказать 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в допуске к участию в аукционе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отказать 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в допуске к участию в аукционе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отказать 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в допуске к участию в аукционе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Единогласно члены единой комиссии приняли решение: отказать в допуске</w:t>
            </w:r>
            <w:r>
              <w:rPr/>
              <w:t xml:space="preserve"> к участию в аукционе  ООО  «Легион»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снование: представленная заявка не соответствует требованиям статьи 12 части 1 и 4 Федерального Закона от 21 июля 2005 г. № 94-ФЗ «О размещении заказов на поставки товаров, выполнение работ, оказание  услуг для государственных и муниципальных нужд» и документации об аукционе п. 1.10.1. «</w:t>
            </w:r>
            <w:r>
              <w:rPr>
                <w:spacing w:val="-2"/>
              </w:rPr>
              <w:t xml:space="preserve">Условия допуска к участию в торгах. Отстранение от участия в аукционе», п. 21 раздела </w:t>
            </w:r>
            <w:r>
              <w:rPr>
                <w:spacing w:val="-2"/>
                <w:lang w:val="en-US"/>
              </w:rPr>
              <w:t>I</w:t>
            </w:r>
            <w:r>
              <w:rPr>
                <w:spacing w:val="-2"/>
              </w:rPr>
              <w:t>.3 Информационная карт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А именно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1. Непоступление денежных средств в качестве обеспечения заявки на участие в аукционе в течении пяти рабочих дней со дня срока окончания подачи заявок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2. На основании представленной ООО «Легион» в составе своей заявки нотариально заверенной копии свидетельства № 0041-2009-7703698462-С-042 о допуске к работам, которые оказывают влияние на безопасность объектов капитального ремонта был сделан запрос в некоммерческое партнерство содействия развитию строительного комплекса и свободного предпринимательства в сфере строительства «СТОЛИЦА» (НП «СТОЛИЦА СРОС») о подтверждении представленного свидетельства. Был получен официальный ответ, что ООО «Легион» ИНН 7703698462, ОГРН 1097746214940 - </w:t>
            </w:r>
            <w:r>
              <w:rPr>
                <w:u w:val="single"/>
              </w:rPr>
              <w:t>не является</w:t>
            </w:r>
            <w:r>
              <w:rPr/>
              <w:t xml:space="preserve"> членом НП «СТОЛИЦА» СРОС и свидетельство № 0041-2009-7703698462-С-042 о допуске НП «СТОЛИЦА» СРОС </w:t>
            </w:r>
            <w:r>
              <w:rPr>
                <w:u w:val="single"/>
              </w:rPr>
              <w:t>не выдавалось</w:t>
            </w:r>
            <w:r>
              <w:rPr/>
              <w:t>. (исх. №44 от 22.09.2010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357" w:hanging="357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Стройпром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ООО «Стройпром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допустить и признать участником аукциона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допустить и признать участником аукцион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допустить и признать участником аукцион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допустить и признать участником аукцион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допустить и признать участником аукциона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6"/>
                <w:szCs w:val="6"/>
              </w:rPr>
            </w:pPr>
            <w:r>
              <w:rPr>
                <w:bCs/>
              </w:rPr>
              <w:t>Единогласно члены единой комиссии приняли решение д</w:t>
            </w:r>
            <w:r>
              <w:rPr/>
              <w:t xml:space="preserve">опустить к участию в аукционе и признать участником аукциона.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357" w:hanging="357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АльянсМаркет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ООО «АльянсМаркет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допустить и признать участником аукциона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допустить и признать участником аукцион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допустить и признать участником аукцион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допустить и признать участником аукцион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допустить и признать участником аукциона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6"/>
                <w:szCs w:val="6"/>
              </w:rPr>
            </w:pPr>
            <w:r>
              <w:rPr>
                <w:bCs/>
              </w:rPr>
              <w:t>Единогласно члены единой комиссии приняли решение д</w:t>
            </w:r>
            <w:r>
              <w:rPr/>
              <w:t>опустить к участию в аукционе и признать участником аукциона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357" w:hanging="357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«Дорстрой-Комплект </w:t>
            </w:r>
            <w:r>
              <w:rPr>
                <w:bCs/>
                <w:sz w:val="22"/>
                <w:szCs w:val="22"/>
                <w:lang w:val="en-US"/>
              </w:rPr>
              <w:t>XXI</w:t>
            </w:r>
            <w:r>
              <w:rPr>
                <w:bCs/>
                <w:sz w:val="22"/>
                <w:szCs w:val="22"/>
              </w:rPr>
              <w:t xml:space="preserve"> век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ООО «Дорстрой-Комплект </w:t>
            </w:r>
            <w:r>
              <w:rPr>
                <w:bCs/>
                <w:sz w:val="22"/>
                <w:szCs w:val="22"/>
                <w:lang w:val="en-US"/>
              </w:rPr>
              <w:t>XXI</w:t>
            </w:r>
            <w:r>
              <w:rPr>
                <w:bCs/>
                <w:sz w:val="22"/>
                <w:szCs w:val="22"/>
              </w:rPr>
              <w:t xml:space="preserve"> век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отказать 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в допуске к участию в аукционе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отказать 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в допуске к участию в аукционе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отказать 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в допуске к участию в аукционе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отказать 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в допуске к участию в аукционе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отказать 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в допуске к участию в аукционе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Единогласно члены единой комиссии приняли решение: отказать в допуске</w:t>
            </w:r>
            <w:r>
              <w:rPr/>
              <w:t xml:space="preserve"> к участию в аукционе  ООО «Дорстрой-Комплект XXI век»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снование: представленная заявка не соответствует требованиям статьи 12 части 1 Федерального Закона от 21 июля 2005 г. № 94-ФЗ «О размещении заказов на поставки товаров, выполнение работ, оказание  услуг для государственных и муниципальных нужд», п. 3.5.8 документации об аукционе и Техническому заданию документации об аукционе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А именно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1. В форме 4 «Предложение по функциональным и качественным характеристикам»                ООО «Дорстрой-Комплект XXI век» не указал соответствие требованию Технического задания документации об аукционе: «Генеральный подрядчик осуществляет отчетность за выполнение работ перед Заказчиком-Застройщиком»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. Заявка заполнена не по всем пункта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357" w:hanging="357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Центр Тех Эксперт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ООО «Центр Тех Эксперт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отказать 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в допуске к участию в аукционе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отказать 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в допуске к участию в аукционе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отказать 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в допуске к участию в аукционе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отказать 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в допуске к участию в аукционе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отказать 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в допуске к участию в аукционе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Единогласно члены единой комиссии приняли решение: отказать в допуске</w:t>
            </w:r>
            <w:r>
              <w:rPr/>
              <w:t xml:space="preserve"> к участию в аукционе  ООО  «Центр Тех Эксперт»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снование: представленная заявка не соответствует требованиям статьи 12 части 1 и 4 Федерального Закона от 21 июля 2005 г. № 94-ФЗ «О размещении заказов на поставки товаров, выполнение работ, оказание  услуг для государственных и муниципальных нужд» и документации об аукционе п. 1.10.1. «</w:t>
            </w:r>
            <w:r>
              <w:rPr>
                <w:spacing w:val="-2"/>
              </w:rPr>
              <w:t xml:space="preserve">Условия допуска к участию в торгах. Отстранение от участия в аукционе», п. 21 раздела </w:t>
            </w:r>
            <w:r>
              <w:rPr>
                <w:spacing w:val="-2"/>
                <w:lang w:val="en-US"/>
              </w:rPr>
              <w:t>I</w:t>
            </w:r>
            <w:r>
              <w:rPr>
                <w:spacing w:val="-2"/>
              </w:rPr>
              <w:t>.3 Информационная карт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А именно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1. Непоступление денежных средств в качестве обеспечения заявки на участие в аукционе в течении пяти рабочих дней со дня срока окончания подачи заявок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2. На основании представленной ООО «Центр Тех Эксперт» в составе своей заявки копии свидетельства № С.055.77.482.06.2010 о допуске к работам, которые оказывают влияние на безопасность объектов капитального ремонта был сделан запрос в Некоммерческое партнерство саморегулируемую организацию «Объединение инженеров строителей» (НП СРО «ОБИНЖ СТРОЙ») о подтверждении представленного свидетельства. Был получен официальный ответ, что ООО «Центр Тех Эксперт» ИНН 7743775868- в составе членов НП СРО «ОБИНЖ СТРОЙ» </w:t>
            </w:r>
            <w:r>
              <w:rPr>
                <w:u w:val="single"/>
              </w:rPr>
              <w:t xml:space="preserve"> не состояло и не состоит</w:t>
            </w:r>
            <w:r>
              <w:rPr/>
              <w:t xml:space="preserve">. Свидетельство о допуске указанной организации </w:t>
            </w:r>
            <w:r>
              <w:rPr>
                <w:u w:val="single"/>
              </w:rPr>
              <w:t>не выдавалось</w:t>
            </w:r>
            <w:r>
              <w:rPr/>
              <w:t xml:space="preserve"> (исх. № 143С-2010).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357" w:hanging="357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усь-Ст С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ООО «Русь-Ст С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допустить и признать участником аукциона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допустить и признать участником аукцион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допустить и признать участником аукцион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допустить и признать участником аукцион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допустить и признать участником аукциона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6"/>
                <w:szCs w:val="6"/>
              </w:rPr>
            </w:pPr>
            <w:r>
              <w:rPr>
                <w:bCs/>
              </w:rPr>
              <w:t>Единогласно члены единой комиссии приняли решение д</w:t>
            </w:r>
            <w:r>
              <w:rPr/>
              <w:t>опустить к участию в аукционе и признать участником аукциона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357" w:hanging="357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трой-регион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ОО «Строй-регион»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допустить и признать участником аукциона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допустить и признать участником аукцион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допустить и признать участником аукцион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допустить и признать участником аукцион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допустить и признать участником аукциона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6"/>
                <w:szCs w:val="6"/>
              </w:rPr>
            </w:pPr>
            <w:r>
              <w:rPr>
                <w:bCs/>
              </w:rPr>
              <w:t>Единогласно члены единой комиссии приняли решение д</w:t>
            </w:r>
            <w:r>
              <w:rPr/>
              <w:t>опустить к участию в аукционе и признать участником аукциона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357" w:hanging="357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СУ №1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ОО «РСУ №1»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допустить и признать участником аукциона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допустить и признать участником аукцион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допустить и признать участником аукцион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допустить и признать участником аукцион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допустить и признать участником аукциона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6"/>
                <w:szCs w:val="6"/>
              </w:rPr>
            </w:pPr>
            <w:r>
              <w:rPr>
                <w:bCs/>
              </w:rPr>
              <w:t>Единогласно члены единой комиссии приняли решение д</w:t>
            </w:r>
            <w:r>
              <w:rPr/>
              <w:t>опустить к участию в аукционе и признать участником аукциона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357" w:hanging="357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тройсервис-М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ООО «Стройсервис-М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отказать 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в допуске к участию в аукционе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отказать 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в допуске к участию в аукционе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отказать 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в допуске к участию в аукционе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отказать 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в допуске к участию в аукционе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отказать 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в допуске к участию в аукционе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Единогласно члены единой комиссии приняли решение: отказать в допуске</w:t>
            </w:r>
            <w:r>
              <w:rPr/>
              <w:t xml:space="preserve"> к участию в аукционе  </w:t>
            </w:r>
            <w:r>
              <w:rPr>
                <w:bCs/>
              </w:rPr>
              <w:t>ООО  «Стройсервис-М»</w:t>
            </w:r>
            <w:r>
              <w:rPr/>
              <w:t>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снование: представленная заявка не соответствует требованиям статьи 12 ч. 1 Федерального Закона от 21 июля 2005 г. № 94-ФЗ «О размещении заказов на поставки товаров, выполнение работ, оказание  услуг для государственных и муниципальных нужд» и документации об аукционе п. 1.10.1. «</w:t>
            </w:r>
            <w:r>
              <w:rPr>
                <w:spacing w:val="-2"/>
              </w:rPr>
              <w:t xml:space="preserve">Условия допуска к участию в торгах. Отстранение от участия в аукционе» и </w:t>
            </w:r>
            <w:r>
              <w:rPr/>
              <w:t>Техническому заданию документации об аукционе.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А именно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pacing w:val="-2"/>
              </w:rPr>
              <w:t>предложения по функциональным и качественным характеристикам выполнения работ не соответствуют Техническому заданию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 xml:space="preserve">1. «Общестроительные работы», раздел «Окна и двери»  по Техническому заданию – двери ПВХ глухие (Заполнение проемов дверными блоками ПВХ (наружные двери), а предложение участника – двери ПВХ,  межкомнатная дверь с применением сборной конструкции из массива сосны и ударопрочного МДФ, отделка фасадной части высокопрочная пленка ПВХ. 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2. Электромонтажные работы, раздел Электроосвещение – техническим заданием предусмотрены лампы накаливания электрические осветительные общего назначения биспиральные, 230-240-25, 220-230-40, 220-230-60, 220-230-100, а в предложении участника  только  лампы накаливания электрические осветительные общего назначения биспиральные, 230-240-40.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6"/>
                <w:szCs w:val="6"/>
              </w:rPr>
            </w:pPr>
            <w:r>
              <w:rPr>
                <w:spacing w:val="-2"/>
              </w:rPr>
              <w:t>Техническим заданием предусмотрены  лампы люминесцентные ртутные низкого давления ЛБ, ЛД, ЛДЦ,ЛТБ,ЛБХ 18 и  ЛБ,ЛД, ЛДЦ,ЛТБ,ЛБХ 40, а в предложении участника только лампы люминесцентные ртутные низкого давления ЛБ,ЛД, ЛДЦ,ЛТБ,ЛБХ 18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357" w:hanging="357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Строительное управление №55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ООО  «Строительное управление №55»)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отказать 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в допуске к участию в аукционе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отказать 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в допуске к участию в аукционе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отказать 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в допуске к участию в аукционе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отказать 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в допуске к участию в аукционе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отказать 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в допуске к участию в аукционе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Единогласно члены единой комиссии приняли решение: отказать в допуске</w:t>
            </w:r>
            <w:r>
              <w:rPr/>
              <w:t xml:space="preserve"> к участию в аукционе  </w:t>
            </w:r>
            <w:r>
              <w:rPr>
                <w:bCs/>
              </w:rPr>
              <w:t>ООО  «Строительное управление №55»</w:t>
            </w:r>
            <w:r>
              <w:rPr/>
              <w:t>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снование: представленная заявка не соответствует требованиям статьи 12 ч. 1 Федерального Закона от 21 июля 2005 г. № 94-ФЗ «О размещении заказов на поставки товаров, выполнение работ, оказание  услуг для государственных и муниципальных нужд» и документации об аукционе п. 1.10.1. «</w:t>
            </w:r>
            <w:r>
              <w:rPr>
                <w:spacing w:val="-2"/>
              </w:rPr>
              <w:t xml:space="preserve">Условия допуска к участию в торгах. Отстранение от участия в аукционе» и </w:t>
            </w:r>
            <w:r>
              <w:rPr/>
              <w:t>Техническому заданию документации об аукционе.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А именно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pacing w:val="-2"/>
              </w:rPr>
              <w:t>предложения по функциональным и качественным характеристикам выполнения работ не соответствуют Техническому заданию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 xml:space="preserve">1. «Общестроительные работы», раздел «Окна и двери»  по Техническому заданию – двери ПВХ глухие (Заполнение проемов дверными блоками ПВХ (наружные двери), а предложение участника – двери ПВХ,  межкомнатная дверь с применением сборной конструкции из массива сосны и ударопрочного МДФ, отделка фасадной части высокопрочная пленка ПВХ. 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2. Электромонтажные работы, раздел Электроосвещение – техническим заданием предусмотрены лампы накаливания электрические осветительные общего назначения биспиральные, 230-240-25, 220-230-40, 220-230-60, 220-230-100, а в предложении участника  только  лампы накаливания электрические осветительные общего назначения биспиральные, 230-240-40.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6"/>
                <w:szCs w:val="6"/>
              </w:rPr>
            </w:pPr>
            <w:r>
              <w:rPr>
                <w:spacing w:val="-2"/>
              </w:rPr>
              <w:t>Техническим заданием предусмотрены  лампы люминесцентные ртутные низкого давления ЛБ,ЛД, ЛДЦ,ЛТБ,ЛБХ 18 и  ЛБ,ЛД, ЛДЦ,ЛТБ,ЛБХ 40, а в предложении участника только лампы люминесцентные ртутные низкого давления ЛБ,ЛД, ЛДЦ,ЛТБ,ЛБХ 18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357" w:hanging="357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рытое акционерное общество «ДЕО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ЗАО «ДЕО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отказать 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в допуске к участию в аукционе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отказать 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в допуске к участию в аукционе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отказать 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в допуске к участию в аукционе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отказать 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в допуске к участию в аукционе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отказать 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в допуске к участию в аукционе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Единогласно члены единой комиссии приняли решение: отказать в допуске</w:t>
            </w:r>
            <w:r>
              <w:rPr/>
              <w:t xml:space="preserve"> к участию в аукционе  ЗАО  «ДЕО»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снование: представленная заявка не соответствует требованиям статьи 12 ч. 1  Федерального Закона от 21 июля 2005 г. № 94-ФЗ «О размещении заказов на поставки товаров, выполнение работ, оказание  услуг для государственных и муниципальных нужд», документации об аукционе п. 3.5.5., п. 21 Информационной карты, и Технического задания документации об аукционе</w:t>
            </w:r>
            <w:r>
              <w:rPr>
                <w:spacing w:val="-2"/>
              </w:rPr>
              <w:t>.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А именно: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1. Решение об одобрении крупной сделки принято единственным акционером ЗАО «ДЕО» Михайловой О.А., а в выписке из ЕГРЮЛ  единственным учредителем является Приходько П.В. 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2. В представленном решении об одобрении крупной сделки в части одобрения исполнения контракта указана прописью сумма в размере меньшем, чем указано в Информационной карте документации об аукционе, а именно сумма прописью не соответствует сумме указанной в цифрах. Единая комиссия в связи с этим не может установить сумму одобрения крупной сделки в части обеспечения исполнения Контракт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3. В форме 4 «Предложение по функциональным и качественным характеристикам»  ЗАО  «ДЕО» не указал соответствие требованию Технического задания документации об аукционе: «Генеральный подрядчик осуществляет отчетность за выполнение работ перед Заказчиком-Застройщиком».</w:t>
            </w:r>
          </w:p>
          <w:p>
            <w:pPr>
              <w:pStyle w:val="Normal"/>
              <w:suppressAutoHyphens w:val="true"/>
              <w:jc w:val="both"/>
              <w:rPr>
                <w:color w:val="FF0000"/>
                <w:spacing w:val="-2"/>
              </w:rPr>
            </w:pPr>
            <w:r>
              <w:rPr>
                <w:color w:val="FF0000"/>
                <w:spacing w:val="-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357" w:hanging="357"/>
              <w:rPr>
                <w:b/>
                <w:b/>
                <w:bCs/>
                <w:color w:val="FF0000"/>
                <w:spacing w:val="-2"/>
              </w:rPr>
            </w:pPr>
            <w:r>
              <w:rPr>
                <w:b/>
                <w:bCs/>
                <w:color w:val="FF0000"/>
                <w:spacing w:val="-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АЛЕФ-Строй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ООО «АЛЕФ-Строй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отказать 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в допуске к участию в аукционе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отказать 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в допуске к участию в аукционе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отказать 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в допуске к участию в аукционе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отказать 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в допуске к участию в аукционе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отказать </w:t>
            </w:r>
          </w:p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в допуске к участию в аукционе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Единогласно члены единой комиссии приняли решение: отказать в допуске</w:t>
            </w:r>
            <w:r>
              <w:rPr/>
              <w:t xml:space="preserve"> к участию в аукционе  ООО  «АЛЕФ-Строй»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снование: представленная заявка не соответствует требованиям статьи 12 ч. 1 Федерального Закона от 21 июля 2005 г. № 94-ФЗ «О размещении заказов на поставки товаров, выполнение работ, оказание  услуг для государственных и муниципальных нужд» и документации об аукционе п. 1.10.1. «</w:t>
            </w:r>
            <w:r>
              <w:rPr>
                <w:spacing w:val="-2"/>
              </w:rPr>
              <w:t xml:space="preserve">Условия допуска к участию в торгах. Отстранение от участия в аукционе» и </w:t>
            </w:r>
            <w:r>
              <w:rPr/>
              <w:t xml:space="preserve">Техническому заданию документации об аукционе </w:t>
            </w:r>
            <w:r>
              <w:rPr>
                <w:spacing w:val="-2"/>
              </w:rPr>
              <w:t>(ведомость работ - Общестроительные работы п.11, ведомость работ: Электромонтажные работы, п.25)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</w:rPr>
            </w:pPr>
            <w:r>
              <w:rPr>
                <w:spacing w:val="-2"/>
              </w:rPr>
              <w:t>А именно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редложения по функциональным и качественным характеристикам выполнения работ не соответствуют Техническому заданию:</w:t>
            </w:r>
          </w:p>
          <w:tbl>
            <w:tblPr>
              <w:tblW w:w="40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4"/>
              <w:gridCol w:w="2045"/>
            </w:tblGrid>
            <w:tr>
              <w:trPr/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pacing w:val="-2"/>
                      <w:sz w:val="18"/>
                      <w:szCs w:val="18"/>
                    </w:rPr>
                  </w:pPr>
                  <w:r>
                    <w:rPr>
                      <w:spacing w:val="-2"/>
                      <w:sz w:val="18"/>
                      <w:szCs w:val="18"/>
                    </w:rPr>
                    <w:t>По Техническому заданию</w:t>
                  </w:r>
                </w:p>
              </w:tc>
              <w:tc>
                <w:tcPr>
                  <w:tcW w:w="2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pacing w:val="-2"/>
                      <w:sz w:val="18"/>
                      <w:szCs w:val="18"/>
                    </w:rPr>
                  </w:pPr>
                  <w:r>
                    <w:rPr>
                      <w:spacing w:val="-2"/>
                      <w:sz w:val="18"/>
                      <w:szCs w:val="18"/>
                    </w:rPr>
                    <w:t>Предложение участника размещения заказа</w:t>
                  </w:r>
                </w:p>
              </w:tc>
            </w:tr>
            <w:tr>
              <w:trPr/>
              <w:tc>
                <w:tcPr>
                  <w:tcW w:w="40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Общестроительные работы. Раздел «Окна и двери»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 xml:space="preserve">Установка металлических дверных противопожарных блоков однопольных 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(ед. изм. - 100 м2)</w:t>
                  </w:r>
                </w:p>
              </w:tc>
            </w:tr>
            <w:tr>
              <w:trPr/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0,365</w:t>
                  </w:r>
                </w:p>
              </w:tc>
              <w:tc>
                <w:tcPr>
                  <w:tcW w:w="2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0,35</w:t>
                  </w:r>
                </w:p>
              </w:tc>
            </w:tr>
            <w:tr>
              <w:trPr/>
              <w:tc>
                <w:tcPr>
                  <w:tcW w:w="40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Электромонтажные работы. Раздел Электроосвещение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spacing w:val="-2"/>
                    </w:rPr>
                  </w:pPr>
                  <w:r>
                    <w:rPr>
                      <w:spacing w:val="-2"/>
                      <w:sz w:val="18"/>
                      <w:szCs w:val="18"/>
                    </w:rPr>
                    <w:t>(ед. изм. - 10 шт.)</w:t>
                  </w:r>
                </w:p>
              </w:tc>
            </w:tr>
            <w:tr>
              <w:trPr/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11,4</w:t>
                  </w:r>
                </w:p>
              </w:tc>
              <w:tc>
                <w:tcPr>
                  <w:tcW w:w="2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11</w:t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СТРОИТЕЛЬНАЯ КОМПАНИЯ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ООО  «СТРОИТЕЛЬНАЯ КОМПАНИЯ»)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допустить и признать участником аукциона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допустить и признать участником аукцион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допустить и признать участником аукцион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допустить и признать участником аукцион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допустить и признать участником аукциона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6"/>
                <w:szCs w:val="6"/>
              </w:rPr>
            </w:pPr>
            <w:r>
              <w:rPr>
                <w:bCs/>
              </w:rPr>
              <w:t>Единогласно члены единой комиссии приняли решение д</w:t>
            </w:r>
            <w:r>
              <w:rPr/>
              <w:t>опустить к участию в аукционе и признать участником аукцио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40" w:hanging="54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Подписи:</w:t>
      </w:r>
    </w:p>
    <w:p>
      <w:pPr>
        <w:pStyle w:val="Normal"/>
        <w:ind w:left="540" w:hanging="54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tbl>
      <w:tblPr>
        <w:tblW w:w="12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560"/>
      </w:tblGrid>
      <w:tr>
        <w:trPr>
          <w:trHeight w:val="593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едседателя единой комиссии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   Котов Олег Валентин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меститель председателя единой комиссии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   Михальченков Анатолий Гаврилович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77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Члены единой комиссии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  Корытцын Владимир Анатольевич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56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______________   Губин Михаил Михайлович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51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    Уткина Оксана Сергеевна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784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   Куров Алексей Анатольевич</w:t>
            </w:r>
          </w:p>
        </w:tc>
      </w:tr>
    </w:tbl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3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307"/>
        </w:tabs>
        <w:ind w:left="1080" w:hanging="0"/>
      </w:pPr>
      <w:rPr>
        <w:sz w:val="26"/>
        <w:i w:val="false"/>
        <w:szCs w:val="26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i w:val="false"/>
      <w:color w:val="000000"/>
      <w:sz w:val="26"/>
      <w:szCs w:val="26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WW">
    <w:name w:val="WW-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9:21:00Z</dcterms:created>
  <dc:creator>User</dc:creator>
  <dc:description/>
  <cp:keywords/>
  <dc:language>en-US</dc:language>
  <cp:lastModifiedBy>Оксана</cp:lastModifiedBy>
  <cp:lastPrinted>2010-09-30T18:36:00Z</cp:lastPrinted>
  <dcterms:modified xsi:type="dcterms:W3CDTF">2010-09-30T15:22:00Z</dcterms:modified>
  <cp:revision>57</cp:revision>
  <dc:subject/>
  <dc:title>Приложение №2</dc:title>
</cp:coreProperties>
</file>