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7- МБ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Cs/>
          <w:iCs/>
        </w:rPr>
      </w:pPr>
      <w:r>
        <w:rPr>
          <w:bCs/>
          <w:iCs/>
        </w:rPr>
        <w:t xml:space="preserve">Выполнение функций Генерального подрядчика «Реконструкция главного корпуса </w:t>
      </w:r>
    </w:p>
    <w:p>
      <w:pPr>
        <w:pStyle w:val="TextBody"/>
        <w:spacing w:before="0" w:after="0"/>
        <w:jc w:val="center"/>
        <w:rPr>
          <w:bCs/>
          <w:iCs/>
        </w:rPr>
      </w:pPr>
      <w:r>
        <w:rPr>
          <w:bCs/>
          <w:iCs/>
        </w:rPr>
        <w:t>МУЗ «Центральная городская больница им. М.В. Гольца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г. Фрязино                                             </w:t>
            </w:r>
          </w:p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«30» сентября 2010 год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седание проводит единая комиссия для определения исполнителей проектов долгосрочной целевой программы «Обеспечение развития города Фрязино как наукограда Российской Федерации на 2009-2012 годы», утвержденная постановлением  Главы города Фрязино Московской области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>33  от 27.01.2010  (изм.  пост.  Главы города от 17.09.2010 №558)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68"/>
        <w:gridCol w:w="6155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Заказчика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/>
              <w:t>Администрация города Фрязино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омер  открытого аукциона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-МБ/20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предмета открытого аукциона</w:t>
            </w:r>
          </w:p>
        </w:tc>
        <w:tc>
          <w:tcPr>
            <w:tcW w:w="6155" w:type="dxa"/>
            <w:tcBorders/>
          </w:tcPr>
          <w:p>
            <w:pPr>
              <w:pStyle w:val="TextBody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Выполнение функций Генерального подрядчика «Реконструкция главного корпуса МУЗ «Центральная городская больница им. М.В. Гольца»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Наименование лотов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Извещение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вещение о проведении настоящего аукциона было опубликовано в газете «Ключъ»  01 сентября 2010 года и размещено на официальных сайтах </w:t>
            </w:r>
            <w:hyperlink r:id="rId2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z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m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 и 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 xml:space="preserve">  01 сентября 2010 год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Состав единой комиссии:</w:t>
            </w:r>
          </w:p>
        </w:tc>
        <w:tc>
          <w:tcPr>
            <w:tcW w:w="6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 заседании единой комиссии по рассмотрению заявок на участие в открытом аукционе присутствовали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Кот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Олег Валентинович 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г. Фрязино,  председатель единой комиссии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Михальченк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Анатолий Гаврил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АУ «Дирекция Наукограда», заместитель председателя  единой комиссии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Корытцын </w:t>
            </w:r>
          </w:p>
          <w:p>
            <w:pPr>
              <w:pStyle w:val="Normal"/>
              <w:rPr/>
            </w:pPr>
            <w:r>
              <w:rPr/>
              <w:t>Владимир Анатолье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МУП «Теплосеть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>Губин Михаил Михайлович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Фирма «ВИПС-Мед»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8" w:type="dxa"/>
            <w:tcBorders/>
          </w:tcPr>
          <w:p>
            <w:pPr>
              <w:pStyle w:val="Normal"/>
              <w:rPr/>
            </w:pPr>
            <w:r>
              <w:rPr/>
              <w:t xml:space="preserve">Уткина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Оксана Сергеевна</w:t>
            </w:r>
          </w:p>
        </w:tc>
        <w:tc>
          <w:tcPr>
            <w:tcW w:w="6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- управляющий инновационно - технологическим бизнес инкубатором АУ «Дирекция Наукограда»,</w:t>
            </w:r>
          </w:p>
        </w:tc>
      </w:tr>
      <w:tr>
        <w:trPr>
          <w:trHeight w:val="273" w:hRule="atLeast"/>
        </w:trPr>
        <w:tc>
          <w:tcPr>
            <w:tcW w:w="10371" w:type="dxa"/>
            <w:gridSpan w:val="3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/>
              <w:t>что составляет более</w:t>
            </w:r>
            <w:r>
              <w:rPr>
                <w:b/>
              </w:rPr>
              <w:t xml:space="preserve"> 50%</w:t>
            </w:r>
            <w:r>
              <w:rPr/>
              <w:t xml:space="preserve"> от общего числа членов единой комиссии. Кворум имеется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цедура рассмотрения заявок на участие  в открытом аукционе была проведена единой комиссией с 18 часов 00 минут (время Московское) 22 сентября 2010 года до 17 часов 00 минут (время Московское) 30 сентября 2010 года  по адресу: Московская область, г. Фрязино, Проспект Мира, 15а, кабинет 113.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9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извещении и документации об аукционе срока подачи заявок на участие в открытом аукционе 22 сентября  2010 года, 18 часов 00 минут (время Московское) было представлено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-  13  (тринадцать) заявок  на участие в открытом аукционе на бумажном носителе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 0 (ноль) заявок в форме электронных документов,</w:t>
            </w:r>
          </w:p>
          <w:p>
            <w:pPr>
              <w:pStyle w:val="Normal"/>
              <w:jc w:val="both"/>
              <w:rPr/>
            </w:pPr>
            <w:r>
              <w:rPr/>
              <w:t>что зафиксировано в Журнале регистрации поступления заявок на участие в открытом аукционе (Приложение №1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72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об участниках размещения заказа, подавших заявки на участие в открытом аукцион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700"/>
        <w:gridCol w:w="900"/>
        <w:gridCol w:w="234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, организационно-правовая форма 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для юридического лица)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Почтовый адрес (для юридического лица, место жительства (для физического л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Паспортные данные (для физиче-ского лиц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, по которо-му подана заявка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Легион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Легион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125009, г. Москва, ул. Никитская Б., дом 21/18, стр. 1/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: 8 (495) 991-27-6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8 (495) 663-71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Стройпром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Стройпром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493, г. Москва, ул. Флотская, д.34/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5581, г. Москва, ул. Лавочкина, д.34,  помещение № 1, комната 1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8 (495) 648-54-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АльянсМаркет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АльянсМаркет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64, Ярославская область, г. Ярославль, Ленинградский проспект, д.76/26, оф. 490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8 (4852) 94-53-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«Дорстрой-Комплект </w:t>
            </w:r>
            <w:r>
              <w:rPr>
                <w:bCs/>
                <w:sz w:val="22"/>
                <w:szCs w:val="22"/>
                <w:lang w:val="en-US"/>
              </w:rPr>
              <w:t>XXI</w:t>
            </w:r>
            <w:r>
              <w:rPr>
                <w:bCs/>
                <w:sz w:val="22"/>
                <w:szCs w:val="22"/>
              </w:rPr>
              <w:t xml:space="preserve"> век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(ООО «Дорстрой-Комплект </w:t>
            </w:r>
            <w:r>
              <w:rPr>
                <w:bCs/>
                <w:sz w:val="22"/>
                <w:szCs w:val="22"/>
                <w:lang w:val="en-US"/>
              </w:rPr>
              <w:t>XXI</w:t>
            </w:r>
            <w:r>
              <w:rPr>
                <w:bCs/>
                <w:sz w:val="22"/>
                <w:szCs w:val="22"/>
              </w:rPr>
              <w:t xml:space="preserve"> век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365, г. Москва, г. Зеленоград, корп. 1801 А, н.п. 1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л. 8 (499) 735-05-58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8 (495) 796-28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Центр Тех Эксперт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Центр Тех Эксперт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239, г. Москва, Старокоптевский пер., д. 7, стр. 8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8 (495) 953-71-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усь-Ст 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Русь-Ст С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, г Москва, пер. Сивцев Вражек, д. 37/16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95)  250-85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й-реги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Строй-регион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4, Ивановская область, г. Иванова, ул. Смирнова, д.105А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961) 249-17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СУ №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О «РСУ №1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57, г. Москва, Б. Тишинский пер., д.26, корп. 13-14/ он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95)  380-21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тройсервис-М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Стройсервис-М»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301, Московская область, Егорьевский  р-он,  г. Егорьевск, ул. Профсоюзная, д.34/он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496) 616-60-7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496) 616-68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троительное управление №55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 «Строительное управление №55»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560, Московская область, Озерский р-он, г. Озеры, ул. Ленина, д. 35, оф. 214/он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496 70) 4-64-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ДЕО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ЗАО «ДЕО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130, г. Москва, 4-й Новоподмосковный пер., д.3./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8 (495) 989-71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АЛЕФ-Строй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«АЛЕФ-Строй»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290, г. Москва, ул. 3-я Магистральная, д. 12, стр. 1/ он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 (499) 268-71-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ТРОИТЕЛЬНАЯ КОМПАНИЯ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ОО  «СТРОИТЕЛЬНАЯ КОМПАНИЯ»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190, Московская область, г. Фрязино, ул. Вокзальная, д. 6а /он ж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496) 56-4-74-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720"/>
      </w:tblGrid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 окончания указанного в документации об аукционе срока подачи заявок на участие в открытом аукционе  22 сентября 2010 года, 18 часов 00 минут (время Московское) были отозваны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заявок на участие в открытом аукционе на бумажном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  </w:t>
            </w:r>
            <w:r>
              <w:rPr/>
              <w:t>носителе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   </w:t>
            </w:r>
            <w:r>
              <w:rPr/>
              <w:t>- 0 (ноль) отзывов  заявок в форме электронных док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процессе подачи заявок нарушений не установлено. Заявки поданы в установленный срок подачи заявок на участие в открытом аукционе. Заявок, поданных после окончания срока их приема - 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в заявки на участие в аукционе на соответствие требованиям  и условиям, установленными Федеральным законом от 21.07.2005 г. №94-ФЗ  «О размещении заказов на поставки товаров, выполнение работ, оказание услуг для государственных и муниципальных нужд», документацией об аукционе   единая комиссия приняла реш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опустить к участию в открытом аукционе и признать участниками открытого аукциона участников размещения заказа, указанных в приложении № 2 к протоколу рассмотрения заявок на участие в открытом аукцион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тказать в допуске  к участию в аукционе участникам размещения заказа, указанных в приложении № 2 к протоколу рассмотрения заявок на участие в аукцион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У  «Дирекция Наукограда» (О.С. Уткиной):</w:t>
            </w:r>
          </w:p>
          <w:p>
            <w:pPr>
              <w:pStyle w:val="Normal"/>
              <w:ind w:left="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казанный протокол разместить в день окончания рассмотрения заявок на участие в открытом  аукционе, на официальном сайте города Фрязино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fryazin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org</w:t>
              </w:r>
            </w:hyperlink>
            <w:r>
              <w:rPr/>
              <w:t>;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участникам размещения заказа, подавшим заявки на участие в аукционе и признанным  участниками аукциона и участникам размещения заказа, подавшим заявки на участие в аукционе и не допущенным к участию в аукционе направить уведомления о принятых единой комиссией решениях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  <w:t>Подписи: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1776"/>
        <w:gridCol w:w="4818"/>
      </w:tblGrid>
      <w:tr>
        <w:trPr/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Котов Олег Валентинович</w:t>
            </w:r>
          </w:p>
        </w:tc>
      </w:tr>
      <w:tr>
        <w:trPr>
          <w:trHeight w:val="868" w:hRule="atLeast"/>
        </w:trPr>
        <w:tc>
          <w:tcPr>
            <w:tcW w:w="37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jc w:val="both"/>
              <w:rPr/>
            </w:pPr>
            <w:r>
              <w:rPr/>
              <w:t>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ихальченков Анатолий Гаврилович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единой комиссии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775" w:hRule="atLeast"/>
        </w:trPr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Корытцын Владимир Анатольевич </w:t>
            </w:r>
          </w:p>
        </w:tc>
      </w:tr>
      <w:tr>
        <w:trPr>
          <w:trHeight w:val="978" w:hRule="atLeast"/>
        </w:trPr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Губин Михаил Михайлович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Уткина Оксана Сергеевн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азчик:</w:t>
            </w:r>
          </w:p>
        </w:tc>
        <w:tc>
          <w:tcPr>
            <w:tcW w:w="177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Куров Алексей Анатольевич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5"/>
      <w:type w:val="nextPage"/>
      <w:pgSz w:w="11906" w:h="16838"/>
      <w:pgMar w:left="851" w:right="567" w:gutter="0" w:header="0" w:top="851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b/>
        <w:b/>
        <w:i/>
        <w:i/>
        <w:sz w:val="10"/>
        <w:szCs w:val="10"/>
      </w:rPr>
    </w:pPr>
    <w:r>
      <w:rPr>
        <w:sz w:val="10"/>
        <w:szCs w:val="10"/>
      </w:rPr>
      <w:t>_________________________________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4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-mo.ru/" TargetMode="External"/><Relationship Id="rId3" Type="http://schemas.openxmlformats.org/officeDocument/2006/relationships/hyperlink" Target="http://www.fryazino.org/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1:00Z</dcterms:created>
  <dc:creator>ДПРН</dc:creator>
  <dc:description/>
  <cp:keywords/>
  <dc:language>en-US</dc:language>
  <cp:lastModifiedBy>Оксана</cp:lastModifiedBy>
  <cp:lastPrinted>2010-09-30T18:15:00Z</cp:lastPrinted>
  <dcterms:modified xsi:type="dcterms:W3CDTF">2010-09-30T15:20:00Z</dcterms:modified>
  <cp:revision>28</cp:revision>
  <dc:subject/>
  <dc:title>ПРОТОКОЛ №1</dc:title>
</cp:coreProperties>
</file>