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заявок на участие в открытом аукционе №</w:t>
      </w:r>
      <w:r>
        <w:rPr>
          <w:caps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__________-МБ/2009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4"/>
        </w:rPr>
        <w:t>от «17» декабря 2009 г.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Реконструкция главного корпуса МУЗ «Центральная городская больница им. М.В. Гольца»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  <w:color w:val="0000FF"/>
        </w:rPr>
        <w:t xml:space="preserve"> </w:t>
      </w:r>
      <w:r>
        <w:rPr>
          <w:bCs/>
          <w:iCs/>
        </w:rPr>
        <w:t xml:space="preserve">(выполнение функций Генерального подрядчика </w:t>
      </w:r>
      <w:r>
        <w:rPr>
          <w:bCs/>
          <w:iCs/>
          <w:color w:val="0000FF"/>
        </w:rPr>
        <w:t xml:space="preserve"> </w:t>
      </w:r>
      <w:r>
        <w:rPr>
          <w:spacing w:val="-2"/>
        </w:rPr>
        <w:t xml:space="preserve">в рамках  </w:t>
      </w:r>
      <w:r>
        <w:rPr>
          <w:bCs/>
          <w:iCs/>
        </w:rPr>
        <w:t>долгосрочной целевой программы «Обеспечение развития города Фрязино как наукограда Российской Федерации на 2009-2012 годы»).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1343"/>
        <w:gridCol w:w="1260"/>
        <w:gridCol w:w="1260"/>
        <w:gridCol w:w="1260"/>
        <w:gridCol w:w="1260"/>
        <w:gridCol w:w="1204"/>
        <w:gridCol w:w="4556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Состав единой комиссии и принятые решения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4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тов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ихальче-нков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ренск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нас </w:t>
            </w:r>
          </w:p>
          <w:p>
            <w:pPr>
              <w:pStyle w:val="Normal"/>
              <w:jc w:val="center"/>
              <w:rPr/>
            </w:pPr>
            <w:r>
              <w:rPr/>
              <w:t>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рытцын В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т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С.</w:t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ПСК «Уралтранспут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ООО ПСК «Уралтранспуть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ООО ПСК «Уралтранспуть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асти 1 пункта 4, статьи 35 части 2.2 Федерального Закона от 21 июля 2005 г. № 94-ФЗ и документации об аукционе п. 3.5. и п. 24. Информационной карты аукциона (Требования к оформлению заявок на участие в аукцион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 имен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. в приложении к предложению по функциональным и качественным характеристикам выполнения работ  - работы не соответствуют Техническому задан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. Протокол № 1 от 27 марта 2006 г. оформлен не надлежащим образом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 В том числе комиссия отметила, что  на момент рассмотрения заявки обеспечение заявки согласно платежному поручению № 397 от 11.12.2009 г. не поступило на расчетный счет, указанный в документации, а также в платежном поручении не был указан КПП получателя)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Ярославская строительная 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ООО «Ярстройком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 ООО «Ярстройком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АСВ Стро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ООО «АСВ Строй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 ООО «АСВ Строй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Стройсервис-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ООО «Стройсервис-М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 ООО «Стройсервис-М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Стройпроект 4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ООО «Стройпроект 4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 ООО «Стройпроект 4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Дороги ХХ</w:t>
            </w:r>
            <w:r>
              <w:rPr>
                <w:lang w:val="en-US"/>
              </w:rPr>
              <w:t>II</w:t>
            </w:r>
            <w:r>
              <w:rPr/>
              <w:t xml:space="preserve"> ве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ООО «Дороги ХХ</w:t>
            </w:r>
            <w:r>
              <w:rPr>
                <w:lang w:val="en-US"/>
              </w:rPr>
              <w:t>II</w:t>
            </w:r>
            <w:r>
              <w:rPr/>
              <w:t xml:space="preserve"> века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 ООО «Дороги ХХ</w:t>
            </w:r>
            <w:r>
              <w:rPr>
                <w:lang w:val="en-US"/>
              </w:rPr>
              <w:t>II</w:t>
            </w:r>
            <w:r>
              <w:rPr/>
              <w:t xml:space="preserve"> ве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дписи:</w:t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560"/>
      </w:tblGrid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  Котов Олег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  Михальченков Анатолий Гавр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Коренской Анатоли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   Панас Иван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Корытцын Владимир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Уткина Окса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Куренев Владимир Петрович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6:00Z</dcterms:created>
  <dc:creator>User</dc:creator>
  <dc:description/>
  <cp:keywords/>
  <dc:language>en-US</dc:language>
  <cp:lastModifiedBy>Оксана</cp:lastModifiedBy>
  <cp:lastPrinted>2009-12-17T13:52:00Z</cp:lastPrinted>
  <dcterms:modified xsi:type="dcterms:W3CDTF">2009-12-17T11:02:00Z</dcterms:modified>
  <cp:revision>15</cp:revision>
  <dc:subject/>
  <dc:title>Приложение №2</dc:title>
</cp:coreProperties>
</file>