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-ОК/2009</w:t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.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«24» августа 2009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Наименование предмета открытого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60"/>
        <w:jc w:val="both"/>
        <w:rPr>
          <w:b/>
          <w:b/>
          <w:color w:val="0000FF"/>
        </w:rPr>
      </w:pPr>
      <w:r>
        <w:rPr>
          <w:b/>
          <w:color w:val="0000FF"/>
        </w:rPr>
        <w:t>«Реконструкция основных производственных корпусов (мероприятия в обеспечение реализации промышленных критических технологий промышленности радиоэлектронных средств боевого обеспечения) ФГУП «Научно-производственного предприятия «Исток» г. Фрязино, Московская область»</w:t>
      </w:r>
    </w:p>
    <w:p>
      <w:pPr>
        <w:pStyle w:val="Normal"/>
        <w:jc w:val="both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 xml:space="preserve">Извещение  о проведении настоящего открытого конкурса было опубликовано в газете «Ключъ» 22 июля 2009 года № 28 (944) и размещено на официальном сайте города Фрязино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ryazin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 и официальном сайте Российской Федерации для размещения информации  о размещении заказов 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 22 июл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Заказчик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Федеральное государственное унитарное предприятие «НПП «Исток» (ФГУП «НПП «Исток»).</w:t>
      </w:r>
    </w:p>
    <w:p>
      <w:pPr>
        <w:pStyle w:val="Normal"/>
        <w:ind w:firstLine="360"/>
        <w:jc w:val="both"/>
        <w:rPr/>
      </w:pPr>
      <w:r>
        <w:rPr/>
        <w:t>Место нахождения</w:t>
      </w:r>
      <w:r>
        <w:rPr>
          <w:bCs/>
        </w:rPr>
        <w:t>: 141190, Московская область, г. Фрязино, ул. Вокзальная, д. 2а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чтовый адрес: 141190, Московская область, г. Фрязино, ул. Вокзальная, д. 2а</w:t>
      </w:r>
    </w:p>
    <w:p>
      <w:pPr>
        <w:pStyle w:val="H4"/>
        <w:spacing w:before="0" w:after="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лефоны: (495) 465-86-66 , факс: (495) 465-86-66</w:t>
      </w:r>
    </w:p>
    <w:p>
      <w:pPr>
        <w:pStyle w:val="H4"/>
        <w:spacing w:before="0" w:after="0"/>
        <w:ind w:firstLine="360"/>
        <w:jc w:val="both"/>
        <w:rPr/>
      </w:pPr>
      <w:r>
        <w:rPr>
          <w:b w:val="false"/>
        </w:rPr>
        <w:t>Адрес электронной почты:</w:t>
      </w:r>
      <w:r>
        <w:rPr/>
        <w:t xml:space="preserve"> </w:t>
      </w:r>
      <w:hyperlink r:id="rId4">
        <w:r>
          <w:rPr>
            <w:rStyle w:val="InternetLink"/>
            <w:color w:val="000000"/>
            <w:lang w:val="en-US"/>
          </w:rPr>
          <w:t>istkor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el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H4"/>
        <w:spacing w:before="0" w:after="0"/>
        <w:jc w:val="both"/>
        <w:rPr/>
      </w:pPr>
      <w:r>
        <w:rPr/>
      </w:r>
    </w:p>
    <w:p>
      <w:pPr>
        <w:pStyle w:val="H4"/>
        <w:numPr>
          <w:ilvl w:val="0"/>
          <w:numId w:val="7"/>
        </w:numPr>
        <w:spacing w:before="0" w:after="0"/>
        <w:jc w:val="both"/>
        <w:rPr/>
      </w:pPr>
      <w:r>
        <w:rPr/>
        <w:t>Место, дата проведения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:</w:t>
      </w:r>
    </w:p>
    <w:p>
      <w:pPr>
        <w:pStyle w:val="H4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роцедура имела место  </w:t>
      </w:r>
      <w:r>
        <w:rPr>
          <w:b/>
        </w:rPr>
        <w:t>24 августа 2009 года</w:t>
      </w:r>
      <w:r>
        <w:rPr/>
        <w:t xml:space="preserve"> по адресу: Московская область, г. Фрязино, Спортивный проезд, д.5, кабинет 3. Начало – </w:t>
      </w:r>
      <w:r>
        <w:rPr>
          <w:b/>
        </w:rPr>
        <w:t>11 часов 00 минут</w:t>
      </w:r>
      <w:r>
        <w:rPr/>
        <w:t xml:space="preserve"> (время московско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Состав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На заседании конкурсной комиссии по вскрытию конвертов с заявками на участие в открытом конкурсе 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едседатель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Гомольский Юрий Марк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ыгин Виталий Николае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Члены конкурс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Степанов Юрий Александрович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ГУП «НПП «Исток»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олев 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/>
      </w:pPr>
      <w:r>
        <w:rPr/>
      </w:r>
    </w:p>
    <w:p>
      <w:pPr>
        <w:pStyle w:val="Normal1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5 400 000,00 (пять миллионов четыреста тысяч рублей 00 копеек).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28"/>
        <w:rPr/>
      </w:pPr>
      <w:r>
        <w:rPr>
          <w:b/>
        </w:rPr>
        <w:t xml:space="preserve">Источники финансирования: 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both"/>
        <w:rPr/>
      </w:pPr>
      <w:r>
        <w:rPr>
          <w:spacing w:val="-2"/>
        </w:rPr>
        <w:t>федеральный бюджет  -  в рамках Федеральной целевой программы «Развитие оборонно-промышленного комплекса Российской Федерации на 2007-2010 годы и на период до 2015 года» - 2 700 000,00 руб. (два миллиона семьсот тысяч рублей 00 копеек);</w:t>
      </w:r>
    </w:p>
    <w:p>
      <w:pPr>
        <w:pStyle w:val="Normal"/>
        <w:widowControl w:val="false"/>
        <w:numPr>
          <w:ilvl w:val="0"/>
          <w:numId w:val="1"/>
        </w:numPr>
        <w:spacing w:lineRule="auto" w:line="228"/>
        <w:jc w:val="both"/>
        <w:rPr>
          <w:spacing w:val="-2"/>
        </w:rPr>
      </w:pPr>
      <w:r>
        <w:rPr>
          <w:spacing w:val="-2"/>
        </w:rPr>
        <w:t>средства ФГУП «НПП «Исток» - 2 700 000,00 руб. (два миллиона семьсот тысяч рублей 00 копеек)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 процессе проведения процедуры вскрытия конвертов велась аудиозап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На процедуре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едставители участников размещения заказа</w:t>
      </w:r>
      <w:r>
        <w:rPr/>
        <w:t xml:space="preserve"> - не присутствов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До окончания указанного в извещении о проведении открытого конкурса срока подачи заявок на участие в конкурсе</w:t>
      </w:r>
      <w:r>
        <w:rPr/>
        <w:t xml:space="preserve"> 24 августа 2009 года, 11 часов 00 минут (время московское) был представлен 1  (один) запечатанный конв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Всего до нача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было пода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 (одна) заявка на участие в открытом конкурсе, которая была зарегистрирована в журнале регистрации поступления заявок на участие в конкурсе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 </w:t>
      </w:r>
      <w:r>
        <w:rPr/>
        <w:t>0 (ноль) отзывов заявок на участие в открытом конкурс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 </w:t>
      </w:r>
      <w:r>
        <w:rPr/>
        <w:t>0 (ноль) изменений заявок на участие в открытом конкурс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</w:rPr>
        <w:t>При вскрытии конвертов с заявками на участие в открытом конкурсе в порядке их поступления согласно Журналу регистрации поступления заявок на участие в  открытом конкурсе были объявлены следующие сведения в отношении каждого участника размещения заказа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color w:val="0000FF"/>
        </w:rPr>
      </w:pPr>
      <w:r>
        <w:rPr>
          <w:b/>
          <w:color w:val="0000FF"/>
        </w:rPr>
        <w:t>Регистрационный номер конверта с заявкой: № 1.</w:t>
      </w:r>
    </w:p>
    <w:p>
      <w:pPr>
        <w:pStyle w:val="Normal"/>
        <w:ind w:first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именование (для юридического лица), фамилия, имя, отчество (для физического лица) и почтовый адрес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Открытое акционерное общество «Мосэлектронпроект» (ОАО «МосЭП»), 127299, г. Москва, ул. Космонавта Волкова, 1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ведений и документов, предусмотренных конкурсной документацией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51"/>
        <w:gridCol w:w="1144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ind w:firstLine="84"/>
              <w:jc w:val="center"/>
              <w:rPr/>
            </w:pPr>
            <w:r>
              <w:rPr/>
              <w:t>Наименование представляемых докум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личие их в заявк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spacing w:val="-6"/>
                <w:highlight w:val="red"/>
              </w:rPr>
            </w:pPr>
            <w:r>
              <w:rPr>
                <w:spacing w:val="-6"/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конкурс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 к заявке «Расчет цены контракта и обоснование величины снижения стартовой стоим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 к заявке «График выполнения работ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3 к заявке «Предложения по функциональным характеристикам и качеству работ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4 к заявке «Сведения о выполнении предыдущих контрактов за последние 3 год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5 к заявке «Перечень незавершенных работ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6 к заявке «Участие в судебных и арбитражных процессах, внесение участника в реестр недобросовестных поставщиков РФ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4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spacing w:val="-2"/>
              </w:rPr>
              <w:t xml:space="preserve">Полученная не ранее чем за шесть месяцев до дня размещения на официальном сайте </w:t>
            </w:r>
            <w:hyperlink r:id="rId5">
              <w:r>
                <w:rPr>
                  <w:rStyle w:val="InternetLink"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org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zakupki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  <w:r>
              <w:rPr>
                <w:spacing w:val="-2"/>
              </w:rPr>
              <w:t>извещения о проведении открытого конкурса  выписка из единого государственного реестра юридических лиц или нотариально заверенную копию такой выписки (</w:t>
            </w:r>
            <w:r>
              <w:rPr>
                <w:i/>
                <w:spacing w:val="-2"/>
              </w:rPr>
              <w:t>для юридического лица</w:t>
            </w:r>
            <w:r>
              <w:rPr>
                <w:spacing w:val="-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>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ую копию такой выписки (</w:t>
            </w:r>
            <w:r>
              <w:rPr>
                <w:i/>
                <w:spacing w:val="-2"/>
              </w:rPr>
              <w:t>для индивидуального предпринимателя</w:t>
            </w:r>
            <w:r>
              <w:rPr>
                <w:spacing w:val="-2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3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 xml:space="preserve">Копии документов, удостоверяющих личность </w:t>
            </w:r>
            <w:r>
              <w:rPr>
                <w:i/>
                <w:spacing w:val="-2"/>
              </w:rPr>
              <w:t>(для физических лиц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не требует-ся</w:t>
            </w:r>
          </w:p>
        </w:tc>
      </w:tr>
      <w:tr>
        <w:trPr>
          <w:trHeight w:val="141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/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</w:t>
            </w:r>
            <w:r>
              <w:rPr>
                <w:i/>
              </w:rPr>
              <w:t>(для иностранных лиц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не требует-ся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открытом конкурсе должна содержать также документ, подтверждающий полномочия такого лиц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Документы, подтверждающие квалификацию участника размещения заказ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Копии учредительных документов участника размещения заказа (для юридических лиц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конкурсе, обеспечения исполнения контракта являются крупной сделкой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внесение денежных средств в качестве обеспечения заявки на участие в открытом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, или копия такого поручения)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2" w:leader="none"/>
                <w:tab w:val="left" w:pos="900" w:leader="none"/>
              </w:tabs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соответствие участника размещения заказа требованию: копии действующих лицензий на осуществление деятельности по предмету открытого конкурса и указанных в техническом задан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t xml:space="preserve">осуществление проектирования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t>на осуществление мероприятий и (или) оказание услуг в области защиты государственной тай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t>на осуществление работ, связанных с использованием сведений, составляющих государственную тайну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рошито, пронумеровано и скреплено печатью – 215 листов</w:t>
            </w:r>
          </w:p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ложения по условиям исполнения государственного  контракта, указанные в такой заявке и являющиеся критерием оценки заявок на участие в открытом конкурсе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5"/>
        <w:gridCol w:w="1440"/>
        <w:gridCol w:w="1620"/>
        <w:gridCol w:w="23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Условия исполнения государственного  контракта, указанные в такой заявке и являющиеся критерием оценки зая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Весомость критерия (В</w:t>
            </w:r>
            <w:r>
              <w:rPr>
                <w:lang w:val="en-US"/>
              </w:rPr>
              <w:t>kj)</w:t>
            </w:r>
            <w:r>
              <w:rPr/>
              <w:t>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ий руб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 400 000,00 </w:t>
            </w:r>
          </w:p>
          <w:p>
            <w:pPr>
              <w:pStyle w:val="Normal"/>
              <w:jc w:val="both"/>
              <w:rPr/>
            </w:pPr>
            <w:r>
              <w:rPr/>
              <w:t>(Пять миллионов четыреста тысяч рублей 00 копеек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абот и квалификация 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редставлены в составе заяв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12.2009 года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процессе подачи заявки на участие в открытом конкурсе нарушений не установлено. Заявка на участие в открытом конкурсе подана в установленные сроки, в запечатанном конверте  и в соответствии с требованиями, предусмотренными конкурсной документацией. Заявки на участие в конкурсе, поданные после окончания срока их приема, отсутствуют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  <w:i/>
          <w:u w:val="single"/>
        </w:rPr>
        <w:t xml:space="preserve">Конкурсная  комиссия  решила: </w:t>
      </w:r>
    </w:p>
    <w:p>
      <w:pPr>
        <w:pStyle w:val="Normal"/>
        <w:ind w:left="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по окончании срока подачи заявок на участие в открытом конкурсе подана только одна единственная заявка на участие в открытом конкурсе - </w:t>
      </w:r>
      <w:r>
        <w:rPr>
          <w:rFonts w:cs="Times New Roman" w:ascii="Times New Roman" w:hAnsi="Times New Roman"/>
          <w:b/>
          <w:sz w:val="24"/>
          <w:szCs w:val="24"/>
        </w:rPr>
        <w:t>конкурс признан несостоявшим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рассмотрению представленную конкурсную заявку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</w:t>
      </w:r>
      <w:r>
        <w:rPr>
          <w:b/>
        </w:rPr>
        <w:t xml:space="preserve">  </w:t>
      </w:r>
      <w:r>
        <w:rPr/>
        <w:t>26 августа 2009 года  в 11 часов 00 минут (время московское) заседание конкурсной комиссии по рассмотрению конкурсной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города Фрязино </w:t>
      </w: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ryazin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 и официальном сайте Российской Федерации для размещения информации  о размещении заказов  </w:t>
      </w:r>
      <w:hyperlink r:id="rId8">
        <w:r>
          <w:rPr>
            <w:rStyle w:val="InternetLink"/>
            <w:color w:val="000000"/>
          </w:rPr>
          <w:t>www.zakupki.gov.ru</w:t>
        </w:r>
      </w:hyperlink>
      <w:r>
        <w:rPr/>
        <w:t xml:space="preserve"> в течение дня, следующего после дня подписания протокол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дпис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860"/>
      </w:tblGrid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нкурсной комиссии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ольский Юрий Маркович</w:t>
            </w:r>
          </w:p>
        </w:tc>
      </w:tr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нкурсной комиссии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тыгин Виталий Николаевич</w:t>
            </w:r>
          </w:p>
        </w:tc>
      </w:tr>
      <w:tr>
        <w:trPr>
          <w:trHeight w:val="693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лены конкурсной комиссии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льченков Анатолий Гаврилович</w:t>
            </w:r>
          </w:p>
        </w:tc>
      </w:tr>
      <w:tr>
        <w:trPr>
          <w:trHeight w:val="550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 Юрий Александрович</w:t>
            </w:r>
          </w:p>
        </w:tc>
      </w:tr>
      <w:tr>
        <w:trPr>
          <w:trHeight w:val="484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</w:tc>
      </w:tr>
      <w:tr>
        <w:trPr>
          <w:trHeight w:val="52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ев Александр Николаевич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b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stkor@elnet.msk.ru" TargetMode="External"/><Relationship Id="rId5" Type="http://schemas.openxmlformats.org/officeDocument/2006/relationships/hyperlink" Target="http://www.fryazino.org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fryazino.org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17:00Z</dcterms:created>
  <dc:creator>ДПРН</dc:creator>
  <dc:description/>
  <cp:keywords/>
  <dc:language>en-US</dc:language>
  <cp:lastModifiedBy>Оксана</cp:lastModifiedBy>
  <cp:lastPrinted>2009-08-24T11:35:00Z</cp:lastPrinted>
  <dcterms:modified xsi:type="dcterms:W3CDTF">2009-08-24T07:37:00Z</dcterms:modified>
  <cp:revision>44</cp:revision>
  <dc:subject/>
  <dc:title>ПРОТОКОЛ №1</dc:title>
</cp:coreProperties>
</file>