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  <w:gridCol w:w="1387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13 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4 0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3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2 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1 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1 1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2 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12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50 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3 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2 5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1 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 5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1 73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 6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7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 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7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 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1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 подведом-ственные учреждения (МБУ «Городс-кое хозяйство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(разработка проектов организации дорожного движения, комплексной схемы организации дорожного движения и паспортизация автомобильных дорог, выполнение работ по развитию сервиса интерактивной визуализации данных городского округа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026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822" w:gutter="0" w:header="567" w:top="845" w:footer="0" w:bottom="42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Гавриков</dc:creator>
  <dc:description/>
  <cp:keywords/>
  <dc:language>en-US</dc:language>
  <cp:lastModifiedBy>SW Tech AIO</cp:lastModifiedBy>
  <cp:lastPrinted>2022-01-21T15:30:00Z</cp:lastPrinted>
  <dcterms:modified xsi:type="dcterms:W3CDTF">2022-03-16T07:44:00Z</dcterms:modified>
  <cp:revision>42</cp:revision>
  <dc:subject/>
  <dc:title/>
</cp:coreProperties>
</file>