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709"/>
        <w:jc w:val="left"/>
        <w:rPr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96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</w:rPr>
        <w:t>от</w:t>
      </w:r>
      <w:r>
        <w:rPr/>
        <w:t xml:space="preserve"> ___________________ </w:t>
      </w:r>
      <w:r>
        <w:rPr>
          <w:b/>
        </w:rPr>
        <w:t>№</w:t>
      </w:r>
      <w:r>
        <w:rPr/>
        <w:t xml:space="preserve"> __________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Фрязино от 14.12.2022 № 887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3-2027 годы»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9.12.2022 № 286/53 «О бюджете городского округа Фрязино на 2023 год и плановый период 2024-2025 годов», со сводной бюджетной росписью бюджета городского округа Фрязино по состоянию на 06.06.2023, руководствуясь Уставом городского округа Фрязино Московской области,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Фрязино от 14.12.2022 № 887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3-2027 годы» (далее - Программа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аспорт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рограмму 2 «Дороги Подмосковья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31:00Z</dcterms:created>
  <dc:creator>Роман</dc:creator>
  <dc:description/>
  <cp:keywords/>
  <dc:language>en-US</dc:language>
  <cp:lastModifiedBy>SW Tech AIO</cp:lastModifiedBy>
  <cp:lastPrinted>2023-05-03T11:05:00Z</cp:lastPrinted>
  <dcterms:modified xsi:type="dcterms:W3CDTF">2023-06-06T07:48:00Z</dcterms:modified>
  <cp:revision>40</cp:revision>
  <dc:subject/>
  <dc:title>РУКОВОДИТЕЛЬ АДМИНИСТРАЦИИ</dc:title>
</cp:coreProperties>
</file>