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12"/>
        <w:ind w:firstLine="5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города Фрязино</w:t>
      </w:r>
    </w:p>
    <w:p>
      <w:pPr>
        <w:pStyle w:val="12"/>
        <w:ind w:firstLine="5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-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А</w:t>
      </w:r>
    </w:p>
    <w:p>
      <w:pPr>
        <w:pStyle w:val="Normal"/>
        <w:shd w:fill="FFFFFF" w:val="clear"/>
        <w:ind w:left="79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лагоустройства территории городского округа Фрязино</w:t>
      </w:r>
    </w:p>
    <w:p>
      <w:pPr>
        <w:pStyle w:val="Normal"/>
        <w:shd w:fill="FFFFFF" w:val="clear"/>
        <w:tabs>
          <w:tab w:val="clear" w:pos="709"/>
          <w:tab w:val="left" w:pos="2203" w:leader="none"/>
        </w:tabs>
        <w:ind w:right="142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Фрязино, 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1 </w:t>
      </w:r>
      <w:r>
        <w:rPr>
          <w:rFonts w:cs="Times New Roman" w:ascii="Times New Roman" w:hAnsi="Times New Roman"/>
          <w:sz w:val="28"/>
          <w:szCs w:val="28"/>
        </w:rPr>
        <w:t xml:space="preserve">Настоящие пр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а территории городского округа Фрязино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Правила) разработа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ебованиями Федерального закона от 06.10.2003 № 131-ФЗ «Об общих принципах организации местного самоуправления в Российской Федерации», Гражданского кодекса Российской Федерации, Закона Московской области от 29.11.2005 № 249/2005-ОЗ «Об обеспечении чистоты и порядка на территории Московской области», Закона Московской области от 30.11.2004 № 161/2004-ОЗ «О государственном административно-техническом надзоре и административной ответственности за правонарушения в сфере благоустройства, содержания объектов и производства работ на территории Московской области», Устава городского округа Фрязино Московской области. </w:t>
        <w:tab/>
        <w:t>Правила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 единые нормы и требования в сфере благоустройства и содержания городских территорий; территорий, предоставленных предприятиям, организациям, учреждениям, юридическим и физическим лицам; по содержанию зданий (включая жилые дома), сооружений и земельных участков, на которых они расположены; 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ю благоустройства территории города Фрязино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использование, охрану, защиту и воспроизводство городских лесов.</w:t>
      </w:r>
    </w:p>
    <w:p>
      <w:pPr>
        <w:pStyle w:val="Normal"/>
        <w:shd w:fill="FFFFFF" w:val="clear"/>
        <w:autoSpaceDE w:val="false"/>
        <w:ind w:left="-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е Правила являются обязательными к исполнению для всех организаций, предприятий, учреждений независимо от форм собственности, юридических и физических лиц, являющихся собственниками, владельцами или пользователями расположенных на территории города земельных участков, зданий, строений и сооружений, обладающих указанными объектами на праве хозяйственного ведения или оперативного упра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понятия, используемые в настоящих Правила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настоящим Правилам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 - любые отходы, включая твердые остатки сырья, материалов, полуфабрикатов, иных изделий и продуктов, утратившие свои потребительские свойства товары (продукц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кер-накопитель - стандартная емкость для сбора крупногабаритного и другого мусора объемом более 2 кубических метр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йнер - стандартная емкость для сбора мусора объемом до 2 кубических метров включитель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йнерная площадка -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-накопит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ая очистка территории - зачистка территорий от мусора, сбор, вывоз и утилизация (обезвреживание) твердых бытовых отходов (ТБО) и крупногабаритного мусора (КГМ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ТБО (КГМ) - выгрузка мусора из контейнеров (загрузка бункеров-накопителей) в спецтранспорт, зачистка контейнерных площадок, подъездов к ним от просыпавшегося мусора и транспортировка их в место сбора, на лицензированный объек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вывоз ТБО (КГМ) - письменное соглашение, имеющее юридическую силу, заключенное между заказчиком и подрядной мусоровывозящей организацией на вывоз ТБО (КГМ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лизация (обезвреживание) мусора -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насаждения - древесная, древесно-кустарниковая, кустарниковая и травянистая растительность как искусственного, так и естественного происхожд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зеленых насаждений - механическое, химическое и иное повреждение надземной части и корневой системы зеленых насаждений, не влекущее прекращение рос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 зеленых насаждений - повреждение зеленых насаждений, повлекшее прекращение рос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еприемный колодец - сооружение на канализационной сети, предназначенное для приема и отвода дождевых и талых в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ляные работы - производство работ, связанных со вскрытием грунта (вертикальная разработка грунта на глубину более 30 см) при возведении объектов производственного и жилищно-гражданского назначения, сооружений всех видов, подземных и наземных инженерных сетей и коммуникаций и т.п., за исключением пахотных рабо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овая территория - территория, прилегающая к жилому зданию и находящаяся в общем пользовании проживающих в нем лиц, ограниченная по периметру жилыми зданиями, строениями, сооружениями или ограждениями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 и иные объекты общественного польз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ующие субъекты - российские и иностранные коммерческие организации, некоммерческие организации, за исключением не занимающихся предпринимательской деятельностью, в том числе сельскохозяйственных потребительских кооперативов, а также индивидуальные предпринимател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хозяйствующего субъекта - часть территории г. Фрязино, имеющая площадь, границы, местоположение, правовой статус, целевое назначение, находящаяся в собственности, владении или пользовании хозяйствующего субъек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гающая территория - территория, непосредственно примыкающая к внешним границам здания, сооружения, ограждения, строительной площадке, объектам торговли, рекламы и другим земельным участкам, находящаяся в собственности, владении, аренде, на балансе у юридических или физических лиц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ное время - период времени с 23 до 7 час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Эксплуатация зданий и сооружений, их ремонт производится в соответствии с установленными правилами и нормами технической эксплуат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Текущий и капитальный ремонт, окраска фасадов зданий и сооружений производится в зависимости от их технического состояния собственниками и нанимателями зданий и сооружений, либо по согласованию с собственником иными лиц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ятся по согласованию с администрацией города Фрязино. Самовольное повреждение и нарушение внешнего вида фасадов зданий и их конструктивных элементов запрещ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е допуск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администрации города Фрязи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решается возведение пристроек к зданиям и сооружениям, изменение их планировки,  установка элементов рекламы, стендов и щитов без согласования с  администрацией города Фрязи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е допуск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Здания и строения должны быть оборудованы указателями с обозначением наименования улицы и номерных знаков дома и корпуса, утвержденного образца, а на угловых домах - названия пересекающихся улиц, которые содержатся в чистоте и исправном состоянии и освещаться в темное время суток. Жилые здания, кроме того, должны быть оборудованы указателями номеров подъездов и квартир в данном подъезде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-дорожной сети. Допускается установка флагодержателей, памятных досок, указателей пожарного гидранта, грунтовых геодезических знаков,  камер магистрали и колодцев водопроводной сети, городской канализации, сооружений подземного газопровода. </w:t>
      </w:r>
    </w:p>
    <w:p>
      <w:pPr>
        <w:pStyle w:val="TextBody"/>
        <w:autoSpaceDE w:val="false"/>
        <w:spacing w:before="0" w:after="0"/>
        <w:ind w:left="20" w:right="-5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арками ворот, в вестибюлях или у входа на лестницу вывешиваются таблички, информирующие об адресах и номерах телефонов жилищно-эксплуатационных служб (управляющих компаний), неотложной медицинской помощи, ближайшего опорного пункта или отделения полиции, пожарной охра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состояние вышеуказанных указателей, а также их своевременную замену (ремонт) осуществляет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, занимающаяся эксплуатацией и содержанием данного жилищного фонд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autoSpaceDE w:val="false"/>
        <w:spacing w:before="0" w:after="0"/>
        <w:ind w:left="20" w:right="-5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ходные группы зданий жилого и общественного назначения  оборудуются осветительным оборудованием, навесом (козырьком), элементами сопряжения поверхностей (ступени и т.п.), устройствами и приспособлениями для перемещения инвалидов и маломобильных групп населения (пандусы, перила и пр.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се закрепленные к стене стальные элементы регулярно окрашиваются и защищаются от коррозии. Мостики для перехода через коммуникации должны быть исправными и содержаться в чисто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В зимнее время должна быть организована своевременная очистка кровель от снега, наледи и сосулек. Очистка крыш зданий от снега, наледи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безопасность движения транспортных средств и прохода пеше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Границы приватизированных земельных участков могут обозначаться специальными табличками «частное владение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Временная парковка личного автотранспорта допускается в отведенных для этой цели местах и должна обеспечивать беспрепятственное продвижение уборочной и специальной техники. Транспортные средства, затрудняющие своим расположением беспрепятственное продвижение уборочное и специальной техники, могут быть принудительно эвакуированы в порядке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Территория гаражей должна быть оборудована ливневой канализацией с очисткой ливневых стоков и должна содержаться в чистоте и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3. На территории гаражей-стоянок, площадок для хранения автомобилей,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ях садоводческих и огороднических некоммерческих объединений граждан</w:t>
      </w:r>
      <w:r>
        <w:rPr>
          <w:rFonts w:cs="Times New Roman" w:ascii="Times New Roman" w:hAnsi="Times New Roman"/>
          <w:sz w:val="28"/>
          <w:szCs w:val="28"/>
        </w:rPr>
        <w:t xml:space="preserve"> должен быть установлен контейнер для сбора мусора, вывоз которого осуществляется согласно заключенным договор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shd w:fill="FFFF00" w:val="clear"/>
        </w:rPr>
      </w:pPr>
      <w:r>
        <w:rPr>
          <w:rFonts w:cs="Times New Roman" w:ascii="Times New Roman" w:hAnsi="Times New Roman"/>
          <w:sz w:val="16"/>
          <w:szCs w:val="16"/>
          <w:shd w:fill="FFFF00" w:val="clear"/>
        </w:rPr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еречень работ по благоустройству и периодичность их выполне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Юридические и физические лица должны соблюдать чистоту и поддерживать порядок на всей территории г. Фрязи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преща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йка транспортных средств, слив топлива, масел, технических жидкостей вне специально отведенных мес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янка автотранспортных средств на детских, спортивных площадках, пешеходных дорожках,  газонах, уличных посадках, в скверах в не отведенных для этого места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ъявлений, листовок, различных информационных материалов в не отведенных для этого местах, установка средств размещения информации без соответствующего согласования с администрацией г. Фрязино. Организация работ по удалению размещаемых объявлений, листовок, иных информационных материалов, средств размещения информации со всех объектов (фасадов зданий и сооружений, магазинов, деревьев, опор контактной сети и наружного освещения и т.п.) возлагается на собственников, владельцев, пользователей указанных объектов (за исключением мест, закрепленных за соответствующими организациями, в соответствии с договором на выполнение работ по удалению информационных материалов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зка сыпучих грузов (уголь, песок, камни природные, галька, гравий, щебень, известняк, керамзит и т.п.), грунта (глина, земля, торф и т.п.), мусора, спила деревьев без покрытия тентом, исключающим загрязнение дорог, улиц и прилегающих к ним территор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тишины громким пением, игрой на музыкальных инструментах, проведение ремонта с использованием технических средств, использование телевизионной и аудио-, видеотехники, установленной на повышенную громкость, в общественных местах с 23 часов до 7 часов, кроме мест, специально отведенных для этих цел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сещении спортивных и зрелищных мероприятий выбрасывание предметов на трибуны, спортивные площадки, беговые дорожки и другие места проведения соревнований или иных мероприятий, появление на них лиц, мешающих нормальному проведению указанных мероприятий, использование предметов, создающих шумовой эффект, мешающий зрителям и участникам мероприятий, взбираться на заборы, ограждения, парапеты, осветительные устройства, площадки для телевизионных съемок, деревья, мачты, крыши, несущие конструкции, а также совершение иных действий, препятствующих проведению мероприят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ение в общественных зданиях и помещениях кроме мест, специально отведенных для это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ление в общественных местах граждан в состоянии опьянения, оскорбляющем человеческое достоинство и общественную нравственност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ивать алкогольную, спиртосодержащую продукцию, а также пиво в общественных местах, за исключением организаций торговли и общественного питания, в которых разрешена продажа алкогольной продукции в розли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цензурная брань в общественных местах, оскорбительное приставание к гражданам и другие подобные действия, нарушающие общественный порядок и спокойствие граждан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говля в местах, не установленных для указанных целей администрацией г. Фрязин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земляных, ремонтных, строительных, разгрузочно-погрузочных и иных видов работ в ночное время, если такие работы нарушают или могут нарушить тишину и покой граждан, за исключением действий, направленных на предотвращение правонарушений, предотвращение и ликвидацию последствий аварий, стихийных бедствий, на действия в иных чрезвычайных ситуациях, на проведение неотложных работ, связанных с обеспечением личной и общественной безопасности граждан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рганизация и проведение уборочных работ:</w:t>
      </w:r>
    </w:p>
    <w:p>
      <w:pPr>
        <w:pStyle w:val="TextBody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1. Период зимней уборки устанавливается с 1 ноября по 31 марта (при понижении температуры наружного воздуха до -5° С).</w:t>
      </w:r>
    </w:p>
    <w:p>
      <w:pPr>
        <w:pStyle w:val="TextBody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имняя уборка улично-дорожной сети и объектов благоустройства предусматривает выполнение работ, связанных с удалением гололеда, снега и снежно-ледяных образований.</w:t>
      </w:r>
    </w:p>
    <w:p>
      <w:pPr>
        <w:pStyle w:val="TextBody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ег должен быть убран с проезжей части дорог по всей ширине дорожного полотна на обочину своевременно. Ширина снежного вала не должна превышать 1 метра. При формировании снежных валов не допускается перемещение снега на тротуары.</w:t>
      </w:r>
    </w:p>
    <w:p>
      <w:pPr>
        <w:pStyle w:val="TextBody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ление гололеда производится нанесением противогололедных материалов на покрытие улично-дорожной сети. Удаление снега осуществляется путем его подметания, сгребания, погрузки и вывоза. Удаление снежно-ледяных образований осуществляется путем скалывания и рыхления уплотненного снега и льда, погрузки и вывоза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Уборка снега и льда и обработка проезжей части дорог противогололедными средствами  начинается с момента начала снегопада. 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Arial" w:ascii="Times New Roman" w:hAnsi="Times New Roman"/>
          <w:color w:val="000000"/>
          <w:sz w:val="28"/>
          <w:szCs w:val="28"/>
        </w:rPr>
        <w:t>С началом снегопада в первую очередь производятся работы на наиболее опасных для движения транспорта участках  улиц - крутые спуски (подъемы), повороты, тормозные площадки на перекрестках улиц и остановках общественного пассажирского транспорта, перроны и площади железнодорожных и авто- вокзалов и т.п. В каждой дорожно-эксплуатационной организации должен быть перечень участков, требующих первоочередной уборки и обработки противогололедными средствами.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невное время сдвижка и подметание снега с тротуаров производится  с началом снегопада, на дворовых территориях - не позднее, чем через два часа после начала снегопада. После окончания снегопада указанные территории должны быть очищены до твердого покрытия. 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на очистку и обработку всей площади пешеходных зон не должно превышать двенадцати часов после окончания снегопада. При длительных снегопадах циклы снегоочистки и обработки противогололедными средствами должны повторяться, обеспечивая безопасность для пешеходов.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ег, счищаемый с дворовых территорий, внутриквартальных проездов, складируется таким образом, чтобы был обеспечен проезд транспорта, доступ к инженерным коммуникациям и сооружениям на них, проход пешеходов и сохранность зеленых насаждений.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з снега осуществляется не позднее 3-х суток после окончания снегопада, круглосуточно владельцем строения или специализированной организацией на договорной основе; вывоз снега осуществляется в места,  согласованные с  администрацией г. Фрязино.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изводстве зимней уборки запрещается: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кладирование загрязненного снега на тротуарах, контейнерных площадках, а также на газонах и в зоне зеленых насаждений;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двигание снега к стенам зданий и сооружений;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кладирование льда после сколки на газоны;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кладка снега на трассах тепловых сетей;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нос снега на проезжую часть и тротуары с дворовых территорий и территорий организаций;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ачивание воды на проезжую часть при ликвидации аварий на водопроводных и тепловых сетях без сброса в канализационные сети;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брос загрязненного снега на проезжую часть дорог и в городские акватории,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брос снега, льда и мусора в воронки водосточных труб.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ощадки для временного складирования снега запрещается вывозить твердые бытовые отходы, строительный и крупногабаритный мусор.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ление наледей на дорогах, появляющихся в зимнее время в результате аварий на сетях тепловодоснабжения, канализации, производится немедленно организацией, осуществляющей аварийно-восстановительные работы.</w:t>
      </w:r>
    </w:p>
    <w:p>
      <w:pPr>
        <w:pStyle w:val="TextBody"/>
        <w:widowControl/>
        <w:tabs>
          <w:tab w:val="clear" w:pos="709"/>
          <w:tab w:val="left" w:pos="10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рекламных конструкций, светофорных объектов, дорожных знаков, линий связи и других объектов.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твращения падения сосулек и наледей с крыш зданий (карнизов) регулярно выполняется их очистка с обязательным применением мер предосторожности для обеспечения безопасного движения пешеходов и сохранности деревьев, кустарников, покрытия тротуаров, вывесок и других объектов. Сброшенные с крыш снег и (или) наледь должны незамедлительно вывозиться обслуживающими организациями.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2. Период летней уборки устанавливается с 1 апреля по 31 октября (при повышении температуры наружного воздуха свыше + 5° С)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задачей летней уборки является удаление загрязнения, накапливающегося на городских территориях и приводящего к запылению воздуха и ухудшению эстетического вида города Фрязино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тняя уборка городских территорий предусматривает: уборку проезжей части дорог, мостов, путепроводов, тротуаров, внутриквартальных дорог; мойку и поливку проезжей части, мостов, путепроводов, тротуаров, внутриквартальных дорог; уборку загрязнения, ТБО, упавших и аварийных деревьев, веток и прошлогодней листвы с газонов, в парках, скверах и лесных массивах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сключения возникновения застоев дождевой воды решетки дождеприемных колодцев должны регулярно очищаться от смета, листьев и других загрязнений.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изводстве летней уборки запрещается: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брасывание смета и мусора на зеленые насаждения, в смотровые колодцы, колодцы дождевой канализации и реки;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бивание струей воды смета мусора на тротуары и газоны при мойке проезжей части;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воз смета и мусора в неотведенные для этих целей мес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ировка горловин колодцев в уровень проезжей части, ремонт крышек люков, просевших или поврежденных в результате движения по дорогам транспорта и механизмов, производится организацией, эксплуатирующей данные подземные коммуникации, если эти работы не предусмотрены в договорах с дорожно-эксплуатационной организа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Порядок участия собственников зданий (помещений в них) и сооружений в благоустройстве прилегающих территорий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язанности по организации и/или производству работ по уборке и содержанию территорий и иных объектов возлаг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борке и содержанию мест производства земляных работ по ремонту и содержанию дорог и тротуаров, работ по ремонту инженерных сетей и коммуникаций, работ по ремонту фасадов и иных элементов строений, зданий и сооружений, установке технических средств стабильного территориального размещения, а также прилегающей территории в пределах 5-метровой зоны - на заказчиков и производителей рабо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роительных площадках, а также прилегающей территории в пределах 10-метровой зоны - на заказчиков и производителей работ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 земельных участках жилых домов и прилегающих к ним территориях  в границах, определенных на основании данных государственного кадастрового учета - на организации, управляющие жилищным фондом и обслуживающие жилищный фонд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держанию зданий, сооружений, объектов инфраструктуры, а также прилегающей территории в пределах 5-метровой зоны - на собственников, владельцев, пользователей указанных объектов, если иное не оговорено в договоре аренды, пользования и других договора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тонары и т.п.) на расстоянии не менее 10 метров - на собственников, владельцев или пользователей объектов торговл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борке и содержанию территории въездов и выездов автозаправочных станций, станций технического обслуживания, мест мойки автотранспорта, автозаправочных комплексов и прилегающих к ним территорий на расстоянии не менее 5 метров - на собственников, владельцев или пользователей указанных объек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борке и содержанию территорий хозяйствующих субъектов и прилегающей территории на расстоянии 5 метров или до границ с соседствующими субъектами - на хозяйствующий субъект, в собственности, владении или пользовании которого находится указанная территория, если иное не оговорено в договоре аренды, пользования и т.п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борке и содержанию водных объектов в зонах отдыха и прилегающих к ним территорий - на хозяйствующие субъекты, за которыми закреплены зоны отдых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борке и содержанию территории частного домовладения и прилегающей территории со стороны дорог, улиц (переулков, проходов, проездов) на расстоянии не менее 5 метров - на собственника соответствующего частного домовлад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держанию зеленых насаждений, расположенных в пределах полосы отвода автомобильных и железных дорог, линий электропередачи, линий связи, нефтепроводов, газопроводов и иных трубопроводов, - на собственников, владельцев автомобильных и железных дорог, линий электропередачи, линий связи, нефтепроводов, газопроводов и иных трубопроводов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ях, прилегающих к отдельно стоящим объектам рекламы - на рекламораспространителей и специализированные организации, осуществляющие уборку по договору за счет средств рекламораспространител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борке и содержанию неиспользуемых и не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территориях гаражных кооперативов и 10-метровых прилегающих территориях - на соответствующие кооператив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территориях садоводческих и огороднических некоммерческих объединений граждан и 10-метровых прилегающих территориях - на соответствующие объединения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В случае, если в одном здании располагаются несколько пользователей (арендаторов), ответственность за санитарное содержание прилегающей территории возлагается на собственника здания либо его уполномоченного представителя. Разграничение зон ответственности в данном случае может определяться также договором аренды или договором, подписанным всеми пользователями здания.</w:t>
      </w:r>
    </w:p>
    <w:p>
      <w:pPr>
        <w:pStyle w:val="TextBody"/>
        <w:widowControl/>
        <w:spacing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Юридическим лицам, индивидуальным предпринимателям и физическим лицам необходимо обеспечить систематическую уборку (ручную, механизированную) закрепленных за ними прилегающих территорий в соответствии с СанПиН 42-128-4690-88 "Санитарные правила содержания территорий населенных мест" и Правилами и нормами технической эксплуатации жилищного фонда, утвержденными постановлением Госстроя Российской Федерации от 27.09.2003 № 170.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е и физические лица, индивидуальные предприниматели, владельцы частного жилищного фонда обязаны ежедневно убирать основные и прилегающие территории своими силами и за счет собственных средств или по договорам со специализированными организациями.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ересечения прилегающей территории, закрепленной за юридическим лицом, индивидуальным предпринимателем и физическим лицом в целях санитарного содержания, с дорогой общего пользования размер закрепленной территории определяется до пересечения с дорожным бордюром. При отсутствии дорожного бордюра размер закрепленной территории определяется до непосредственного пересечения с дорогой общего пользования.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есечении прилегающих территорий двух и более объектов, размеры которых фактически составляют менее размера, установленного в приложении, их размеры определяются половиной расстояния между объектами.</w:t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ом за юридическим лицом или индивидуальным предпринимателем может быть закреплена территория, подлежащая уборке, не прилегающая к основному объекту права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Порядок выгула домашних животных и треб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к содержанию мест для выгул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 выгуливании собак должны соблюдаться следующие требов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гул собак разрешается только в наморднике, на поводке, длина которого позволяет контролировать их поведе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гуливать собак без поводка и намордника разрешается на специально выделенных местах, определенных администрацией г. Фрязин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щается выгуливать собак на детских и спортивных площадках, на территориях больниц, детских дошкольных и школьных учрежд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Лица, осуществляющие выгул, обязаны не допускать повреждение или уничтожение зеленых насаждений домашними животны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случаях загрязнения выгуливаемыми животными мест общественного пользования лицо, осуществляющее выгул, обязано обеспечить устранение загрязн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асстояние от границы места для выгула до жилых и общественных зданий должно быть не менее 25 м, до детских учреждений, школ, детских, спортивных площадок, площадок отдыха - не менее 40 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 территории мест для выгула должен быть предусмотрен информационный стенд с правилами пользования площадк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6. Домашний скот и птица должны содержаться в пределах земельного участка собственника, владельца, пользователя, находящегося в его собственности, владении, пользовании. Выпас скота на территориях улиц, садов, скверов, лесопарков города запрещ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7. Юридические лица независимо от организационно-правовой формы и форм собственности, граждане, имеющие домашних животных, обязаны содержать их при условии соблюдения санитарно-гигиенических правил и норм. Владельцы домашних животных обязаны не допускать загрязнения квартир, лестничных клеток, лифтов, подвалов и других мест общего пользования в жилых домах, а также дворов, тротуаров и улиц. Загрязнения указанных мест немедленно устраняются владельцами живот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 Организация благоустройства территории города Фрязино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бщие требования по чистоте и благоустройству территор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 Хозяйствующие субъекты, осуществляющие свою деятельность на территории г. Фрязино, обязаны регулярно производить уборку территорий хозяйствующих субъектов, осуществлять вывоз мусора, образующегося в результате хозяйственной деятельности, с целью его утилизации и обезвреживания в порядке, установленном федеральным законодательством и законодательством Москов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Границы уборки территорий определяются границами земельного участка на основании документов, подтверждающих право собственности, владения, пользования земельным участком, и прилегающей к границам территории на расстоянии не менее 5 метров, если иное не установлено федеральным законодательством, законодательством Московской област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. Уборка улиц и дорог на территории города Фрязино производится ежеднев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4. Дворовые территории, внутридворовые проезды и тротуары, места массового посещения на территории города Фрязино ежедневно подметаются от смета, снега, пыли и мелкого бытового мус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5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администрации города Фрязи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6. Упавшие и представляющие угрозу безопасности деревья должны быть удалены с проезжей части дорог, тротуаров, от токонесущих проводов, фасадов жилых и производственных зданий в течение суток с момента обнаружения. </w:t>
      </w:r>
    </w:p>
    <w:p>
      <w:pPr>
        <w:pStyle w:val="Normal"/>
        <w:autoSpaceDE w:val="false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Требования по сбору, хранению и вывозу мусор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. Юридические лица, индивидуальные предприниматели и иные хозяйствующие субъекты, осуществляющие свою деятельность на территории г. Фрязино, обязаны заключать договоры на вывоз ТБО и КГМ (по нормам накопления ТБО) с мусоровывозящими специализированными предприятия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Сбор и временное хранение мусора, образующегося в результате деятельности хозяйствующих субъектов, осуществляется силами этих хозяйствующих субъектов самостоятельно в специально оборудованных для этих целей местах на собственных территор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, индивидуальные предприниматели и иные хозяйствующие субъекты, не имеющие своей контейнерной площадки, должны заключить договор на право складирования ТБО (КГМ) на контейнерной площадке у балансодержателя данной контейнерной площадки и принимать участие в ее содержании. Количество контейнеров на площадке должно соответствовать нормам накопления ТБО и КГ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разместившие отходы производства и потребления в несанкционированных местах, обязаны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установления лиц, разместивших отходы производства и потребления на несанкционированных местах скопления мусора, удаление отходов производства и потребления и рекультивация территорий свалок производится за счет лиц (организаций), обязанных обеспечивать уборку данной территор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3. Переполнение контейнеров, бункеров-накопителей мусором не допуск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4. Вывоз мусора должен осуществляться не реже одного раза в три дн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5. Ответственность за сбор ТБО, КГМ и уборку контейнерных площадок возлага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жилищному фонду - на организации, занимающиеся эксплуатацией и содержанием жиль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ъектам, финансирование которых производится по городскому (муниципальному) заказу - на службы, выполняющие муниципальный заказ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гаражным кооперативам, территориям частной застройки - на гаражные кооперативы, председателей уличных комите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стальным территориям, находящимся в аренде, владении, пользовании, - на предприятия, организации, ведомства и иные хозяйствующие субъект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6. Контейнеры и бункеры-накопители должны содержаться в технически исправном состоянии, быть окрашены и иметь маркировку с указанием владельца территории, хозяйствующего субъекта, осуществляющего вывоз мусора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 Замена контейнеров производится по мере необходим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7. Контейнерная площадка должна содержаться в чистоте и иметь с трех сторон ограждение высотой не менее 1,5 метра, асфальтовое или бетонное покрытие с уклоном в сторону проезжей ч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8. Вывоз ТБО и КГ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облюдением графика вывоза и объемов ТБО осуществляют жилищные организации или другие организации и предприятия, заключившие догово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орку мусора, просыпавшегося при выгрузке из контейнеров в мусоровоз, производят работники организации, осуществляющей вывоз мус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9. Запреща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одить костры в местах общественного пользования, сжигать мусор, листву, траву, части деревьев и кустарник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ливать во дворы помои, выбрасывать мусор, а также закапывать его во двора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расывать мусор вне отведенных для этих целей мест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м хозяйствующим субъектам в городе Фрязино без соответствующего договора складировать мусор на контейнерных площадках для сбора ТБО от жит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0. Проезжая часть, обочины, полосы отвода, разделительные полосы автомобильных и железных дорог должны быть очищены от посторонних предметов и загрязнений. Тротуары и расположенные на них остановки должны быть очищены от мус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1.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т.п., подлежат уборке хозяйствующим субъектом, осуществляющим уборку проезжей части.</w:t>
      </w:r>
    </w:p>
    <w:p>
      <w:pPr>
        <w:pStyle w:val="Normal"/>
        <w:autoSpaceDE w:val="false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одержание объектов (средств) наружного освещ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. Светильники на улицах и дорогах с рядовой посадкой деревьев следует устанавливать вне крон деревьев на удлиненных кронштейнах, обращенных в сторону проезжей части улицы, или применять тросовый подвес светильник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. Все системы уличного, дворового и других видов наружного освещения должны поддерживаться в исправном состоя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3. Включение и отключение объектов наружного освещения  осуществляется автоматически. В случае необходимости допускается изменять режим работы наружного освещения в соответствии с графиком, согласованным с администрацией г. Фрязино. Размещение, габариты, формы и светоцветовые параметры элементов освещения (в том числе световой рекламы) не должны противоречить действующим правилам дорожного движения и не нарушать комфортность проживания на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4. Количество неработающих светильников на улицах не должно превышать 10 процентов от их общего количества, при этом не допускается расположение неработающих светильников подряд, один за другим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5.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. В случае если неисправные светильники покрывают более 60 процентов площади, необходимой для освещения, срок восстановления горения светильников не может превышать сут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3.6. Вывоз сбитых опор освещения осуществляется владельцами опор в течение  суток с момента обнаружения (демонтажа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 Использование, охрана, защита и воспроизводство городских лесов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20" w:right="-5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В соответствии с природоохранным законодательством Российской Федерации зеленые насаждения на территории города Фрязино подлежат охране.</w:t>
      </w:r>
    </w:p>
    <w:p>
      <w:pPr>
        <w:pStyle w:val="TextBody"/>
        <w:autoSpaceDE w:val="false"/>
        <w:spacing w:before="0" w:after="0"/>
        <w:ind w:left="-20" w:right="-5"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Реконструкция существующих городских  зеленых насаждений должна предусматривать  инсоляцию территорий и зданий, видимость технических средств регулирования дорожного движения, безопасность движения транспорта и пешеходов. Подстрижка (скашивание) газонов осуществляется при высоте травостоя более 20 см. </w:t>
      </w:r>
      <w:r>
        <w:rPr>
          <w:rFonts w:cs="Times New Roman" w:ascii="Times New Roman" w:hAnsi="Times New Roman"/>
          <w:color w:val="000000"/>
          <w:sz w:val="28"/>
          <w:szCs w:val="28"/>
        </w:rPr>
        <w:t>Срезанную траву, опавшие листья убирают и вывозят на специально оборудованные полигоны. Окошенная трава с территории удаляется в течение трех суток со дня проведения покоса.</w:t>
      </w:r>
    </w:p>
    <w:p>
      <w:pPr>
        <w:pStyle w:val="TextBody"/>
        <w:autoSpaceDE w:val="false"/>
        <w:spacing w:before="0" w:after="0"/>
        <w:ind w:left="-20" w:right="-5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Юридические и физические лица, производящие работы или иные действия, в результате которых наносится ущерб имеющимся зеленым насаждениям (почвенному покрову), обязаны возместить ущерб по восстановлению нарушенной экосистемы в соответствии с действующим законодательством. В случае временного, на срок от 10 суток до 6 месяцев, размещения объектов, наносящих ущерб имеющимся зеленым насаждениям (почвенному покрову), стоимость работ по возмещению ущерба по восстановлению нарушенной экосистемы рассчитывается с понижающим коэффициентом 0,5.</w:t>
      </w:r>
    </w:p>
    <w:p>
      <w:pPr>
        <w:pStyle w:val="TextBody"/>
        <w:autoSpaceDE w:val="false"/>
        <w:spacing w:before="0" w:after="0"/>
        <w:ind w:left="-20" w:right="-5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Факт принятия мер гражданско-правового, административного или уголовного воздействия за несанкционированный ущерб имеющимся зеленым насаждениям (почвенному покрову) не освобождает нарушителя от обязанности возместить ущерб по  восстановлению нарушенной экосистемы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ственность за нарушение правил благоустройства территории городского округа Фрязино Московской области</w:t>
      </w:r>
    </w:p>
    <w:p>
      <w:pPr>
        <w:pStyle w:val="Normal"/>
        <w:autoSpaceDE w:val="false"/>
        <w:ind w:firstLine="539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Юридические лица, индивидуальные предприниматели, должностные лица и граждане несут ответственность за нарушение настоящих Правил в соответствии с Кодексом Российской Федерации об административных правонарушениях, иным законодательством Российской Федерации, законодательством Московской области.</w:t>
      </w:r>
    </w:p>
    <w:p>
      <w:pPr>
        <w:pStyle w:val="TextBody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2. Граждане, юридические лица, должностные лица органов местного самоуправления городского округа Фрязино Московской области вправе обращаться в органы государственного административно-технического надзора с заявлениями о нарушении настоящих Прави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bCs/>
          <w:color w:val="000000"/>
          <w:sz w:val="28"/>
          <w:szCs w:val="28"/>
        </w:rPr>
      </w:pPr>
      <w:r>
        <w:rPr>
          <w:rFonts w:eastAsia="Arial CYR" w:cs="Arial CYR" w:ascii="Times New Roman" w:hAnsi="Times New Roman"/>
          <w:bCs/>
          <w:color w:val="000000"/>
          <w:sz w:val="28"/>
          <w:szCs w:val="28"/>
        </w:rPr>
        <w:t xml:space="preserve">9.3. В случае обнаружения фактов нарушения требований настоящих Правил, при необходимости,  составляется акт (Приложение к настоящим Правилам) и материалы о выявленных нарушениях передаются на рассмотрение и принятие мер надзорным органам и должностным лицам, органам прокуратуры и судебным органам, которым в соответствии с законодательством предоставлены соответствующие полномочия. </w:t>
      </w:r>
    </w:p>
    <w:p>
      <w:pPr>
        <w:pStyle w:val="TextBody"/>
        <w:widowControl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4. Применение мер административной ответственности не освобождает нарушителя от обязанности возместить причиненный им материальный ущерб в соответствии с действующим законодательство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ubtitle"/>
        <w:jc w:val="lef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0025</wp:posOffset>
            </wp:positionH>
            <wp:positionV relativeFrom="paragraph">
              <wp:posOffset>-85725</wp:posOffset>
            </wp:positionV>
            <wp:extent cx="433705" cy="626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35</wp:posOffset>
                </wp:positionH>
                <wp:positionV relativeFrom="paragraph">
                  <wp:posOffset>1102995</wp:posOffset>
                </wp:positionV>
                <wp:extent cx="68052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86.85pt" to="557.8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iCs/>
          <w:sz w:val="24"/>
        </w:rPr>
        <w:t xml:space="preserve">Приложение </w:t>
      </w:r>
    </w:p>
    <w:p>
      <w:pPr>
        <w:pStyle w:val="Normal"/>
        <w:shd w:fill="FFFFFF" w:val="clear"/>
        <w:ind w:left="-62" w:hanging="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</w:rPr>
        <w:t xml:space="preserve">к </w:t>
      </w:r>
      <w:r>
        <w:rPr>
          <w:rFonts w:cs="Times New Roman" w:ascii="Times New Roman" w:hAnsi="Times New Roman"/>
          <w:bCs/>
          <w:i/>
          <w:color w:val="000000"/>
          <w:sz w:val="24"/>
        </w:rPr>
        <w:t xml:space="preserve">Правилам благоустройства </w:t>
        <w:tab/>
        <w:tab/>
        <w:tab/>
        <w:tab/>
        <w:tab/>
        <w:tab/>
        <w:tab/>
        <w:tab/>
        <w:tab/>
        <w:t xml:space="preserve">           территории городского округа </w:t>
        <w:tab/>
        <w:tab/>
        <w:tab/>
        <w:tab/>
        <w:tab/>
        <w:tab/>
        <w:tab/>
        <w:tab/>
        <w:tab/>
        <w:t>Фрязино Московской области</w:t>
      </w:r>
    </w:p>
    <w:p>
      <w:pPr>
        <w:pStyle w:val="Subtitle"/>
        <w:tabs>
          <w:tab w:val="clear" w:pos="8505"/>
        </w:tabs>
        <w:jc w:val="left"/>
        <w:rPr>
          <w:rFonts w:ascii="Times New Roman" w:hAnsi="Times New Roman" w:cs="Times New Roman"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дминистрация города Фрязино</w:t>
      </w:r>
    </w:p>
    <w:p>
      <w:pPr>
        <w:pStyle w:val="Normal"/>
        <w:autoSpaceDE w:val="false"/>
        <w:ind w:firstLine="320"/>
        <w:jc w:val="center"/>
        <w:rPr>
          <w:rFonts w:ascii="Times New Roman" w:hAnsi="Times New Roman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Times New Roman" w:hAnsi="Times New Roman"/>
          <w:b/>
          <w:bCs/>
          <w:sz w:val="32"/>
          <w:szCs w:val="32"/>
        </w:rPr>
        <w:t>Отдел жилищно-коммунального хозяйства, транспорта и связи</w:t>
      </w:r>
    </w:p>
    <w:p>
      <w:pPr>
        <w:pStyle w:val="Subtitle"/>
        <w:rPr>
          <w:rFonts w:ascii="Times New Roman" w:hAnsi="Times New Roman" w:eastAsia="Arial CYR" w:cs="Times New Roman"/>
          <w:b w:val="false"/>
          <w:b w:val="false"/>
          <w:bCs/>
          <w:sz w:val="20"/>
          <w:szCs w:val="32"/>
        </w:rPr>
      </w:pPr>
      <w:r>
        <w:rPr>
          <w:rFonts w:eastAsia="Arial CYR" w:cs="Times New Roman" w:ascii="Times New Roman" w:hAnsi="Times New Roman"/>
          <w:b w:val="false"/>
          <w:bCs/>
          <w:sz w:val="20"/>
          <w:szCs w:val="32"/>
        </w:rPr>
      </w:r>
    </w:p>
    <w:p>
      <w:pPr>
        <w:pStyle w:val="Subtitl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1190, Фрязино Московской обл., проспект Мира, д.15а   тел. 8(49656) 4 – 98 – 78</w:t>
      </w:r>
    </w:p>
    <w:p>
      <w:pPr>
        <w:pStyle w:val="Subtitl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ubtitle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А К Т</w:t>
      </w:r>
      <w:r>
        <w:rPr>
          <w:rFonts w:cs="Times New Roman" w:ascii="Times New Roman" w:hAnsi="Times New Roman"/>
          <w:sz w:val="40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№ 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rPr/>
      </w:pPr>
      <w:r>
        <w:rPr>
          <w:rFonts w:eastAsia="Tahoma" w:cs="Times New Roman" w:ascii="Times New Roman" w:hAnsi="Times New Roman"/>
          <w:sz w:val="24"/>
        </w:rPr>
        <w:t>от</w:t>
      </w:r>
      <w:r>
        <w:rPr>
          <w:rFonts w:eastAsia="Tahoma"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«____»___________20___г.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8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я в состав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389" w:leader="none"/>
        </w:tabs>
        <w:rPr/>
      </w:pPr>
      <w:r>
        <w:rPr>
          <w:rFonts w:cs="Times New Roman" w:ascii="Times New Roman" w:hAnsi="Times New Roman"/>
          <w:sz w:val="24"/>
        </w:rPr>
        <w:t>произвела осмотр состояния: ________________________________________________________________________________</w:t>
      </w:r>
    </w:p>
    <w:p>
      <w:pPr>
        <w:pStyle w:val="Normal"/>
        <w:tabs>
          <w:tab w:val="clear" w:pos="709"/>
          <w:tab w:val="left" w:pos="738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389" w:leader="none"/>
        </w:tabs>
        <w:rPr/>
      </w:pPr>
      <w:r>
        <w:rPr>
          <w:rFonts w:cs="Times New Roman" w:ascii="Times New Roman" w:hAnsi="Times New Roman"/>
          <w:sz w:val="24"/>
        </w:rPr>
        <w:t xml:space="preserve">и установил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</w:t>
      </w:r>
    </w:p>
    <w:p>
      <w:pPr>
        <w:pStyle w:val="Normal"/>
        <w:tabs>
          <w:tab w:val="clear" w:pos="709"/>
          <w:tab w:val="left" w:pos="738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389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Подписали</w:t>
      </w:r>
      <w:r>
        <w:rPr>
          <w:rFonts w:cs="Times New Roman" w:ascii="Times New Roman" w:hAnsi="Times New Roman"/>
          <w:b/>
          <w:sz w:val="24"/>
          <w:lang w:val="en-US"/>
        </w:rPr>
        <w:t xml:space="preserve">:  </w:t>
      </w:r>
    </w:p>
    <w:p>
      <w:pPr>
        <w:pStyle w:val="Normal"/>
        <w:tabs>
          <w:tab w:val="clear" w:pos="709"/>
          <w:tab w:val="left" w:pos="7389" w:leader="none"/>
        </w:tabs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n-US"/>
        </w:rPr>
        <w:t>__________________________________</w:t>
      </w:r>
    </w:p>
    <w:p>
      <w:pPr>
        <w:pStyle w:val="Normal"/>
        <w:tabs>
          <w:tab w:val="clear" w:pos="709"/>
          <w:tab w:val="left" w:pos="7389" w:leader="none"/>
        </w:tabs>
        <w:autoSpaceDE w:val="false"/>
        <w:ind w:firstLine="552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__________________________________</w:t>
      </w:r>
    </w:p>
    <w:p>
      <w:pPr>
        <w:pStyle w:val="Normal"/>
        <w:tabs>
          <w:tab w:val="clear" w:pos="709"/>
          <w:tab w:val="left" w:pos="7389" w:leader="none"/>
        </w:tabs>
        <w:autoSpaceDE w:val="false"/>
        <w:ind w:firstLine="552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__________________________________</w:t>
      </w:r>
    </w:p>
    <w:p>
      <w:pPr>
        <w:pStyle w:val="Normal"/>
        <w:tabs>
          <w:tab w:val="clear" w:pos="709"/>
          <w:tab w:val="left" w:pos="7389" w:leader="none"/>
        </w:tabs>
        <w:autoSpaceDE w:val="false"/>
        <w:ind w:firstLine="552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__________________________________</w:t>
      </w:r>
    </w:p>
    <w:p>
      <w:pPr>
        <w:pStyle w:val="Normal"/>
        <w:tabs>
          <w:tab w:val="clear" w:pos="709"/>
          <w:tab w:val="left" w:pos="7389" w:leader="none"/>
        </w:tabs>
        <w:autoSpaceDE w:val="false"/>
        <w:ind w:firstLine="5520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>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1102995</wp:posOffset>
                </wp:positionV>
                <wp:extent cx="68052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86.85pt" to="557.8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sectPr>
      <w:headerReference w:type="defaul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left" w:pos="8505" w:leader="none"/>
      </w:tabs>
      <w:jc w:val="center"/>
    </w:pPr>
    <w:rPr>
      <w:rFonts w:eastAsia="Tahom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20:00Z</dcterms:created>
  <dc:creator>Антонина</dc:creator>
  <dc:description/>
  <dc:language>en-US</dc:language>
  <cp:lastModifiedBy>Антонина</cp:lastModifiedBy>
  <cp:lastPrinted>2012-09-04T14:54:00Z</cp:lastPrinted>
  <dcterms:modified xsi:type="dcterms:W3CDTF">2012-09-04T11:20:00Z</dcterms:modified>
  <cp:revision>2</cp:revision>
  <dc:subject/>
  <dc:title>Приложение к решению</dc:title>
</cp:coreProperties>
</file>