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а депутатов  города Фряз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                                                                           № 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 утверждении испол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города Фрязино</w:t>
      </w:r>
    </w:p>
    <w:p>
      <w:pPr>
        <w:pStyle w:val="Normal"/>
        <w:jc w:val="both"/>
        <w:rPr/>
      </w:pPr>
      <w:r>
        <w:rPr>
          <w:sz w:val="28"/>
          <w:szCs w:val="28"/>
        </w:rPr>
        <w:t>за 201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об исполнении бюджета города Фрязино за 2011 год, представленный администрацией города Фрязино, сообщения председателя комиссии по бюджету, налогам и финансам О.А.Морозова и начальника  финансового управления Ю.В.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ет депутатов</w:t>
      </w:r>
      <w:r>
        <w:rPr>
          <w:b/>
          <w:sz w:val="28"/>
          <w:szCs w:val="28"/>
        </w:rPr>
        <w:t xml:space="preserve"> р е ш и 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  отчет об  исполнении бюджета города Фрязино за 2011 год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оходам в сумме 1470401,6 тыс. рублей, по расходам в сумме 1477391,0 тыс. рублей с превышением расходов над доходами (дефицит бюджета города Фрязино) в сумме 6989,4 тыс. рублей, по источникам финансирования дефицита бюджета в сумме 6989,4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ступление доходов бюджета города Фрязино по кодам классификации доходов бюджета за 2011 год  (приложение 1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ступление доходов бюджета города Фрязино по кодам видов доходов, подвидов доходов, классификации операций сектора государственного управления за 2011 год (приложение 2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нение расходов бюджета города Фрязино по ведомственной структуре расходов за 2011 год (приложение 3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нение расходов бюджета города Фрязино по разделам и подразделам классификации расходов бюджетов за 2011 год (приложение 4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нение источников финансирования дефицита бюджета города Фрязино по кодам классификации источников финансирования дефицитов бюджетов за 2011 год (приложение 5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нение источников финансирования дефицита бюджета города Фрязино по кодам групп, подгрупп, статей, видов источников финансирования дефицитов бюджетов классификации операций сектора государственного управления (приложение 6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ьзовании бюджетных ассигнований резервного фонда администрации города Фрязино за 2011 год (приложение 7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чатном средстве массовой информации, распространяемом на территории городского округа Фрязино Москов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0"/>
        <w:rPr/>
      </w:pPr>
      <w:r>
        <w:rPr/>
        <w:t xml:space="preserve">Глава города                                                                     В.В.Ухалкин </w:t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  <w:t>Разослано: Ухалкину, Михайловой, Котову, Панченко, Кузнецо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964" w:footer="709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"/>
    <w:basedOn w:val="Normal"/>
    <w:qFormat/>
    <w:pPr>
      <w:widowControl w:val="false"/>
      <w:autoSpaceDE w:val="false"/>
      <w:ind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59:00Z</dcterms:created>
  <dc:creator>Name</dc:creator>
  <dc:description/>
  <cp:keywords/>
  <dc:language>en-US</dc:language>
  <cp:lastModifiedBy>9-bit</cp:lastModifiedBy>
  <cp:lastPrinted>2011-05-23T14:20:00Z</cp:lastPrinted>
  <dcterms:modified xsi:type="dcterms:W3CDTF">2012-03-27T12:17:00Z</dcterms:modified>
  <cp:revision>19</cp:revision>
  <dc:subject/>
  <dc:title>РЕШЕНИЕ</dc:title>
</cp:coreProperties>
</file>