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депутатов города Фрязино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ConsPlus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7.06.2013</w:t>
        <w:tab/>
        <w:tab/>
        <w:tab/>
        <w:tab/>
        <w:tab/>
        <w:tab/>
        <w:tab/>
        <w:t>№ 21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06.12.2012 № 179 «О бюджете</w:t>
      </w:r>
    </w:p>
    <w:p>
      <w:pPr>
        <w:pStyle w:val="Normal"/>
        <w:rPr/>
      </w:pPr>
      <w:r>
        <w:rPr>
          <w:sz w:val="28"/>
          <w:szCs w:val="28"/>
        </w:rPr>
        <w:t>города Фрязино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6.12.2012 № 179 «О бюджете города Фрязино на 2013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473871,3» заменить цифрами «1676949,3»;</w:t>
      </w:r>
    </w:p>
    <w:p>
      <w:pPr>
        <w:pStyle w:val="Normal"/>
        <w:rPr/>
      </w:pPr>
      <w:r>
        <w:rPr>
          <w:sz w:val="28"/>
          <w:szCs w:val="28"/>
        </w:rPr>
        <w:t>цифры «1555320,4» заменить цифрами «1758398,4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5: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680674,5» заменить цифрами «834543,6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353598» заменить цифрами «385437,2»,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7 цифры «353598» заменить цифрами «385437,2»,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Статью 8 изложить в следующей редакции:</w:t>
      </w:r>
    </w:p>
    <w:p>
      <w:pPr>
        <w:pStyle w:val="Style20"/>
        <w:ind w:left="0" w:firstLine="567"/>
        <w:rPr/>
      </w:pPr>
      <w:r>
        <w:rPr>
          <w:sz w:val="28"/>
        </w:rPr>
        <w:t>«</w:t>
      </w:r>
      <w:r>
        <w:rPr>
          <w:b/>
          <w:sz w:val="28"/>
        </w:rPr>
        <w:t>Статья 8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>
          <w:sz w:val="28"/>
        </w:rPr>
        <w:t>Установить, что в расходах бюджета города Фрязино на 2013 год предусматриваются 7019 тыс. рублей на проведение мероприятий по организации отдыха детей в каникулярное время, в том числе: за счет средств бюджета города Фрязино – 2500 тыс. рублей, за счет средств субсидии из бюджета Московской области - 4519 тыс. рублей.</w:t>
      </w:r>
    </w:p>
    <w:p>
      <w:pPr>
        <w:pStyle w:val="Style20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Расходы, определенные частью 1 настоящей статьи, предусматрива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и города Фрязино и подведомственным учреждениям: за счет средств бюджета города Фрязино – 300,0 тыс. рублей, за счет средств субсидии – 900,0 тыс.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правлению образования администрации города Фрязино и подведомственным учреждениям: за счет средств бюджета города Фрязино – 2024,8 тыс. рублей, за счет средств субсидии – 3044,5 тыс.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правлению культуры, физической культуры и спорта администрации города Фрязино и подведомственным учреждениям: за счет средств бюджета города Фрязино – 172,5 тыс. рублей, за счет средств субсидии – 162,5 тыс.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Финансовому управлению администрации города Фрязино: за счет средств бюджета города Фрязино – 2,7 тыс. рублей, за счет средств субсидии – 12,0 тыс. рублей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орядок финансирования расходов, предусмотренных частью 1 настоящей статьи, устанавливается администрацией города Фрязино.»,</w:t>
      </w:r>
    </w:p>
    <w:p>
      <w:pPr>
        <w:pStyle w:val="13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4: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6400» заменить цифрами «6350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2800» заменить цифрами «984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часть 1 дополнить словами следующего содержания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3643,4 тыс. рублей  на оплату выкупной стоимости земельного участка, подлежащего изъятию для муниципальных нужд города Фрязино по адресу: город Фрязино, деревня Чижово, дом 6.»,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5 цифры «3128» заменить цифрами «6821,4»,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6:</w:t>
      </w:r>
    </w:p>
    <w:p>
      <w:pPr>
        <w:pStyle w:val="13"/>
        <w:ind w:left="567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цифры «60000» заменить  цифрами «100000»;</w:t>
      </w:r>
    </w:p>
    <w:p>
      <w:pPr>
        <w:pStyle w:val="13"/>
        <w:ind w:left="567" w:hanging="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цифры «190000» заменить цифрами «230000»,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8 цифры «140000» заменить цифрами «180000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20:</w:t>
      </w:r>
    </w:p>
    <w:p>
      <w:pPr>
        <w:pStyle w:val="13"/>
        <w:ind w:left="567" w:hanging="0"/>
        <w:rPr/>
      </w:pPr>
      <w:r>
        <w:rPr>
          <w:sz w:val="28"/>
        </w:rPr>
        <w:t>цифры «60000» заменить цифрами «100000»;</w:t>
      </w:r>
    </w:p>
    <w:p>
      <w:pPr>
        <w:pStyle w:val="13"/>
        <w:ind w:left="567" w:hanging="0"/>
        <w:rPr/>
      </w:pPr>
      <w:r>
        <w:rPr>
          <w:sz w:val="28"/>
        </w:rPr>
        <w:t>слова «до двух лет» заменить словами «до трех лет»,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23.1 цифры «7384,6» заменить цифрами «2463,7»,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12. Приложение 1 «Поступление доходов в бюджет города Фрязино в 2013 году» изложить в редакции согласно приложению 1 к настоящему решению;</w:t>
      </w:r>
    </w:p>
    <w:p>
      <w:pPr>
        <w:pStyle w:val="13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</w:rPr>
        <w:t>1.13.  Приложение 2 «Перечень главных администраторов доходов бюджета города Фрязино на 2013 год»</w:t>
      </w:r>
      <w:r>
        <w:rPr>
          <w:sz w:val="28"/>
          <w:szCs w:val="28"/>
        </w:rPr>
        <w:t xml:space="preserve"> изложить в редакции согласно приложению 2 к настоящему решению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4. Приложение 3 «Расходы бюджета города Фрязино на 2013 год по разделам, подразделам, целевым статьям и видам расходов бюджетов» изложить в редакции согласно приложению 3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5. Приложение 4 «Ведомственная структура расходов бюджета города Фрязино на 2013 год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6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3 год на финансирование мероприятий долгосрочных целевых программ»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7. Приложение 7 «Программа муниципальных внутренних заимствований городского округа Фрязино на 2013 год» изложить в редакции согласно приложению 6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8. Приложение 8 «Источники внутреннего финансирования дефицита бюджета города  Фрязино на 2013 год» </w:t>
      </w:r>
      <w:r>
        <w:rPr>
          <w:sz w:val="28"/>
          <w:szCs w:val="28"/>
        </w:rPr>
        <w:t>изложить в редакции согласно приложению 7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3 г.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51:00Z</dcterms:created>
  <dc:creator>Name</dc:creator>
  <dc:description/>
  <cp:keywords/>
  <dc:language>en-US</dc:language>
  <cp:lastModifiedBy>Admin</cp:lastModifiedBy>
  <cp:lastPrinted>2013-06-28T11:51:00Z</cp:lastPrinted>
  <dcterms:modified xsi:type="dcterms:W3CDTF">2013-06-28T08:51:00Z</dcterms:modified>
  <cp:revision>2</cp:revision>
  <dc:subject/>
  <dc:title>РЕШЕНИЕ</dc:title>
</cp:coreProperties>
</file>