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6.2012</w:t>
        <w:tab/>
        <w:tab/>
        <w:tab/>
        <w:tab/>
        <w:t>№ 1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утверждении исполнения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 Фрязино  за  2011 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города Фрязино за 2011 год, представленный администрацией города Фрязино, сообщения председателя комиссии по бюджету, налогам и финансам Морозова О.А. и начальника Финансового управления Кузнецова Ю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 </w:t>
      </w:r>
      <w:r>
        <w:rPr>
          <w:b/>
          <w:sz w:val="28"/>
          <w:szCs w:val="28"/>
        </w:rPr>
        <w:t xml:space="preserve"> р е ш и 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отчет об  исполнении бюджета города Фрязино за 2011 год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в сумме 1470401,6 тыс. рублей, по расходам в сумме 1477391,0 тыс. рублей с превышением расходов над доходами (дефицит бюджета города Фрязино) в сумме 6989,4 тыс. рублей, по источникам финансирования дефицита бюджета в сумме 6989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упление доходов бюджета города Фрязино по кодам классификации доходов бюджета за 2011 год  (приложение №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упление доходов бюджета города Фрязино по кодам видов доходов, подвидов доходов, классификации операций сектора государственного управления за 2011 год (приложение №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олнение расходов бюджета города Фрязино по ведомственной структуре расходов за 2011 год (приложение №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олнение расходов бюджета города Фрязино по разделам и подразделам классификации расходов бюджетов за 2011 год (приложение 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олнение источников финансирования дефицита бюджета города Фрязино по кодам классификации источников финансирования дефицитов бюджетов за 2011 год (приложение №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олнение источников финансирования дефицита бюджета города Фрязино по кодам групп, подгрупп, статей, видов источников финансирования дефицитов бюджетов классификации операций сектора государственного управления (приложение №6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бюджетных ассигнований резервного фонда администрации города Фрязино за 2011 год (приложение №7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 Фрязино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rPr/>
      </w:pPr>
      <w:r>
        <w:rPr/>
        <w:t xml:space="preserve">Глава города                                                                     В.В. Ухалкин 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"/>
    <w:basedOn w:val="Normal"/>
    <w:qFormat/>
    <w:pPr>
      <w:widowControl w:val="false"/>
      <w:autoSpaceDE w:val="false"/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44:00Z</dcterms:created>
  <dc:creator>Name</dc:creator>
  <dc:description/>
  <cp:keywords/>
  <dc:language>en-US</dc:language>
  <cp:lastModifiedBy>Admin</cp:lastModifiedBy>
  <cp:lastPrinted>2012-06-04T10:38:00Z</cp:lastPrinted>
  <dcterms:modified xsi:type="dcterms:W3CDTF">2012-06-19T05:27:00Z</dcterms:modified>
  <cp:revision>3</cp:revision>
  <dc:subject/>
  <dc:title>РЕШЕНИЕ</dc:title>
</cp:coreProperties>
</file>