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овета депутатов города Фрязино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от </w:t>
      </w:r>
      <w:r>
        <w:rPr>
          <w:rStyle w:val="StrongEmphasis"/>
          <w:b w:val="false"/>
          <w:sz w:val="28"/>
          <w:szCs w:val="28"/>
          <w:lang w:val="en-US"/>
        </w:rPr>
        <w:t>24</w:t>
      </w:r>
      <w:r>
        <w:rPr>
          <w:rStyle w:val="StrongEmphasis"/>
          <w:b w:val="false"/>
          <w:sz w:val="28"/>
          <w:szCs w:val="28"/>
        </w:rPr>
        <w:t>.12.2009г. № 4</w:t>
      </w:r>
      <w:r>
        <w:rPr>
          <w:rStyle w:val="StrongEmphasis"/>
          <w:b w:val="false"/>
          <w:sz w:val="28"/>
          <w:szCs w:val="28"/>
          <w:lang w:val="en-US"/>
        </w:rPr>
        <w:t>60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12.2008 № 383 «О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Фрязино на 200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Главы города Фрязино Ухалкина В.В. и 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Совета депутатов города Фрязино от 11.12.2008 № 383 «О бюджете города Фрязино на 2009 год» (в редакции решений Совета депутатов города Фрязино от 12.02.2009 № 391, от 12.03.2009 № 397, от 16.04.2009 № 403, от 04.06.2009 № 416, от 18.06.2009 № 420, от 06.08.2009       № 425, от 17.09.2009 №436, от  15.10.2009 №441, от 29.10.2009 №448, от 27.11.2009 № 450)следующие измен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 В статье 1:</w:t>
      </w:r>
    </w:p>
    <w:p>
      <w:pPr>
        <w:pStyle w:val="13"/>
        <w:bidi w:val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исло «1248504,9» заменить числом «1253368,9»,</w:t>
      </w:r>
    </w:p>
    <w:p>
      <w:pPr>
        <w:pStyle w:val="13"/>
        <w:bidi w:val="0"/>
        <w:ind w:firstLine="540"/>
        <w:jc w:val="both"/>
        <w:rPr/>
      </w:pPr>
      <w:r>
        <w:rPr>
          <w:sz w:val="28"/>
          <w:szCs w:val="28"/>
        </w:rPr>
        <w:t>число «1310270,6» заменить числом «1312797,6»,</w:t>
      </w:r>
    </w:p>
    <w:p>
      <w:pPr>
        <w:pStyle w:val="13"/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«61765,7» заменить числом «59428,7»,</w:t>
      </w:r>
    </w:p>
    <w:p>
      <w:pPr>
        <w:pStyle w:val="Normal"/>
        <w:ind w:firstLine="54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В статье 8: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исло «378893,9» заменить числом «380217,9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«264176,0» заменить числом «265532,0»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статье 18 число «2902,6» заменить числом «67,6»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В статье 24 число «264176,0»  заменить числом «265532,0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статье 27 число «326,0» заменить числом «341,0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статье 31 число «43519,7» заменить числом «44064,7»,</w:t>
      </w:r>
    </w:p>
    <w:p>
      <w:pPr>
        <w:pStyle w:val="13"/>
        <w:tabs>
          <w:tab w:val="clear" w:pos="708"/>
          <w:tab w:val="left" w:pos="0" w:leader="none"/>
        </w:tabs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</w:rPr>
        <w:tab/>
        <w:t xml:space="preserve">7. </w:t>
      </w:r>
      <w:r>
        <w:rPr>
          <w:color w:val="000000"/>
          <w:sz w:val="28"/>
          <w:szCs w:val="28"/>
        </w:rPr>
        <w:t>Дополнить статьей 40.3 следующего содерж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ab/>
        <w:t>«40.3. Установить, что средства субвенции, предоставляемой городу Фрязино в 2009 году из бюджета Московской области на финансирование расходов по обеспечению жилой площадью детей-сирот и детей, оставшихся без попечения родителей, в том числе детей, находящихся под опекой (попечительством), а также лиц из числа детей-сирот и детей, оставшихся без попечения родителей, в возрасте от 18 до 23 лет, не имеющих закрепленного жилого помещения или признанных в установленном порядке нуждающимися в предоставлении жилья, п</w:t>
      </w:r>
      <w:r>
        <w:rPr>
          <w:sz w:val="28"/>
          <w:szCs w:val="28"/>
        </w:rPr>
        <w:t>оступившие в бюджет города в виде возмещения (частичного возмещения) стоимости жилых помещений, предоставленных гражданам из муниципального жилищного фонда города Фрязино, расходуются на осуществление кассовых выплат из бюджета после внесения соответствующих изменений в сводную бюджетную роспись бюджета города Фрязино на 2009 год»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</w:rPr>
        <w:tab/>
        <w:t xml:space="preserve">8. </w:t>
      </w:r>
      <w:r>
        <w:rPr>
          <w:color w:val="000000"/>
          <w:sz w:val="28"/>
          <w:szCs w:val="28"/>
        </w:rPr>
        <w:t>Дополнить статьей 40.4 следующего содержани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40.4. Установить, что средства субвенции, предоставляемой городу Фрязино в 2009 году из федерального бюджета на финансирование расходов по обеспечению жилыми помещениями отдельных категорий граждан, установленных Федеральным законом от 12 января 1995 года №5-ФЗ «О ветеранах» и от 24 ноября 1995 года №181-ФЗ «О социальной защите инвалидов в Российской Федерации», п</w:t>
      </w:r>
      <w:r>
        <w:rPr>
          <w:sz w:val="28"/>
          <w:szCs w:val="28"/>
        </w:rPr>
        <w:t>оступившие в бюджет города в виде возмещения (частичного возмещения) стоимости жилых помещений, предоставленных гражданам из муниципального жилищного фонда города Фрязино, расходуются на осуществление кассовых выплат из бюджета после внесения соответствующих изменений в сводную бюджетную роспись бюджета города Фрязино на 2009 год»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Приложение 1 «ПОСТУПЛЕНИЕ ДОХОДОВ В БЮДЖЕТ ГОРОДА ФРЯЗИНО В 2009 ГОДУ ПО ОСНОВНЫМ ИСТОЧНИКАМ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ложение  3 «РАСХОДЫ БЮДЖЕТА  ГОРОДА ФРЯЗИНО НА 2009 ГОД ПО РАЗДЕЛАМ, ПОДРАЗДЕЛАМ, ЦЕЛЕВЫМ СТАТЬЯМ И ВИДАМ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</w:t>
      </w:r>
      <w:r>
        <w:rPr>
          <w:sz w:val="28"/>
          <w:szCs w:val="28"/>
        </w:rPr>
        <w:t xml:space="preserve"> Приложение 4 «ВЕДОМСТВЕННАЯ СТРУКТУРА РАСХОДОВ БЮДЖЕТА ГОРОДА ФРЯЗИНО НА 2009 ГОД ПО РАЗДЕЛАМ, ПОДРАЗДЕЛАМ, ЦЕЛЕВЫМ СТАТЬЯМ И ВИДАМ РАСХ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2. </w:t>
      </w:r>
      <w:r>
        <w:rPr>
          <w:sz w:val="28"/>
          <w:szCs w:val="28"/>
        </w:rPr>
        <w:t>Приложение 7 «ИСТОЧНИКИ ВНУТРЕННЕГО ФИНАНСИРОВАНИЯ ДЕФИЦИТА БЮДЖЕТА ГОРОДА ФРЯЗИНО НА 2009 ГОД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 настоящее  решение  Главе города для подписания и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депутата  Щербакова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  <w:t>Глава города Фрязино                             Председатель Совета   депутатов</w:t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орода Фрязино</w:t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В.В. Ухалкин                                _______________Л.Н. Сотник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» ______________ 2009 г.                             «___» __________________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04:00Z</dcterms:created>
  <dc:creator>Name</dc:creator>
  <dc:description/>
  <cp:keywords/>
  <dc:language>en-US</dc:language>
  <cp:lastModifiedBy>avk</cp:lastModifiedBy>
  <cp:lastPrinted>2009-12-25T10:47:00Z</cp:lastPrinted>
  <dcterms:modified xsi:type="dcterms:W3CDTF">2009-12-31T10:23:00Z</dcterms:modified>
  <cp:revision>4</cp:revision>
  <dc:subject/>
  <dc:title>РЕШЕНИЕ</dc:title>
</cp:coreProperties>
</file>