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дачи зая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бра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гражданином иностранного госу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один из подающих заявление о заключении брака </w:t>
      </w:r>
      <w:r>
        <w:rPr>
          <w:b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ином России</w:t>
      </w:r>
      <w:r>
        <w:rPr>
          <w:sz w:val="28"/>
          <w:szCs w:val="28"/>
        </w:rPr>
        <w:t>, то он должен предъя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кумент, удостоверяющий личность лица, подающего заявление о заключении брак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и</w:t>
      </w:r>
      <w:r>
        <w:rPr>
          <w:sz w:val="28"/>
          <w:szCs w:val="28"/>
        </w:rPr>
        <w:t xml:space="preserve">  страниц  документа, удостоверяющего личность №№ 2, 3, 5, 14,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видетельство о прекращении предыдущего брака (о расторжении брака или о смерти супруга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свидетельства о прекращении предыдущего брака (о расторжении брака или о смерти супр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один из подающих заявление о заключении брака </w:t>
      </w:r>
      <w:r>
        <w:rPr>
          <w:b/>
          <w:sz w:val="28"/>
          <w:szCs w:val="28"/>
          <w:u w:val="single"/>
        </w:rPr>
        <w:t>не</w:t>
      </w:r>
      <w:r>
        <w:rPr>
          <w:b/>
          <w:sz w:val="28"/>
          <w:szCs w:val="28"/>
        </w:rPr>
        <w:t xml:space="preserve"> явля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ином России</w:t>
      </w:r>
      <w:r>
        <w:rPr>
          <w:sz w:val="28"/>
          <w:szCs w:val="28"/>
        </w:rPr>
        <w:t>, то он должен предъя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документ, удостоверяющий личность лица, подающего заявление о заключении бра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копию </w:t>
      </w:r>
      <w:r>
        <w:rPr>
          <w:sz w:val="28"/>
          <w:szCs w:val="28"/>
        </w:rPr>
        <w:t xml:space="preserve">документа, удостоверяющего личность лица, подающего заявление о заключении брака (с проставленным апостилем или консульской легализацией (в зависимости от государства, гражданином которого является данное лицо), а также с нотариально заверенным перевод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видетельство о прекращении предыдущего брака (о расторжении брака или о смерти супруга) (с проставленным апостилем или консульской легализацией (в зависимости от государства, гражданином которого является данное лицо),  а также с нотариально заверенным переводо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свидетельства о прекращении предыдущего бр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правку о «семейном положении» гражданина иностранного государства, из компетентного органа страны, гражданином которой является заявитель (с проставленным апостилем или консульской легализацией  (в зависимости от государства, гражданином которого является данное лицо), а также с нотариально заверенным перев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гистрацию по месту пребывания (уведомление о прибытии, миграционную карту, визу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ксерокопию</w:t>
      </w:r>
      <w:r>
        <w:rPr>
          <w:sz w:val="28"/>
          <w:szCs w:val="28"/>
        </w:rPr>
        <w:t xml:space="preserve"> регистрации по месту пребывания (уведомление  о прибытии, миграционной карты, виз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ечати, оттиски которых имеются в документах иностранного гражданина, должны быть переведены на русский язык и нотариально удостове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ли гражданин иностранного государства не владеет русским языком, то все заявления, поданные от его имени, должны быть написаны им на его родном языке, переведены на русский язык и заверены нотари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подаче заявления о заключении брака необходимо представить квитанцию об оплате государственной пошлины, оплаченную от имени одно из лиц, подающих заявление о заключении брака в </w:t>
      </w:r>
      <w:r>
        <w:rPr>
          <w:b/>
          <w:sz w:val="28"/>
          <w:szCs w:val="28"/>
        </w:rPr>
        <w:t>сберкассах города по месту совершения юридически значимого действия</w:t>
      </w:r>
      <w:r>
        <w:rPr>
          <w:sz w:val="28"/>
          <w:szCs w:val="28"/>
        </w:rPr>
        <w:t xml:space="preserve">  на сумму </w:t>
      </w:r>
      <w:r>
        <w:rPr>
          <w:b/>
          <w:sz w:val="28"/>
          <w:szCs w:val="28"/>
        </w:rPr>
        <w:t>35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лечения из Федерального закона «Об актах гражданского состояния» № 143-ФЗ от 15.11.1997 г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я 25. Место государственной регистрации заключения бра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, вступающих в бр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27. Порядок государственной регистрации заключения бра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2:00Z</dcterms:created>
  <dc:creator>Boss</dc:creator>
  <dc:description/>
  <cp:keywords/>
  <dc:language>en-US</dc:language>
  <cp:lastModifiedBy>Фрязинский отдел ЗАГС</cp:lastModifiedBy>
  <cp:lastPrinted>2012-02-08T12:46:00Z</cp:lastPrinted>
  <dcterms:modified xsi:type="dcterms:W3CDTF">2015-01-06T11:55:00Z</dcterms:modified>
  <cp:revision>8</cp:revision>
  <dc:subject/>
  <dc:title>Для граждан иностранных государств</dc:title>
</cp:coreProperties>
</file>