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одачи зая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гистрации рождения ребен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и себе необходимо име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спорта р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и</w:t>
      </w:r>
      <w:r>
        <w:rPr>
          <w:sz w:val="28"/>
          <w:szCs w:val="28"/>
        </w:rPr>
        <w:t xml:space="preserve">  страниц  паспортов №№ 2, 3, 5, 14, 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о о заключении брак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ю</w:t>
      </w:r>
      <w:r>
        <w:rPr>
          <w:sz w:val="28"/>
          <w:szCs w:val="28"/>
        </w:rPr>
        <w:t xml:space="preserve"> свидетельства о заключении бра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дицинское свидетельство о рождении (справку из роддома);</w:t>
      </w:r>
    </w:p>
    <w:p>
      <w:pPr>
        <w:pStyle w:val="Normal"/>
        <w:jc w:val="both"/>
        <w:rPr/>
      </w:pPr>
      <w:r>
        <w:rPr>
          <w:sz w:val="28"/>
          <w:szCs w:val="28"/>
        </w:rPr>
        <w:t>-заявление на регистрацию рождения, в случае неявки одного или обоих родителей в отдел ЗАГС (образец заявления можно получить в отделе ЗАГС, на сайте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лечения из Федерального закона «Об актах гражданского состояния» № 143-ФЗ от 15.11.1997 г.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5. Место государственной регистрации рожд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рождения производится органом записи актов гражданского состояния по месту рождения ребенка или по месту жительства родителей (одного из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54:00Z</dcterms:created>
  <dc:creator>Boss</dc:creator>
  <dc:description/>
  <cp:keywords/>
  <dc:language>en-US</dc:language>
  <cp:lastModifiedBy>Администратор</cp:lastModifiedBy>
  <cp:lastPrinted>2014-01-10T09:07:00Z</cp:lastPrinted>
  <dcterms:modified xsi:type="dcterms:W3CDTF">2014-05-15T10:40:00Z</dcterms:modified>
  <cp:revision>25</cp:revision>
  <dc:subject/>
  <dc:title>Для подачи заявления </dc:title>
</cp:coreProperties>
</file>