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ля государственной  регистрации</w:t>
      </w:r>
      <w:r>
        <w:rPr>
          <w:b/>
          <w:sz w:val="28"/>
          <w:szCs w:val="28"/>
        </w:rPr>
        <w:t xml:space="preserve"> рождения ребенк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ители которого являются гражданами иностранного государств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 себе необходимо имет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документы, удостоверяющие личности родителей (с проставленным апостилем или консульской легализацией (в зависимости от государства, гражданином которого является данное лицо), а также с нотариально заверенным переводом)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ксерокопии</w:t>
      </w:r>
      <w:r>
        <w:rPr>
          <w:sz w:val="28"/>
          <w:szCs w:val="28"/>
        </w:rPr>
        <w:t xml:space="preserve"> документов, удостоверяющих личности род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регистрацию по месту пребывания (уведомление о прибытии, миграционную карту, визу)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ксерокопию</w:t>
      </w:r>
      <w:r>
        <w:rPr>
          <w:sz w:val="28"/>
          <w:szCs w:val="28"/>
        </w:rPr>
        <w:t xml:space="preserve"> регистрации по месту пребывания (уведомление о прибытии, миграционную карту, визу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свидетельство о заключении брака родителей (с проставленным апостилем или консульской легализацией (в зависимости от государства, гражданином которого является данное лицо), а также с нотариально заверенным переводом)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ксерокопию</w:t>
      </w:r>
      <w:r>
        <w:rPr>
          <w:sz w:val="28"/>
          <w:szCs w:val="28"/>
        </w:rPr>
        <w:t xml:space="preserve"> свидетельства о заключении брака род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медицинское свидетельство о рождении ребенк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лечения из Федерального закона «Об актах гражданского состояния» № 143-ФЗ от 15.11.1997 г.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15. Место государственной регистрации рожд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регистрация рождения производится органом записи актов гражданского состояния по месту рождения ребенка или по месту жительства родителей (одного из родител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8:52:00Z</dcterms:created>
  <dc:creator>Boss</dc:creator>
  <dc:description/>
  <cp:keywords/>
  <dc:language>en-US</dc:language>
  <cp:lastModifiedBy>Администратор</cp:lastModifiedBy>
  <cp:lastPrinted>2012-02-08T12:46:00Z</cp:lastPrinted>
  <dcterms:modified xsi:type="dcterms:W3CDTF">2014-05-15T10:26:00Z</dcterms:modified>
  <cp:revision>4</cp:revision>
  <dc:subject/>
  <dc:title>Для граждан иностранных государств</dc:title>
</cp:coreProperties>
</file>