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24.12.2015                                            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04.12.2014 № 315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5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4.12.2014 № 315 «О бюджете города Фрязино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13"/>
        <w:numPr>
          <w:ilvl w:val="2"/>
          <w:numId w:val="1"/>
        </w:numPr>
        <w:ind w:left="1798" w:hanging="1231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13"/>
        <w:ind w:firstLine="567"/>
        <w:rPr/>
      </w:pPr>
      <w:r>
        <w:rPr>
          <w:sz w:val="28"/>
        </w:rPr>
        <w:t>«1. Утвердить основные характеристики бюджета города Фрязино на 2015 год:</w:t>
      </w:r>
    </w:p>
    <w:p>
      <w:pPr>
        <w:pStyle w:val="13"/>
        <w:ind w:firstLine="567"/>
        <w:rPr/>
      </w:pPr>
      <w:r>
        <w:rPr>
          <w:sz w:val="28"/>
        </w:rPr>
        <w:t>а) общий объем доходов бюджета города Фрязино в сумме 1 600 097,2 тыс. рублей, в том числе объем межбюджетных трансфертов, получаемых из других бюджетов бюджетной системы Российской Федерации в сумме 750 709,6 тыс. рублей;</w:t>
      </w:r>
    </w:p>
    <w:p>
      <w:pPr>
        <w:pStyle w:val="13"/>
        <w:ind w:firstLine="567"/>
        <w:rPr/>
      </w:pPr>
      <w:r>
        <w:rPr>
          <w:sz w:val="28"/>
        </w:rPr>
        <w:t>б) общий объем расходов бюджета города Фрязино в сумме 1 674 118,6 тыс. рублей;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в) дефицит бюджета города Фрязино в сумме 74 021,4 тыс. рублей.»;</w:t>
      </w:r>
    </w:p>
    <w:p>
      <w:pPr>
        <w:pStyle w:val="13"/>
        <w:ind w:firstLine="567"/>
        <w:rPr/>
      </w:pPr>
      <w:r>
        <w:rPr>
          <w:sz w:val="28"/>
        </w:rPr>
        <w:t>1.1.2. В пункте 3 цифры «29 352,6» заменить цифрами «30 426,2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пункте 1 статьи 5 после слов «на 2015 год» цифры «1 300» заменить цифрами «2 112»;</w:t>
      </w:r>
    </w:p>
    <w:p>
      <w:pPr>
        <w:pStyle w:val="13"/>
        <w:ind w:left="539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пункте 1 статьи 6 после слов «на 2015 год» цифры «11 300» заменить цифрами «11 788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пункте 1 статьи 7 цифры «12 960» заменить цифрами «12 980,6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пункте 1 статьи 8 цифры «400» заменить цифрами «100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пункте 1 статьи 9 цифры «4 647,6» заменить цифрами «4 279,7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39"/>
        <w:rPr/>
      </w:pPr>
      <w:r>
        <w:rPr>
          <w:sz w:val="28"/>
        </w:rPr>
        <w:t>В пункте 1 статьи 11 после слов «на 2015 год в размере» цифры «3 400» заменить цифрами «9 510,3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>
          <w:sz w:val="28"/>
        </w:rPr>
      </w:pPr>
      <w:r>
        <w:rPr>
          <w:sz w:val="28"/>
        </w:rPr>
        <w:t>Пункт 1 статьи 12 изложить в следующей редакции:</w:t>
      </w:r>
    </w:p>
    <w:p>
      <w:pPr>
        <w:pStyle w:val="13"/>
        <w:ind w:firstLine="567"/>
        <w:rPr/>
      </w:pPr>
      <w:r>
        <w:rPr>
          <w:sz w:val="28"/>
        </w:rPr>
        <w:t>«1. Установить, что в расходах бюджета города Фрязино на предоставление субсидий на частичную компенсацию затрат субъектов малого и среднего предпринимательства предусматривается на 2015 год – 7 414 тыс. рублей, в том числе за счет субсидии из федерального бюджета – 4 331 тыс. рублей, за счет средств субсидии из бюджета Московской области – 1 083 тыс. рублей, на 2016 год – 2 000 тыс. рублей, на 2017 год – 2 000 тыс. рублей.»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>
          <w:sz w:val="28"/>
        </w:rPr>
      </w:pPr>
      <w:r>
        <w:rPr>
          <w:sz w:val="28"/>
        </w:rPr>
        <w:t>В статье 14 цифры «21 000» заменить цифрами «20 000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статье 15.1. цифры «10 312» заменить цифрами «7 719,7»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1. Приложение 1 «Поступление доходов в бюджет города Фрязино на 2015 год» изложить в редакции согласно приложению 1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. Приложение 4 «Расходы бюджета города Фрязино на 2015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6 «Ведомственная структура расходов бюджета города Фрязино на 2015 год» изложить в редакции согласно приложению 3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4. Приложение 8 «Расходы бюджета города Фрязино на 2015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5. Приложение 10 «Источники внутреннего финансирования дефицита бюджета города Фрязино на 2015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3. Контроль за выполнением настоящего решения возложить на председателя комиссии Совета депутатов города Фрязино по бюджету, налогам и финансам.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5 г.</w:t>
        <w:tab/>
        <w:tab/>
        <w:tab/>
        <w:tab/>
        <w:t>«____» ______________ 2015 г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1:00Z</dcterms:created>
  <dc:creator>Name</dc:creator>
  <dc:description/>
  <cp:keywords/>
  <dc:language>en-US</dc:language>
  <cp:lastModifiedBy>Зинченко</cp:lastModifiedBy>
  <cp:lastPrinted>2015-12-18T09:23:00Z</cp:lastPrinted>
  <dcterms:modified xsi:type="dcterms:W3CDTF">2015-12-28T08:32:00Z</dcterms:modified>
  <cp:revision>14</cp:revision>
  <dc:subject/>
  <dc:title>РЕШЕНИЕ</dc:title>
</cp:coreProperties>
</file>