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Фрязино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4  № 24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ЩЕСТВЕННОЙ ПАЛАТЕ ГОРОДСКОГО ОКРУГА ФРЯЗИН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Цели создания Общественной палаты городского округа Фрязино Москов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городского округа Фрязино Московской области (далее - Общественная палата) является независимым коллегиальным органом, осуществляющим свою деятельность на общественных началах, и создае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и и ведения общественного контроля по наблюдению, проверке и оценке соответствия общественным интересам деятельности органов государственной власти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я взаимодействия граждан, проживающих на территории городского округа Фрязино (далее - граждане), с органами местного самоуправления городского округа Фрязино (далее - органы местного самоуправ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ета общественно значимых законных интересов граждан, защиты их прав и свобод при формировании и реализации муниципальной политики по наиболее важным вопросам экономического и социального развития городского округа Фрязино (далее -  муниципального образова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щиты законных прав общественных объединений, иных некоммерческих организаций граждан, осуществляющих деятельность на территории муниципального образования и зарегистрированных в установленном порядке на территории муниципального образования (далее - общественные объединения и иные некоммерческие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Правовая основа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осуществляет свою деятельность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Московской области, иными законами и нормативными правовыми актами Московской области, Уставом городского округа Фрязино Московской области, настоящим Положением, иными нормативными правовыми актами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Статус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не является юридически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, содержащее слова «Общественная палата городского округа Фрязино Московской области», не может быть использовано и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Задач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для достижения поставленных целей в соответствии с законодательством осуществляет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и ведет общественный контроль деятельности органов государственной власти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особствует привлечению граждан, общественных объединений и иных некоммерческих организаций к формированию и реализации муниципальной политики по наиболее важным вопросам экономического и социального развит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двигает и поддерживает гражданские инициативы, имеющие значение для муниципального образования и направленные на реализацию конституционных прав и свобод, а также общественно значимые законные интересы граждан, общественных объединений и иных некоммерчески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атывает рекомендации органам местного самоуправления городского округа Фрязино по наиболее важным вопросам экономического и социального развития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Полномочия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дач, установленных настоящим Положением, Общественная палата вправе в установл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ашивать в органах местного самоуправления муниципального образования информацию, за исключением информации, составляющей государственную или иную охраняемую законом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ь общественный контро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оводить общественную экспертизу проектов  нормативных правовых актов, направленных на экономическое и социальное развитие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осить предложения в органы местного самоуправления по наиболее важным вопросам экономического и социального развит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ступать с инициативами по различным вопросам общественной жизн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глашать представителей органов местного самоуправления муниципального образования на заседания Общественной палаты, заседания ее комиссий и рабочих груп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правлять членов Общественной палаты для участия в работе органов местного самоуправления муниципального образования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правлять членов Общественной палаты для участия в заседаниях Общественной палаты Московской области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ировать жителей муниципального образования о результатах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ходатайствовать перед органами местного самоуправления муниципального образования о награждении физических и юридических лиц муниципальными наград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заимодействовать с органами местного самоуправлен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заимодействовать с Общественной палатой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взаимодействовать с общественными объединениями и иными некоммерческим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существлять иные полномочия в соответствии с законодательством Российской Федерации, законодательством Московской области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Численность и правомочность Общественной палаты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й состав членов Общественной палаты составляет 30 (тридцать) человек.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ственная палата является правомочной в случае утверждения не менее двух третей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Срок полномочий члено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ок полномочий членов Общественной палаты составляет два года и исчисляется со дня проведения первого заседания Общественной палаты. Со дня проведения первого заседания Общественной палаты нового состава полномочия членов Общественной палаты предыдущего состава прекращ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номочия членов Общественной палаты могут быть прекращены досрочно в случае принятия Общественной палатой решения о самороспуске. Такое решение принимается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Место нахождения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Общественной палаты - Московская область, г. Фряз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ОРЯДОК ФОРМИРОВА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9. Выдвижение кандидатов в члены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ководитель администрации  города Фрязино не позднее чем за три месяца до дня истечения срока полномочий членов действующего состава Общественной палаты объявляет о предстоящем формировании нового состава Общественной палаты и устанавливает период и порядок приема документов от общественных объединений и иных некоммерческих организаций, инициативных групп граждан, а также в порядке самовыдвижения. Данный период не может составлять менее 30 и более 4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амороспуска Общественной палаты Руководитель администрации  города Фрязино, объявляет о предстоящем формировании нового состава Общественной палаты не позднее чем через 10 дней со дня самороспуск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установленный Руководителем администрации  города Фрязино период кандидаты в члены Общественной палаты подают на имя Главы города Фрязино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 выдвижении кандидата общественным объединением и иной некоммерческой организаци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о регистрации общественного объединения, иной некоммерческой организации, которая выдвигает кандида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решения о выдвижении кандидата от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ии кандидата на утверждение его членом Общественной палаты (приложение № 1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ыдвижении кандидата инициативной группо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протокола собрания о выдвижении кандидата инициативной группой граждан в составе не менее 10 человек, достигших 18 летнего возраста и постоянно проживающих на территории городского округа Фрязино (приложение № 3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ии кандидата на утверждение его членом Общественной палаты (приложение № 1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выдвижении кандидата в порядке самовыдви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амовыдвижении кандидатом в члены Общественной палаты (приложение № 4 к настоящему Положе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поддержки кандидата не менее чем 10 гражданами, достигшими 18 летнего возраста и постоянно проживающими на территории городского округа Фрязино (приложение № 5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а (приложение № 2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ументы на кандидатов в члены палаты рассматри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 администрации, определенным Руководителем администрации  города Фрязино, на соответствие их требованиям настоящего Положения. Данный орган готовит список выдвинутых кандидатов в члены палаты и на следующий после окончания срока приема документов день обеспечивает представление его в Общественную палату Московской области, которая размещает его на своем сай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качестве кандидата может быть выдвинуто любое лицо, удовлетворяющее требованиям настоящего Положения, независимо от его членства в общественном объединении и иной некоммерческо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ественное объединение, иная некоммерческая организация, инициативная группа вправе выдвинуть только одного кандид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допускаются к выдвижению кандидатов в члены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ественные объединения и иные некоммерческие организации, зарегистрированные в установленном законодательством порядке менее чем за шесть месяцев до дня прекращения полномочий действующего состав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итические партии, их региональные и местные отд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е объединения, иные некоммерческие организации, которым в соответствии с Федеральным законом от 25 июля 2002 года №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щественные объединения и иные некоммерческие организации, деятельность которых приостановлена в соответствии с Федеральным законом, указанным в подпункте 3 пункта 6 настоящей статьи, если решение о приостановлении не было признано судом незакон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, подав письменное заявление Главе города  Фрязино. В этом случае кандидат исключается из списка кандидатов в члены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сли по истечении установленного периода приема количество кандидатов в члены Общественной палаты окажется менее установленного настоящим Положением количества членов Общественной палаты или равным ему, Руководитель администрации  города Фрязино, продлевает указанный период в целях дополнительного выдвижения кандидатов в члены Общественной палаты, но не более чем на 3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Обсуждение списка выдвинутых кандидатов в члены Общественной пал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дура обсуждения должна быть максимально открытой.</w:t>
      </w:r>
    </w:p>
    <w:p>
      <w:pPr>
        <w:pStyle w:val="Normal"/>
        <w:ind w:firstLine="567"/>
        <w:jc w:val="both"/>
        <w:rPr/>
      </w:pPr>
      <w:r>
        <w:rPr/>
        <w:t>При обсуждении выдвинутых кандидатов  могут применяться механизмы:</w:t>
      </w:r>
    </w:p>
    <w:p>
      <w:pPr>
        <w:pStyle w:val="Normal"/>
        <w:ind w:firstLine="567"/>
        <w:jc w:val="both"/>
        <w:rPr/>
      </w:pPr>
      <w:r>
        <w:rPr/>
        <w:t>- интернет-голосования;</w:t>
      </w:r>
    </w:p>
    <w:p>
      <w:pPr>
        <w:pStyle w:val="Normal"/>
        <w:ind w:firstLine="567"/>
        <w:jc w:val="both"/>
        <w:rPr/>
      </w:pPr>
      <w:r>
        <w:rPr/>
        <w:t>- через газету «Ключъ» путем публикации в газете списков кандидатов и купонов для голосования, купоны для голосования отправляются в администрацию города Фрязино;</w:t>
      </w:r>
    </w:p>
    <w:p>
      <w:pPr>
        <w:pStyle w:val="Normal"/>
        <w:ind w:firstLine="567"/>
        <w:jc w:val="both"/>
        <w:rPr/>
      </w:pPr>
      <w:r>
        <w:rPr/>
        <w:t>- на общих собраниях трудовых коллективов, профессиональных объединений, органов территориального общественного самоуправления, заседаниях Совета депутатов города Фрязино.</w:t>
      </w:r>
    </w:p>
    <w:p>
      <w:pPr>
        <w:pStyle w:val="Normal"/>
        <w:ind w:firstLine="567"/>
        <w:jc w:val="both"/>
        <w:rPr/>
      </w:pPr>
      <w:r>
        <w:rPr/>
        <w:t>2. Результаты обсуждения направляются в Общественную палату Московской области и публикуются в газете «Ключъ».</w:t>
      </w:r>
    </w:p>
    <w:p>
      <w:pPr>
        <w:pStyle w:val="Normal"/>
        <w:ind w:firstLine="567"/>
        <w:jc w:val="both"/>
        <w:rPr/>
      </w:pPr>
      <w:r>
        <w:rPr/>
        <w:t xml:space="preserve">По итогам публичного обсуждения Общественная палата Московской области с участием Московского регионального отделения ОНФ и  Московского областного объединения организаций профсоюзов составляет списки-рейтинги кандидатов в муниципальные палаты, которые представляются Губернатору Московской области и в Советы депутатов муниципальных образован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олжительность данного этапа – один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1. Отбор и утверждение членов Общественной палаты</w:t>
      </w:r>
    </w:p>
    <w:p>
      <w:pPr>
        <w:pStyle w:val="Normal"/>
        <w:ind w:firstLine="567"/>
        <w:jc w:val="both"/>
        <w:rPr/>
      </w:pPr>
      <w:r>
        <w:rPr/>
        <w:t>1. Механизм отбора и утверждения членов Общественной палаты: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Губернатор Московской области (после проведения консультаций с Московским региональным отделением ОНФ и Московским областным объединением организаций профсоюзов);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Совет депутатов города Фрязино (после проведения консультаций с Главой города Фрязино);</w:t>
      </w:r>
    </w:p>
    <w:p>
      <w:pPr>
        <w:pStyle w:val="Normal"/>
        <w:ind w:firstLine="567"/>
        <w:jc w:val="both"/>
        <w:rPr/>
      </w:pPr>
      <w:r>
        <w:rPr/>
        <w:t>- треть от состава палаты утверждает Общественная палата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данного этапа –15 рабочих дней, в том числе 5 рабочих дней на утверждение кандидатов Губернатором Московской области, 5 рабочих дней на утверждение Советом депутатов и 5 рабочих дней – на утверждение Общественной палатой  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досрочного прекращения полномочий члена Общественной палаты новый член Общественной палаты вводится в ее состав в течение 30 дней со дня такого прекращения полномочий в соответствии с пунктом 1 настоящей стать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убернатором Московской области (после проведения консультаций с Московским региональным отделением ОНФ и Московским областным объединением организаций профсоюзов) - если досрочно прекратились полномочия члена Общественной палаты, утвержденного Губернатором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ветом депутатов муниципального образования (после проведения консультаций с Главой города Фрязино) - если досрочно прекратились полномочия члена Общественной палаты, утвержденного Советом депутатов города Фрязи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ственной палатой Московской области - если досрочно прекратились полномочия члена Общественной палаты, утвержденного Общественной палатой  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сли утверждение члена Общественной палаты невозможно по причине отсутствия в списке кандидатов в члены Общественной палаты, указанном в статье 9 настоящего Положения, либо срок полномочий нового члена Общественной палаты составит менее шести месяцев, новый член Общественной палаты не утверждается. Если при этом Общественная палата осталась в неправомочном для принятия решений составе, ее полномочия прекращаются и объявляется начало формирования нов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СТАТУС ЧЛЕНА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2. Член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леном Общественной палаты может быть гражданин Российской Федерации, постоянно проживающий на территории городского округа Фрязино Московской области, достигший возраста 18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ами Общественной палаты не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а, признанные судом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а, имеющие неснятую или непогашенную судим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лица, членство которых в Общественной палате ранее было прекращено в случаях, установленных подпунктами 2-4, 6-10 пункта 1 статьи 16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ца, замещающие государственные должности Российской Федерации и Московской области в исполнительных органах государственной власти, должности государственной гражданской службы Российской Федерации и Московской области; главы муниципальных образований Московской области; должности муниципальной службы, депутаты совета депутатов муниципальных образ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являющиеся членами политических партий, на срок своих полномочий в Общественной палате приостанавливают свою деятельность в пар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3. Участие членов Общественной палаты в ее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ы Общественной палаты обладают равными правами на участие в деятельности Общественной палаты, в мероприятиях, проводимых Общественной палатой. Каждый член Общественной палаты при принятии решения путем голосования обладает одним голо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лены Общественной палаты принимают личное участие в работе Общественной палаты, комиссий и рабочих групп Общественной палаты. Передача права голоса другому члену Общественной палаты при принятии решени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лен Общественной палаты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но высказывать свое мнение по любому вопросу деятельности Общественной палаты, комиссий и рабочих групп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учать документы, иные материалы, содержащие информацию о работе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осить предложения по повестке заседания Общественной палаты, комиссий и рабочих групп Общественной палаты, принимать участие в подготовке материалов к их заседаниям, проектов решений Общественной палаты, комиссий и рабочих групп Общественной палаты, участвовать в обсуждении вопросов повестки засе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согласия с решением Общественной палаты, комиссии или рабочей группы Общественной палаты заявить о своем особом мнении, что отмечается в протоколе заседания Общественной палаты, комиссии или рабочей группы соответственно и прилагается к решению, в отношении которого высказано это м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овать в реализации решений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лен Общественной палаты обязан работать не менее чем в одной из комиссий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лены Общественной палаты при осуществлении своих полномочий не связаны решениями выдвинувших их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лен Общественной палаты не вправе использовать свою деятельность в Общественной палате в интересах политических партий, общественных объединений и иных некоммерческих организаций, а также в личных интере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4. Права и гарантии, обеспечивающие участие члена Общественной палаты в работ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лен Общественной палаты имеет право с согласия работодателя на освобождение от выполнения трудовых обязанностей по основному месту работы с сохранением за ним места работы (должности) на время участия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и Общественной палаты, заседании комиссии или рабочей группы Общественной палаты. Соответствующие положения могут быть включены в трудовой договор по основному месту работы член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зыв члена Общественной палаты выдвинувшим его общественным объединением и иной некоммерческой организацие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5. Кодекс этики члено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едатель Общественной палаты разрабатывает и представляет на утверждение Общественной палаты Кодекс этики членов Общественной палаты (далее - Кодекс эти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ение требований, предусмотренных Кодексом этики, является обязательным для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6. Прекращение и приостановление полномочий члена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мочия члена Общественной палаты прекращаются в порядке, предусмотренном Регламентом Общественной палаты,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течения срока его полномочий, а также в случае принятия Общественной палатой решения о самороспус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и им заявления о выходе из состав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пособности его по состоянию здоровья участвовать в деятельности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знания его не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мерти член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ступления в законную силу вынесенного в отношении его обвинительного приговора с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рубого нарушения им норм Кодекса этики - по решению не менее половины от установленного числа членов Общественной палаты, принятому на заседании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кращения граждан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истематического (более трех раз) неучастия без уважительной причины в работе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ыезда за пределы Московской области на постоянное место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екращении полномочий члена Общественной палаты принимается на заседании Общественной палаты и оформляется решением Общественной палаты, в котором указывается дата прекращения полномочий член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номочия члена Общественной палаты могут быть приостановлены в порядке, предусмотренном Регламентом Общественной палаты,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ъявления ему в порядке, установленном Уголовно-процессуальным кодексом Российской Федерации, обвинения в совершении пре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значения ему административного наказания в виде административного аре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лен Общественной палаты, полномочия которого приостановлены, не вправе участвовать в голосовании при принятии решений Общественной палатой, а также осуществлять иные полномочия в соответствии с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ОРГАНИЗАЦИЯ ДЕЯТЕЛЬНОСТИ ОБЩЕСТВЕННОЙ ПАЛА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7. Первое заседание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нового состава собирается на свое первое заседание не позднее чем через 30 дней со дня утверждения правомочного состав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заседание Общественной палаты созывает Руководитель администрации города Фрязи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ое заседание Общественной палаты нового состава открывает и ведет до избрания Председателя Общественной палаты старейший по возрасту член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8. Регламент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первого состава утверждает Регламент Общественной палаты большинством голосов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гламентом Общественной палаты в соответствии с действующим законодательством устанавл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участия членов Общественной палаты в ее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и и порядок проведения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номочия и порядок деятельности Председателя Общественной палаты и Ответственного секретаря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номочия, порядок формирования и деятельности комиссий и рабочих групп Общественной палаты, а также порядок избрания и полномочия руководителей указанных комиссий и рабочих групп и их замест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принятия решений Общественной палатой, ее комиссиями и рабочими групп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рядок подготовки ежегодного доклада Общественной палаты о состоянии и развитии институтов гражданского общества в муниципальном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рекращения и приостановления полномочий членов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ые вопросы организации и порядка деятельности Общественной палаты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9. Основные формы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ми формами деятельности Общественной палаты являются заседания Общественной палаты, комиссий и рабочих групп Общественной палаты, слушания и Круглые столы» по общественно важным проблемам, опросы населения муниципального образования, форумы, семинары. Регламентом Общественной палаты могут быть предусмотрены иные формы деятельности, не противоречащие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едания Общественной палаты проводятся не реже двух раз в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очередное заседание Общественной палаты может быть созвано по решению Председателя Общественной палаты или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е Общественной палаты считается правомочным, если на нем присутствует не менее половины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работе Общественной палаты могут принимать участие Глава города Фрязино, Руководитель администрации города Фрязино, заместители Руководителя администрации города Фрязино, заместители председателя и депутаты Совета депутатов города Фрязино, иные должностные лица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0. Органы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Члены Общественной палаты избирают из своего состава Председателя Общественной палаты и Ответственного секретаря Общественной па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ует проект повестки очередного заседания Общественной палаты и определяет дату его про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яет членов Общественной палаты о проведении очередного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ериод между заседаниями Общественной палаты направляет запросы с целью реализации задач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предложению комиссий Общественной палаты принимает решение о проведении слушаний по общественно важ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абатывает и представляет на утверждение Общественной палаты Кодекс э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предложения по изменению Регламент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яет отчет о своей деятельности Общественной па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олняет иные полномочия по решению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отсутствия Председателя Общественной палаты его полномочия временно исполняет Ответственный секретарь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ественная палата вправе образовывать комиссии и рабочие группы Общественной палат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став комиссий Общественной палаты входят члены Общественной палаты. В состав рабочих групп Общественной палаты могут входить члены Общественной палаты, кандидаты в члены Общественной палаты, входящие в окончательный список кандидатов, но не ставшие членами Общественной палаты, а также представители общественных объединений, иных некоммерческих организаций, привлеченных к деятельности Общественной палаты в соответствии со статьей 21 настоящего Положения, и иные лица в соответствии с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1. Привлечение к деятельности Общественной палаты общественных объединений и иных некоммерческих организаций, представители которых не вошли в соста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вправе привлекать к своей деятельности общественные объединения и иные некоммерческие организации, представители которых не вошли в ее состав. Решение об их участии в деятельности Общественной палаты с правом совещательного голоса принимается Председателе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2. Реше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Общественной палаты принимаются в форме заключений, предложений и обращений, а также решений по организационным и иным вопросам ее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ия, предложения и обращения Общественной палаты носят рекомендательный характер и принимаются большинством голосов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я Общественной палаты по организационным и иным вопросам ее деятельности носят обязательный характер для членов Общественной палаты и принимаются большинством голосов от установленного настоящим Положением числа членов Общественной палаты, если иное не предусмотрено настоящим Положением и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голос Председателя Общественной палаты (в его отсутствие – Ответственного секретаря Общественной палаты)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3. Общественная экспертиз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алата по решению Председателя Общественной палаты либо по предложению органов местного самоуправления муниципального образования вправе проводить общественную экспертизу проектов законов и иных нормативных правовых актов Московской области, проектов муниципаль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ия Общественной палаты по результатам общественной экспертизы носят рекомендательный характер и направляются в органы местного самоуправ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4. Поддержка Общественной палатой гражданских инициати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алата в соответствии с законодательством осуществляет сбор и обработку информации о гражданских инициативах граждан,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ственная палата организует и проводит гражданские форумы, слушания и иные мероприятия по актуальным вопросам общественной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ая палата доводит до сведения граждан и общественных объединений, иных объединений граждан информацию о выдвинутых гражданских инициати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5. Ежегодный доклад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ественная палата ежегодно готовит доклад о состоянии и развитии институтов гражданского общества в муниципальном образова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годный доклад Общественной палаты направляется в органы местного самоуправления муниципального образования и в Общественную палату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годный доклад Общественной палаты заслушивается на заседании Совета депутатов города Фрязи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, содержащиеся в ежегодном докладе Общественной палаты, учитываются органами местного самоуправления муниципального образования при планировании и реализации социально-экономического и культурного развит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6. Представление информации Общественной палат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 установленном законодательством, муниципальными правовыми актами порядке представляют по запросам Общественной палаты необходимую для исполнения ее полномочий информацию, за исключением информации, составляющей государственную и иную охраняемую законом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7. Обеспечение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деятельности Общественной палаты осуществляется структурным подразделением администрации муниципального образования, уполномоченным Руководителем администрации города Фряз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ятельность Общественной палаты освещается в сети Интернет на официальном сай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ЗАКЛЮЧИТЕЛЬНЫЕ И ПЕРЕХОД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8.Об особенностях формирования первого состав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ервого состава Общественной палаты в соответствии с настоящим Положением Руководитель администрации города Фрязино не позднее 10 дней со дня вступления в силу настоящего Положения объявляет о предстоящем формировании состава Общественной палаты и устанавливает период и порядок приема документов от общественных объединений и иных некоммерческих организаций, инициативных групп граждан, а также в порядке самовыдвиж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85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9. Вступление в силу настоящего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Главе города Фрязино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/>
      </w:pPr>
      <w:r>
        <w:rPr>
          <w:sz w:val="28"/>
          <w:szCs w:val="20"/>
        </w:rPr>
        <w:t>от 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Даю  согласие на утверждение меня членом Общественной палаты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С  Положением  об  Общественной палате городского округа Фрязино Московской области,  принятым  решением  Совета депутатов города Фрязино от ______________ № _____________, ознакомлен(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Подтверждаю,  что  не  подпадаю под ограничения, установленные </w:t>
      </w:r>
      <w:hyperlink r:id="rId8">
        <w:r>
          <w:rPr>
            <w:rStyle w:val="InternetLink"/>
            <w:sz w:val="28"/>
            <w:szCs w:val="20"/>
          </w:rPr>
          <w:t>п. 2</w:t>
        </w:r>
      </w:hyperlink>
      <w:r>
        <w:rPr>
          <w:sz w:val="28"/>
          <w:szCs w:val="20"/>
        </w:rPr>
        <w:t xml:space="preserve"> ст. 12 Положения об Общественной палате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АНКЕ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КАНДИДАТА В ЧЛЕНЫ ОБЩЕСТВЕННОЙ ПАЛАТЫ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0"/>
        </w:rPr>
      </w:pPr>
      <w:r>
        <w:rPr>
          <w:sz w:val="28"/>
          <w:szCs w:val="20"/>
        </w:rPr>
        <w:t>1. Фамилия, имя, отче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Дата рожд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Место рожд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Граждан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0"/>
        </w:rPr>
        <w:t>(</w:t>
      </w:r>
      <w:r>
        <w:rPr>
          <w:sz w:val="22"/>
          <w:szCs w:val="22"/>
        </w:rPr>
        <w:t>если изменялось, указать, когда и по какой причин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Вид документа, удостоверяющего личность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2"/>
          <w:szCs w:val="22"/>
        </w:rPr>
        <w:t>(паспорт серия, номер, когда и кем выдан, либо документ, заменяющий паспорт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Адрес места жительства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2"/>
          <w:szCs w:val="22"/>
        </w:rPr>
        <w:t>(наименование субъекта Российской Федерации, район, город, иной населенный пункт, улица, № дома, квартиры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Место работы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сновного места работы или службы, должность)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8. Образ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2"/>
          <w:szCs w:val="22"/>
        </w:rPr>
        <w:t>(высшее, среднее специальное (техническое), среднее; наименование учебного заведения; обязательно указываются (при наличии) юридическое образование и ученая степен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9. Наличие наград</w:t>
      </w:r>
    </w:p>
    <w:p>
      <w:pPr>
        <w:pStyle w:val="Normal"/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0"/>
        </w:rPr>
        <w:t>(</w:t>
      </w:r>
      <w:r>
        <w:rPr>
          <w:sz w:val="22"/>
          <w:szCs w:val="22"/>
        </w:rPr>
        <w:t>вид, когда, кем выданы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468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4680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2"/>
          <w:szCs w:val="22"/>
        </w:rPr>
      </w:pP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134" w:leader="none"/>
        </w:tabs>
        <w:ind w:firstLine="5760"/>
        <w:jc w:val="both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Heading3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sz w:val="28"/>
        </w:rPr>
        <w:t>собрания инициативной группы граждан</w:t>
      </w:r>
      <w:r>
        <w:rPr/>
        <w:t xml:space="preserve">  </w:t>
      </w:r>
      <w:r>
        <w:rPr>
          <w:sz w:val="28"/>
        </w:rPr>
        <w:t xml:space="preserve">по выдвижению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         _________________________</w:t>
      </w:r>
    </w:p>
    <w:p>
      <w:pPr>
        <w:pStyle w:val="Normal"/>
        <w:rPr/>
      </w:pPr>
      <w:r>
        <w:rPr/>
        <w:t xml:space="preserve">   </w:t>
      </w:r>
      <w:r>
        <w:rPr/>
        <w:t>(место проведения собрания)                                                             (число, месяц, год)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количество присутствующи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5"/>
        </w:numPr>
        <w:ind w:left="360" w:firstLine="491"/>
        <w:rPr>
          <w:sz w:val="28"/>
        </w:rPr>
      </w:pPr>
      <w:r>
        <w:rPr>
          <w:sz w:val="28"/>
        </w:rPr>
        <w:t>Выборы председателя и секретаря собран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</w:rPr>
        <w:t>2. Об образовании инициативной группы граждан</w:t>
      </w:r>
      <w:r>
        <w:rPr/>
        <w:t xml:space="preserve">  </w:t>
      </w:r>
      <w:r>
        <w:rPr>
          <w:sz w:val="28"/>
        </w:rPr>
        <w:t xml:space="preserve">по выдвижению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О выдвижении кандидата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</w:rPr>
        <w:t xml:space="preserve"> </w:t>
      </w:r>
    </w:p>
    <w:p>
      <w:pPr>
        <w:pStyle w:val="Normal"/>
        <w:ind w:firstLine="900"/>
        <w:rPr/>
      </w:pPr>
      <w:r>
        <w:rPr>
          <w:sz w:val="28"/>
        </w:rPr>
        <w:t>Слуша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Предложение</w:t>
      </w:r>
      <w:r>
        <w:rPr/>
        <w:t xml:space="preserve"> </w:t>
      </w:r>
      <w:r>
        <w:rPr>
          <w:sz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  <w:szCs w:val="20"/>
        </w:rPr>
        <w:t>(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и секретаря собра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и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 Председателем </w:t>
      </w:r>
      <w:r>
        <w:rPr>
          <w:sz w:val="28"/>
        </w:rPr>
        <w:t>собрания</w:t>
      </w:r>
      <w:r>
        <w:rPr/>
        <w:t xml:space="preserve"> </w:t>
      </w:r>
      <w:r>
        <w:rPr>
          <w:sz w:val="28"/>
          <w:szCs w:val="28"/>
        </w:rPr>
        <w:t>избрать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0"/>
          <w:szCs w:val="20"/>
        </w:rPr>
        <w:t>( фамилия, имя, отчество)</w:t>
      </w:r>
    </w:p>
    <w:p>
      <w:pPr>
        <w:pStyle w:val="Normal"/>
        <w:ind w:firstLine="851"/>
        <w:jc w:val="both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 Секретарем </w:t>
      </w:r>
      <w:r>
        <w:rPr>
          <w:sz w:val="28"/>
        </w:rPr>
        <w:t>собрания</w:t>
      </w:r>
      <w:r>
        <w:rPr/>
        <w:t xml:space="preserve"> </w:t>
      </w:r>
      <w:r>
        <w:rPr>
          <w:sz w:val="28"/>
          <w:szCs w:val="28"/>
        </w:rPr>
        <w:t>избрать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0"/>
          <w:szCs w:val="20"/>
        </w:rPr>
        <w:t>( фамилия, имя, отчество)</w:t>
      </w:r>
    </w:p>
    <w:p>
      <w:pPr>
        <w:pStyle w:val="Normal"/>
        <w:ind w:firstLine="851"/>
        <w:jc w:val="both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>
          <w:sz w:val="20"/>
        </w:rPr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Heading4"/>
        <w:ind w:firstLine="851"/>
        <w:rPr/>
      </w:pPr>
      <w:r>
        <w:rPr>
          <w:sz w:val="28"/>
        </w:rPr>
        <w:t>Слушали:</w:t>
      </w:r>
      <w:r>
        <w:rPr>
          <w:sz w:val="28"/>
          <w:szCs w:val="24"/>
        </w:rPr>
        <w:t xml:space="preserve"> Об  образовании инициативной групп</w:t>
      </w:r>
      <w:r>
        <w:rPr>
          <w:sz w:val="28"/>
        </w:rPr>
        <w:t>ы граждан</w:t>
      </w:r>
      <w:r>
        <w:rPr/>
        <w:t xml:space="preserve"> </w:t>
      </w:r>
      <w:r>
        <w:rPr>
          <w:szCs w:val="24"/>
        </w:rPr>
        <w:t xml:space="preserve"> </w:t>
      </w:r>
      <w:r>
        <w:rPr>
          <w:sz w:val="28"/>
        </w:rPr>
        <w:t>по выдвижению кандидата в члены Общественной палаты городского округа Фрязино Московской области.</w:t>
      </w:r>
    </w:p>
    <w:p>
      <w:pPr>
        <w:pStyle w:val="Heading4"/>
        <w:rPr>
          <w:sz w:val="28"/>
          <w:szCs w:val="24"/>
        </w:rPr>
      </w:pPr>
      <w:r>
        <w:rPr>
          <w:sz w:val="28"/>
          <w:szCs w:val="24"/>
        </w:rPr>
        <w:t>Выступили: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и:</w:t>
      </w:r>
    </w:p>
    <w:p>
      <w:pPr>
        <w:pStyle w:val="Heading4"/>
        <w:rPr>
          <w:sz w:val="20"/>
        </w:rPr>
      </w:pPr>
      <w:r>
        <w:rPr>
          <w:sz w:val="28"/>
          <w:szCs w:val="24"/>
        </w:rPr>
        <w:t>Образовать</w:t>
      </w:r>
      <w:r>
        <w:rPr/>
        <w:t xml:space="preserve">  </w:t>
      </w:r>
      <w:r>
        <w:rPr>
          <w:sz w:val="28"/>
          <w:szCs w:val="24"/>
        </w:rPr>
        <w:t>инициативную групп</w:t>
      </w:r>
      <w:r>
        <w:rPr>
          <w:sz w:val="28"/>
        </w:rPr>
        <w:t>у граждан</w:t>
      </w:r>
      <w:r>
        <w:rPr/>
        <w:t xml:space="preserve"> </w:t>
      </w:r>
      <w:r>
        <w:rPr>
          <w:szCs w:val="24"/>
        </w:rPr>
        <w:t xml:space="preserve"> </w:t>
      </w:r>
      <w:r>
        <w:rPr>
          <w:sz w:val="28"/>
        </w:rPr>
        <w:t>по выдвижению кандидата в члены Общественной палаты городского округа Фрязино Московской области в составе ___________ человек</w:t>
      </w:r>
    </w:p>
    <w:p>
      <w:pPr>
        <w:pStyle w:val="TextBody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>
          <w:sz w:val="20"/>
        </w:rPr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firstLine="851"/>
        <w:jc w:val="left"/>
        <w:rPr/>
      </w:pPr>
      <w:r>
        <w:rPr>
          <w:sz w:val="28"/>
        </w:rPr>
        <w:t>Слушали:</w:t>
      </w:r>
      <w:r>
        <w:rPr/>
        <w:t xml:space="preserve"> </w:t>
      </w:r>
      <w:r>
        <w:rPr>
          <w:sz w:val="28"/>
        </w:rPr>
        <w:t>Предложение</w:t>
      </w:r>
      <w:r>
        <w:rPr/>
        <w:t xml:space="preserve"> 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>( фамилия, имя, отчество)</w:t>
      </w:r>
    </w:p>
    <w:p>
      <w:pPr>
        <w:pStyle w:val="Normal"/>
        <w:jc w:val="both"/>
        <w:rPr/>
      </w:pPr>
      <w:r>
        <w:rPr>
          <w:sz w:val="28"/>
        </w:rPr>
        <w:t>о выдвижении 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(</w:t>
      </w:r>
      <w:r>
        <w:rPr/>
        <w:t xml:space="preserve"> фамилия, имя, отчество)</w:t>
      </w:r>
    </w:p>
    <w:p>
      <w:pPr>
        <w:pStyle w:val="Normal"/>
        <w:jc w:val="both"/>
        <w:rPr/>
      </w:pPr>
      <w:r>
        <w:rPr>
          <w:sz w:val="28"/>
        </w:rPr>
        <w:t xml:space="preserve">кандидатом в </w:t>
      </w:r>
      <w:r>
        <w:rPr>
          <w:sz w:val="28"/>
          <w:szCs w:val="20"/>
        </w:rPr>
        <w:t>члены Общественной палаты городского округа Фрязино Московской области</w:t>
      </w:r>
      <w:r>
        <w:rPr>
          <w:sz w:val="28"/>
          <w:szCs w:val="28"/>
        </w:rPr>
        <w:t>.</w:t>
      </w:r>
    </w:p>
    <w:p>
      <w:pPr>
        <w:pStyle w:val="Normal"/>
        <w:ind w:left="502" w:firstLine="349"/>
        <w:jc w:val="both"/>
        <w:rPr/>
      </w:pPr>
      <w:r>
        <w:rPr>
          <w:sz w:val="28"/>
          <w:szCs w:val="28"/>
        </w:rPr>
        <w:t>Решили:</w:t>
      </w:r>
    </w:p>
    <w:p>
      <w:pPr>
        <w:pStyle w:val="Normal"/>
        <w:rPr/>
      </w:pPr>
      <w:r>
        <w:rPr>
          <w:sz w:val="28"/>
        </w:rPr>
        <w:t>Выдвинуть</w:t>
      </w:r>
      <w:r>
        <w:rPr/>
        <w:t xml:space="preserve"> </w:t>
      </w:r>
      <w:r>
        <w:rPr>
          <w:sz w:val="28"/>
        </w:rPr>
        <w:t xml:space="preserve">кандидатом в </w:t>
      </w:r>
      <w:r>
        <w:rPr>
          <w:sz w:val="28"/>
          <w:szCs w:val="20"/>
        </w:rPr>
        <w:t xml:space="preserve">члены Общественной палаты городского округа Фрязино Московской области </w:t>
      </w:r>
      <w:r>
        <w:rPr/>
        <w:t>_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месяц и год рождения, образование, место работы, должность (род занятий),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TextBody"/>
        <w:spacing w:lineRule="auto" w:line="480"/>
        <w:jc w:val="center"/>
        <w:rPr/>
      </w:pPr>
      <w:r>
        <w:rPr>
          <w:sz w:val="16"/>
          <w:szCs w:val="16"/>
        </w:rPr>
        <w:t>адрес места жительства)</w:t>
      </w:r>
    </w:p>
    <w:p>
      <w:pPr>
        <w:pStyle w:val="TextBody"/>
        <w:spacing w:lineRule="auto" w:line="480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Голосовали: «За» ________________,    «Против»___________________,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 xml:space="preserve">       (прописью)</w:t>
        <w:tab/>
        <w:tab/>
        <w:tab/>
        <w:t xml:space="preserve">                              (прописью)</w:t>
      </w:r>
    </w:p>
    <w:p>
      <w:pPr>
        <w:pStyle w:val="TextBody"/>
        <w:rPr/>
      </w:pPr>
      <w:r>
        <w:rPr/>
        <w:t xml:space="preserve">                             </w:t>
      </w:r>
      <w:r>
        <w:rPr/>
        <w:t>«Воздержались»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  </w:t>
        <w:tab/>
      </w:r>
      <w:r>
        <w:rPr>
          <w:sz w:val="20"/>
        </w:rPr>
        <w:t>( прописью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Список членов инициативной групп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082"/>
        <w:gridCol w:w="1647"/>
        <w:gridCol w:w="2091"/>
        <w:gridCol w:w="1231"/>
        <w:gridCol w:w="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брания __________________ _______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</w:t>
      </w:r>
      <w:r>
        <w:rPr>
          <w:sz w:val="20"/>
        </w:rPr>
        <w:t>( подпись)</w:t>
        <w:tab/>
        <w:tab/>
        <w:tab/>
        <w:t>(фамилия, инициалы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Секретарь собрания __________________ 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 xml:space="preserve">    </w:t>
      </w:r>
      <w:r>
        <w:rPr>
          <w:sz w:val="20"/>
        </w:rPr>
        <w:t>( подпись)</w:t>
        <w:tab/>
        <w:tab/>
        <w:tab/>
        <w:t>(фамилия, инициалы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Главе города Фрязино</w:t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от 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954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о самовыдвижении кандидатом в члены Общественной</w:t>
      </w:r>
      <w:r>
        <w:rPr/>
        <w:t xml:space="preserve"> </w:t>
      </w:r>
      <w:r>
        <w:rPr>
          <w:sz w:val="28"/>
          <w:szCs w:val="20"/>
        </w:rPr>
        <w:t xml:space="preserve">палаты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стоящим уведомляю, что в соответствии со статьёй </w:t>
      </w:r>
      <w:hyperlink r:id="rId9">
        <w:r>
          <w:rPr>
            <w:rStyle w:val="InternetLink"/>
            <w:sz w:val="28"/>
            <w:szCs w:val="20"/>
          </w:rPr>
          <w:t>9</w:t>
        </w:r>
      </w:hyperlink>
      <w:r>
        <w:rPr>
          <w:sz w:val="28"/>
          <w:szCs w:val="20"/>
        </w:rPr>
        <w:t xml:space="preserve"> Положения об Общественной палате городского округа Фрязино Московской области,  принятого  решением  Совета депутатов города Фрязино от ___________ № ___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я, _____________________________________________________________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8"/>
          <w:szCs w:val="20"/>
        </w:rPr>
        <w:t xml:space="preserve">                                 </w:t>
      </w:r>
      <w:r>
        <w:rPr>
          <w:sz w:val="22"/>
          <w:szCs w:val="22"/>
        </w:rPr>
        <w:t xml:space="preserve">(фамилия, имя, отчество кандидата)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0"/>
        </w:rPr>
        <w:t>выдвигаю  свою кандидатуру кандидатом  в члены Общественной</w:t>
      </w:r>
      <w:r>
        <w:rPr/>
        <w:t xml:space="preserve"> </w:t>
      </w:r>
      <w:r>
        <w:rPr>
          <w:sz w:val="28"/>
          <w:szCs w:val="20"/>
        </w:rPr>
        <w:t>палаты городского округа Фрязино Московской области в порядке самовыдвижения и даю  согласие на утверждение меня членом Общественной палаты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С  Положением  об  Общественной палате городского округа Фрязино Московской области,  принятым  решением  Совета депутатов города Фрязино от ______________ № _____________, ознакомлен(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Подтверждаю,  что  не  подпадаю под ограничения, установленные </w:t>
      </w:r>
      <w:hyperlink r:id="rId10">
        <w:r>
          <w:rPr>
            <w:rStyle w:val="InternetLink"/>
            <w:sz w:val="28"/>
            <w:szCs w:val="20"/>
          </w:rPr>
          <w:t>п. 2</w:t>
        </w:r>
      </w:hyperlink>
      <w:r>
        <w:rPr>
          <w:sz w:val="28"/>
          <w:szCs w:val="20"/>
        </w:rPr>
        <w:t xml:space="preserve"> ст. 12 Положения об Общественной палате городского округа Фряз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2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</w:t>
      </w:r>
      <w:r>
        <w:rPr>
          <w:sz w:val="28"/>
          <w:szCs w:val="20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                                                                           </w:t>
      </w:r>
      <w:r>
        <w:rPr>
          <w:sz w:val="22"/>
          <w:szCs w:val="22"/>
        </w:rPr>
        <w:t>(дата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58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1134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Лист поддержки кандидата в члены Общественной палаты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  <w:szCs w:val="20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 xml:space="preserve">Мы, нижеподписавшиеся, поддерживаем самовыдвижение кандидатом в члены Общественной палаты городского округа Фрязино Московской области </w:t>
      </w:r>
      <w:r>
        <w:rPr/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sz w:val="28"/>
          <w:szCs w:val="20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(фамилия, имя, отчество кандидата)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0"/>
        </w:rPr>
      </w:pPr>
      <w:r>
        <w:rPr>
          <w:sz w:val="28"/>
          <w:szCs w:val="20"/>
        </w:rPr>
        <w:t>родившегося «___»______19____года, работающего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место работы, должность (род занятий),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0"/>
        </w:rPr>
      </w:pPr>
      <w:r>
        <w:rPr>
          <w:sz w:val="28"/>
          <w:szCs w:val="20"/>
        </w:rPr>
        <w:t>проживающего</w:t>
      </w:r>
      <w:r>
        <w:rPr>
          <w:sz w:val="16"/>
          <w:szCs w:val="16"/>
        </w:rPr>
        <w:t xml:space="preserve"> </w:t>
      </w:r>
      <w:r>
        <w:rPr>
          <w:sz w:val="16"/>
        </w:rPr>
        <w:t>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TextBody"/>
        <w:rPr/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105"/>
        <w:gridCol w:w="1561"/>
        <w:gridCol w:w="1870"/>
        <w:gridCol w:w="1417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-99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Лист поддержки кандидата в члены Общественной палаты городского округа Фрязино Московской области удостоверяю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Кандидат в члены Общественной палаты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городского округа Фрязино Московской области</w:t>
      </w:r>
      <w:r>
        <w:rPr>
          <w:sz w:val="28"/>
          <w:szCs w:val="20"/>
        </w:rPr>
        <w:t xml:space="preserve">       _____________   ______________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>
          <w:sz w:val="28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</w:t>
      </w:r>
      <w:r>
        <w:rPr>
          <w:sz w:val="20"/>
        </w:rPr>
        <w:t>(фамилия, инициалы)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/>
      </w:pPr>
      <w:r>
        <w:rPr>
          <w:sz w:val="28"/>
          <w:szCs w:val="20"/>
        </w:rPr>
        <w:t xml:space="preserve">                                                                                               </w:t>
      </w:r>
      <w:r>
        <w:rPr>
          <w:sz w:val="28"/>
          <w:szCs w:val="20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дата)</w:t>
      </w:r>
    </w:p>
    <w:p>
      <w:pPr>
        <w:pStyle w:val="Normal"/>
        <w:tabs>
          <w:tab w:val="clear" w:pos="708"/>
          <w:tab w:val="left" w:pos="1134" w:leader="none"/>
        </w:tabs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170" w:top="1134" w:footer="17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F3422FD5D174960F52D5BAF2AEF49CADD34E1E489A1602A9961A59C57CB7E54C25F71192A4A26E4EPAG" TargetMode="External"/><Relationship Id="rId3" Type="http://schemas.openxmlformats.org/officeDocument/2006/relationships/hyperlink" Target="consultantplus://offline/ref=8DF3422FD5D174960F52D5BAF2AEF49CADD34E1E489A1602A9961A59C57CB7E54C25F71192A4A26F4EP8G" TargetMode="External"/><Relationship Id="rId4" Type="http://schemas.openxmlformats.org/officeDocument/2006/relationships/hyperlink" Target="consultantplus://offline/ref=8DF3422FD5D174960F52D5BAF2AEF49CADD34E1E489A1602A9961A59C57CB7E54C25F71192A4A26E4EPAG" TargetMode="External"/><Relationship Id="rId5" Type="http://schemas.openxmlformats.org/officeDocument/2006/relationships/hyperlink" Target="consultantplus://offline/ref=8DF3422FD5D174960F52D5BAF2AEF49CADD34E1E489A1602A9961A59C57CB7E54C25F71192A4A26F4EP8G" TargetMode="External"/><Relationship Id="rId6" Type="http://schemas.openxmlformats.org/officeDocument/2006/relationships/hyperlink" Target="consultantplus://offline/ref=8DF3422FD5D174960F52D5BAF2AEF49CADD34E1E489A1602A9961A59C57CB7E54C25F71192A4A26E4EPAG" TargetMode="External"/><Relationship Id="rId7" Type="http://schemas.openxmlformats.org/officeDocument/2006/relationships/hyperlink" Target="consultantplus://offline/ref=8DF3422FD5D174960F52D5BAF2AEF49CADD34E1E489A1602A9961A59C57CB7E54C25F71192A4A26F4EP8G" TargetMode="External"/><Relationship Id="rId8" Type="http://schemas.openxmlformats.org/officeDocument/2006/relationships/hyperlink" Target="consultantplus://offline/ref=8DF3422FD5D174960F52D5BAF2AEF49CADD34E1E489A1602A9961A59C57CB7E54C25F71192A4A0674EP0G" TargetMode="External"/><Relationship Id="rId9" Type="http://schemas.openxmlformats.org/officeDocument/2006/relationships/hyperlink" Target="consultantplus://offline/ref=82FE9D3D9400DF734665F3F7DF001358E27EFBC82CB1F6DF975EF3CCBC0F4637F1C0A6D39844D4CBr5b3M" TargetMode="External"/><Relationship Id="rId10" Type="http://schemas.openxmlformats.org/officeDocument/2006/relationships/hyperlink" Target="consultantplus://offline/ref=8DF3422FD5D174960F52D5BAF2AEF49CADD34E1E489A1602A9961A59C57CB7E54C25F71192A4A0674EP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4:00Z</dcterms:created>
  <dc:creator>ConsultantPlus</dc:creator>
  <dc:description/>
  <cp:keywords/>
  <dc:language>en-US</dc:language>
  <cp:lastModifiedBy>Admin</cp:lastModifiedBy>
  <cp:lastPrinted>2014-01-24T16:51:00Z</cp:lastPrinted>
  <dcterms:modified xsi:type="dcterms:W3CDTF">2014-01-30T08:00:00Z</dcterms:modified>
  <cp:revision>24</cp:revision>
  <dc:subject/>
  <dc:title>10 апреля 2009 года N 30/2009-ОЗ</dc:title>
</cp:coreProperties>
</file>