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4.07.2014</w:t>
        <w:tab/>
        <w:tab/>
        <w:tab/>
        <w:tab/>
        <w:tab/>
        <w:tab/>
        <w:tab/>
        <w:tab/>
        <w:tab/>
        <w:t>№ 28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28.11.2013 № 233 «О бюджете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а Фрязино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28.11.2013 № 233 «О бюджете города Фрязино на 2014 год» 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3"/>
        </w:numPr>
        <w:rPr/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13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.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 основные характеристики бюджета  города Фрязино на 2014 год:</w:t>
      </w:r>
    </w:p>
    <w:p>
      <w:pPr>
        <w:pStyle w:val="13"/>
        <w:ind w:firstLine="567"/>
        <w:rPr/>
      </w:pPr>
      <w:r>
        <w:rPr>
          <w:sz w:val="28"/>
          <w:szCs w:val="28"/>
        </w:rPr>
        <w:t>а) общий объем  доходов бюджета города Фрязино в сумме 1 665 772,1 тыс. рублей, в том числе объем межбюджетных трансфертов, получаемых из других бюджетов бюджетной системы Российской Федерации в сумме 904 014,8 тыс. рублей, в том числе остаток межбюджетных трансфертов, возвращенный в 2014 г. в доход бюджета города Фрязино, в сумме 5 334 тыс. рублей;</w:t>
      </w:r>
    </w:p>
    <w:p>
      <w:pPr>
        <w:pStyle w:val="13"/>
        <w:ind w:firstLine="567"/>
        <w:rPr/>
      </w:pPr>
      <w:r>
        <w:rPr>
          <w:sz w:val="28"/>
          <w:szCs w:val="28"/>
        </w:rPr>
        <w:t>б) общий объем расходов бюджета города Фрязино в сумме 1 723 884,5  тыс. рублей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в) дефицит бюджета города Фрязино в сумме 58 112,4 тыс. рублей.</w:t>
      </w:r>
    </w:p>
    <w:p>
      <w:pPr>
        <w:pStyle w:val="13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 на 2014 год в сумме 25 706 тыс. рублей.»;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1.2. Часть 1 и  2 статьи 5 изложить в следующей редакции:</w:t>
      </w:r>
    </w:p>
    <w:p>
      <w:pPr>
        <w:pStyle w:val="13"/>
        <w:rPr/>
      </w:pPr>
      <w:r>
        <w:rPr>
          <w:sz w:val="28"/>
          <w:szCs w:val="28"/>
        </w:rPr>
        <w:t>«1. Установить, что в расходах бюджета города Фрязино на 2014 год предусматриваются 5 731 тыс. рублей на проведение мероприятий по организации отдыха детей в каникулярное время, в том числе: за счет средств бюджета города Фрязино – 2 700 тыс. рублей,  за счет средств субсидии из бюджета Московской области – 3031 тыс. рублей.</w:t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Расходы, определенные частью 1 настоящей статьи, предусматриваются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министрации города Фрязино и подведомственным учреждениям –  </w:t>
        <w:br/>
        <w:t xml:space="preserve">705 тыс. рублей, в том числе: за счет средств бюджета города Фрязино – </w:t>
        <w:br/>
        <w:t>282 тыс. рублей; за счет средств субсидии из бюджета Московской области – 423 тыс. рублей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влению образования администрации города Фрязино и подведомственным учреждениям – 4836 тыс. рублей, в том числе: за счет средств бюджета города Фрязино – 2 349,5 тыс. рублей, за счет средств субсидии из бюджета Московской области – 2 486,5 тыс. рублей, из них на реализацию ведомственной целевой программы </w:t>
      </w:r>
      <w:r>
        <w:rPr>
          <w:sz w:val="28"/>
          <w:szCs w:val="28"/>
        </w:rPr>
        <w:t xml:space="preserve">«Организация отдыха и оздоровления детей города Фрязино в учреждениях отдыха и оздоровления детей, расположенных на южном (г. Гурзуф) и западном (г.г. Саки, Евпатория) побережье полуострова Крым, в 2014 году» - 740 тыс. рублей, в том числе: </w:t>
      </w:r>
      <w:r>
        <w:rPr>
          <w:color w:val="000000"/>
          <w:sz w:val="28"/>
          <w:szCs w:val="28"/>
        </w:rPr>
        <w:t>за счет средств бюджета города Фрязино – 340 тыс. рублей, за счет средств субсидии из бюджета Московской области – 400 тыс. рублей,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ю культуры, физической культуры и спорта администрации города Фрязино и подведомственным учреждениям – 175 тыс. рублей, в том числе: за счет средств бюджета города Фрязино – 62,5 тыс. рублей; за счет средств субсидии из бюджета Московской области – 112,5 тыс. рублей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ому управлению администрации города Фрязино – 15 тыс. рублей, в том числе: за счет средств бюджета города Фрязино – 6 тыс. рублей; за счет средств субсидии из бюджета Московской области – 9 тыс. рублей.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numPr>
          <w:ilvl w:val="1"/>
          <w:numId w:val="2"/>
        </w:numPr>
        <w:rPr/>
      </w:pPr>
      <w:r>
        <w:rPr>
          <w:sz w:val="28"/>
          <w:szCs w:val="28"/>
        </w:rPr>
        <w:t>В статье 12 цифры «2 900» заменить цифрами «2 600»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2"/>
        </w:numPr>
        <w:rPr/>
      </w:pPr>
      <w:r>
        <w:rPr>
          <w:sz w:val="28"/>
          <w:szCs w:val="28"/>
        </w:rPr>
        <w:t>В статье 13 цифры «3 100» заменить цифрами «3 393»;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полнить статьей 13.1 следующего содержания: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3.1.</w:t>
      </w:r>
    </w:p>
    <w:p>
      <w:pPr>
        <w:pStyle w:val="Style20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>Установить, что в расходах бюджета города Фрязино на 2014 год предусматривается 7 550 тыс. рублей для перечисления взносов на капитальный ремонт многоквартирных домов в части муниципального жилищного фонда.</w:t>
      </w:r>
    </w:p>
    <w:p>
      <w:pPr>
        <w:pStyle w:val="Style20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>Расходы, определенные частью 1 настоящей статьи, предусматриваются администрации города Фрязино.</w:t>
      </w:r>
    </w:p>
    <w:p>
      <w:pPr>
        <w:pStyle w:val="Style20"/>
        <w:numPr>
          <w:ilvl w:val="0"/>
          <w:numId w:val="1"/>
        </w:numPr>
        <w:spacing w:before="0" w:after="0"/>
        <w:ind w:left="0" w:firstLine="567"/>
        <w:contextualSpacing/>
        <w:rPr/>
      </w:pPr>
      <w:r>
        <w:rPr>
          <w:sz w:val="28"/>
          <w:szCs w:val="28"/>
        </w:rPr>
        <w:t>Расходование средств, предусмотренных частью 1 настоящей статьи, осуществляется в порядке, устанавливаемым администрацией города Фрязино.»</w:t>
      </w:r>
    </w:p>
    <w:p>
      <w:pPr>
        <w:pStyle w:val="1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67"/>
        <w:rPr/>
      </w:pPr>
      <w:r>
        <w:rPr>
          <w:sz w:val="28"/>
          <w:szCs w:val="28"/>
        </w:rPr>
        <w:t>1.6. Приложение 1 «Поступление доходов в бюджет города Фрязино в 2014 году» изложить в редакции согласно приложению 1 к настоящему решению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7. Приложение 3 «Расходы бюджета города Фрязино на 2014 год по разделам, подразделам, целевым статьям и видам расходов бюджетов» изложить в редакции согласно приложению 2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8. Приложение 4 «Ведомственная структура расходов бюджета города Фрязино на 2014 год» изложить в редакции согласно приложению 3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9. Приложение 5 «Расходы бюджета города Фрязино на 2014 год по целевым статьям (муниципальным программам города Фрязино и непрограммным направлениям деятельности), 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0. Приложение 8 «Источники внутреннего финансирования дефицита бюджета города  Фрязино на 2014 год» 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firstLine="4820"/>
        <w:rPr/>
      </w:pPr>
      <w:r>
        <w:rPr>
          <w:b/>
          <w:sz w:val="28"/>
          <w:szCs w:val="28"/>
        </w:rPr>
        <w:tab/>
        <w:tab/>
        <w:t xml:space="preserve">_____________В.В.  Ухалкин                              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«___» ______________ 2014 г.      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09:00Z</dcterms:created>
  <dc:creator>Name</dc:creator>
  <dc:description/>
  <cp:keywords/>
  <dc:language>en-US</dc:language>
  <cp:lastModifiedBy>Могуева</cp:lastModifiedBy>
  <cp:lastPrinted>2014-07-25T10:09:00Z</cp:lastPrinted>
  <dcterms:modified xsi:type="dcterms:W3CDTF">2014-07-29T08:38:00Z</dcterms:modified>
  <cp:revision>4</cp:revision>
  <dc:subject/>
  <dc:title>РЕШЕНИЕ</dc:title>
</cp:coreProperties>
</file>