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3.2014</w:t>
        <w:tab/>
        <w:tab/>
        <w:tab/>
        <w:tab/>
        <w:tab/>
        <w:tab/>
        <w:tab/>
        <w:t>№ 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28.11.2013 № 233  «О бюджете</w:t>
      </w:r>
    </w:p>
    <w:p>
      <w:pPr>
        <w:pStyle w:val="Normal"/>
        <w:tabs>
          <w:tab w:val="clear" w:pos="708"/>
          <w:tab w:val="left" w:pos="46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орода Фрязино на 2014 год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28.11.2013 № 233 «О бюджете города Фрязино на 2014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13"/>
        <w:numPr>
          <w:ilvl w:val="1"/>
          <w:numId w:val="2"/>
        </w:numPr>
        <w:rPr/>
      </w:pPr>
      <w:r>
        <w:rPr>
          <w:sz w:val="28"/>
        </w:rPr>
        <w:t>В стать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368946,5» заменить цифрами «1390760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659957,5» заменить цифрами «680985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427058,9» заменить цифрами «1448873,3»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</w:rPr>
        <w:t>1.2. Часть 2 статьи 5 изложить в следующей редакции:</w:t>
      </w:r>
    </w:p>
    <w:p>
      <w:pPr>
        <w:pStyle w:val="Style20"/>
        <w:ind w:left="120" w:hanging="120"/>
        <w:rPr/>
      </w:pPr>
      <w:r>
        <w:rPr>
          <w:sz w:val="28"/>
        </w:rPr>
        <w:tab/>
        <w:t>«2. Расходы, определенные частью 1 настоящей статьи, предусматриваются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и города Фрязино и подведомственным учреждениям – 300,0 тыс. рубле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ю образования администрации города Фрязино и подведомственным учреждениям – 2222,0 тыс. рублей;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- Управлению культуры, физической культуры и спорта администрации города Фрязино и подведомственным учреждениям – 175,0 тыс. рубле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ому управлению администрации города Фрязино – 3,0 тыс. рублей.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13 цифры «3100» заменить цифрами «2851,5»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1.4. Приложение 1 «Поступление доходов в бюджет города Фрязино в 2014 году» изложить в редакции согласно приложению 1 к настоящему решению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1.5. Приложение 2 «Перечень главных администраторов доходов бюджета города Фрязино на 2014 год» изложить в редакции согласно приложению 2 к настоящему решению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6. Приложение 3 «Расходы бюджета города Фрязино на 2014 год по разделам, подразделам, целевым статьям и видам расходов бюджетов» изложить в редакции согласно приложению 3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7. Приложение 4 «Ведомственная структура расходов бюджета города Фрязино на 2014 год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8. Приложение 5 </w:t>
      </w:r>
      <w:r>
        <w:rPr/>
        <w:t>«</w:t>
      </w:r>
      <w:r>
        <w:rPr>
          <w:sz w:val="28"/>
          <w:szCs w:val="28"/>
        </w:rPr>
        <w:t>Расходы бюджета города Фрязино на 2014 год по целевым статьям (муниципальным программам города Фрязино и непрограммным направлениям деятельности),  группам и подгруппам видов расходов классификации расходов бюджетов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9. Приложение 8 «Источники внутреннего финансирования дефицита бюджета города  Фрязино на 2014 год» </w:t>
      </w:r>
      <w:r>
        <w:rPr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 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  <w:tab/>
        <w:tab/>
        <w:t xml:space="preserve">«___» ______________ 2014 г.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27:00Z</dcterms:created>
  <dc:creator>Name</dc:creator>
  <dc:description/>
  <cp:keywords/>
  <dc:language>en-US</dc:language>
  <cp:lastModifiedBy>Admin</cp:lastModifiedBy>
  <cp:lastPrinted>2014-03-28T10:10:00Z</cp:lastPrinted>
  <dcterms:modified xsi:type="dcterms:W3CDTF">2014-03-31T05:27:00Z</dcterms:modified>
  <cp:revision>2</cp:revision>
  <dc:subject/>
  <dc:title>РЕШЕНИЕ</dc:title>
</cp:coreProperties>
</file>