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13.02.2012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0" w:right="0" w:firstLine="69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, члены конкурсной комиссии по проведению открытого конкурса по  отбору управляющей организации для управления многоквартирными домами, расположенными по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ул. Нахимова, д. 25, ул. Нахимова,       д. 25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Председатель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Normal"/>
        <w:autoSpaceDE w:val="false"/>
        <w:ind w:left="0" w:right="0"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Шаврикова О.П. - специалист 1 категории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Петракова Н.М. - заместитель начальник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, Ганичкина Н.Л. - депутат Совета депутатов г. Фрязино.</w:t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их организаций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Общество с ограниченной ответственностью «ЖилЭкс - ГеРиСС» кол-во листов, приложенных к заявке - 40 (сорок) листов. 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Экс — ГеРиСС» - Лот №1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ООО «ЖилЭкс — ГеРиСС» признан единственным участником конкурса и в соответствие с п.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75, принято решение о передаче в течение 3 рабочих дней с даты подписания протокола рассмотрения заявок на участие в конкурсе  проекта договора управления многоквартирным домом.</w:t>
      </w:r>
    </w:p>
    <w:p>
      <w:pPr>
        <w:pStyle w:val="Normal"/>
        <w:autoSpaceDE w:val="false"/>
        <w:ind w:left="0" w:right="0" w:hanging="17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стоящий протокол составлен в двух экземплярах на 2-х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Шаврикова О.П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етракова Н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Ганичкина Н.Л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13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"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февраля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5:24Z</dcterms:created>
  <dc:creator/>
  <dc:description/>
  <dc:language>en-US</dc:language>
  <cp:lastModifiedBy/>
  <cp:lastPrinted>2012-02-13T16:36:00Z</cp:lastPrinted>
  <cp:revision>0</cp:revision>
  <dc:subject/>
  <dc:title/>
</cp:coreProperties>
</file>